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89" w:leader="dot"/>
            </w:tabs>
            <w:rPr>
              <w:lang w:val="en-US"/>
            </w:rPr>
          </w:pPr>
          <w:r>
            <w:fldChar w:fldCharType="begin"/>
          </w:r>
          <w:r>
            <w:rPr>
              <w:lang w:val="en-US"/>
            </w:rPr>
            <w:instrText xml:space="preserve"> TOC \o "1-3" </w:instrText>
          </w:r>
          <w:r>
            <w:rPr>
              <w:lang w:val="en-US"/>
            </w:rPr>
            <w:fldChar w:fldCharType="separate"/>
          </w:r>
          <w:r>
            <w:rPr>
              <w:lang w:val="en-US"/>
            </w:rPr>
            <w:t>100VG-AnyLAN</w:t>
            <w:tab/>
          </w:r>
          <w:hyperlink w:anchor="__RefHeading___Toc46478175">
            <w:r>
              <w:rPr>
                <w:rStyle w:val="IndexLink"/>
                <w:lang w:val="en-US"/>
              </w:rPr>
              <w:t>1</w:t>
            </w:r>
          </w:hyperlink>
        </w:p>
        <w:p>
          <w:pPr>
            <w:pStyle w:val="Contents2"/>
            <w:tabs>
              <w:tab w:val="clear" w:pos="720"/>
              <w:tab w:val="right" w:pos="9389" w:leader="dot"/>
            </w:tabs>
            <w:rPr>
              <w:lang w:val="en-US"/>
            </w:rPr>
          </w:pPr>
          <w:r>
            <w:rPr>
              <w:lang w:val="en-US"/>
            </w:rPr>
            <w:t>Топология</w:t>
            <w:tab/>
          </w:r>
          <w:hyperlink w:anchor="__RefHeading___Toc46478176">
            <w:r>
              <w:rPr>
                <w:rStyle w:val="IndexLink"/>
                <w:lang w:val="en-US"/>
              </w:rPr>
              <w:t>1</w:t>
            </w:r>
          </w:hyperlink>
        </w:p>
        <w:p>
          <w:pPr>
            <w:pStyle w:val="Contents2"/>
            <w:tabs>
              <w:tab w:val="clear" w:pos="720"/>
              <w:tab w:val="right" w:pos="9389" w:leader="dot"/>
            </w:tabs>
            <w:rPr>
              <w:lang w:val="en-US"/>
            </w:rPr>
          </w:pPr>
          <w:r>
            <w:rPr>
              <w:lang w:val="en-US"/>
            </w:rPr>
            <w:t>Оборудование</w:t>
            <w:tab/>
          </w:r>
          <w:hyperlink w:anchor="__RefHeading___Toc46478177">
            <w:r>
              <w:rPr>
                <w:rStyle w:val="IndexLink"/>
                <w:lang w:val="en-US"/>
              </w:rPr>
              <w:t>2</w:t>
            </w:r>
          </w:hyperlink>
        </w:p>
        <w:p>
          <w:pPr>
            <w:pStyle w:val="Contents2"/>
            <w:tabs>
              <w:tab w:val="clear" w:pos="720"/>
              <w:tab w:val="right" w:pos="9389" w:leader="dot"/>
            </w:tabs>
            <w:rPr>
              <w:lang w:val="en-US"/>
            </w:rPr>
          </w:pPr>
          <w:r>
            <w:rPr>
              <w:lang w:val="en-US"/>
            </w:rPr>
            <w:t>100VG-AnyLAN и модель OSI</w:t>
            <w:tab/>
          </w:r>
          <w:hyperlink w:anchor="__RefHeading___Toc46478178">
            <w:r>
              <w:rPr>
                <w:rStyle w:val="IndexLink"/>
                <w:lang w:val="en-US"/>
              </w:rPr>
              <w:t>3</w:t>
            </w:r>
          </w:hyperlink>
        </w:p>
        <w:p>
          <w:pPr>
            <w:pStyle w:val="Contents2"/>
            <w:tabs>
              <w:tab w:val="clear" w:pos="720"/>
              <w:tab w:val="right" w:pos="9389" w:leader="dot"/>
            </w:tabs>
            <w:rPr>
              <w:lang w:val="en-US"/>
            </w:rPr>
          </w:pPr>
          <w:r>
            <w:rPr>
              <w:lang w:val="en-US"/>
            </w:rPr>
            <w:t>Кадр передачи 100VG-AnyLAN</w:t>
            <w:tab/>
          </w:r>
          <w:hyperlink w:anchor="__RefHeading___Toc46478179">
            <w:r>
              <w:rPr>
                <w:rStyle w:val="IndexLink"/>
                <w:lang w:val="en-US"/>
              </w:rPr>
              <w:t>4</w:t>
            </w:r>
          </w:hyperlink>
        </w:p>
        <w:p>
          <w:pPr>
            <w:pStyle w:val="Contents2"/>
            <w:tabs>
              <w:tab w:val="clear" w:pos="720"/>
              <w:tab w:val="right" w:pos="9389" w:leader="dot"/>
            </w:tabs>
            <w:rPr>
              <w:lang w:val="en-US"/>
            </w:rPr>
          </w:pPr>
          <w:r>
            <w:rPr>
              <w:lang w:val="en-US"/>
            </w:rPr>
            <w:t>Физический уровень сетей 100VG-AnyLAN</w:t>
            <w:tab/>
          </w:r>
          <w:hyperlink w:anchor="__RefHeading___Toc46478180">
            <w:r>
              <w:rPr>
                <w:rStyle w:val="IndexLink"/>
                <w:lang w:val="en-US"/>
              </w:rPr>
              <w:t>4</w:t>
            </w:r>
          </w:hyperlink>
        </w:p>
        <w:p>
          <w:pPr>
            <w:pStyle w:val="Contents2"/>
            <w:tabs>
              <w:tab w:val="clear" w:pos="720"/>
              <w:tab w:val="right" w:pos="9389" w:leader="dot"/>
            </w:tabs>
            <w:rPr>
              <w:lang w:val="en-US"/>
            </w:rPr>
          </w:pPr>
          <w:r>
            <w:rPr>
              <w:lang w:val="en-US"/>
            </w:rPr>
            <w:t>Управление передачей данных в сетях</w:t>
            <w:tab/>
          </w:r>
          <w:hyperlink w:anchor="__RefHeading___Toc46478181">
            <w:r>
              <w:rPr>
                <w:rStyle w:val="IndexLink"/>
                <w:lang w:val="en-US"/>
              </w:rPr>
              <w:t>5</w:t>
            </w:r>
          </w:hyperlink>
        </w:p>
        <w:p>
          <w:pPr>
            <w:pStyle w:val="Contents1"/>
            <w:tabs>
              <w:tab w:val="clear" w:pos="720"/>
              <w:tab w:val="right" w:pos="9389" w:leader="dot"/>
            </w:tabs>
            <w:rPr>
              <w:lang w:val="en-US"/>
            </w:rPr>
          </w:pPr>
          <w:r>
            <w:rPr>
              <w:lang w:val="en-US"/>
            </w:rPr>
            <w:t>Fast Ethernet</w:t>
            <w:tab/>
          </w:r>
          <w:hyperlink w:anchor="__RefHeading___Toc46478182">
            <w:r>
              <w:rPr>
                <w:rStyle w:val="IndexLink"/>
                <w:lang w:val="en-US"/>
              </w:rPr>
              <w:t>6</w:t>
            </w:r>
          </w:hyperlink>
        </w:p>
        <w:p>
          <w:pPr>
            <w:pStyle w:val="Contents2"/>
            <w:tabs>
              <w:tab w:val="clear" w:pos="720"/>
              <w:tab w:val="right" w:pos="9389" w:leader="dot"/>
            </w:tabs>
            <w:rPr>
              <w:lang w:val="en-US"/>
            </w:rPr>
          </w:pPr>
          <w:r>
            <w:rPr>
              <w:lang w:val="en-US"/>
            </w:rPr>
            <w:t>100BaseT - старший брат 10BaseT</w:t>
            <w:tab/>
          </w:r>
          <w:hyperlink w:anchor="__RefHeading___Toc46478183">
            <w:r>
              <w:rPr>
                <w:rStyle w:val="IndexLink"/>
                <w:lang w:val="en-US"/>
              </w:rPr>
              <w:t>7</w:t>
            </w:r>
          </w:hyperlink>
        </w:p>
        <w:p>
          <w:pPr>
            <w:pStyle w:val="Contents2"/>
            <w:tabs>
              <w:tab w:val="clear" w:pos="720"/>
              <w:tab w:val="right" w:pos="9389" w:leader="dot"/>
            </w:tabs>
            <w:rPr>
              <w:lang w:val="en-US"/>
            </w:rPr>
          </w:pPr>
          <w:r>
            <w:rPr>
              <w:lang w:val="en-US"/>
            </w:rPr>
            <w:t>СОХРАНЕНИЕ ПРОТОКОЛА</w:t>
            <w:tab/>
          </w:r>
          <w:hyperlink w:anchor="__RefHeading___Toc46478184">
            <w:r>
              <w:rPr>
                <w:rStyle w:val="IndexLink"/>
                <w:lang w:val="en-US"/>
              </w:rPr>
              <w:t>7</w:t>
            </w:r>
          </w:hyperlink>
        </w:p>
        <w:p>
          <w:pPr>
            <w:pStyle w:val="Contents2"/>
            <w:tabs>
              <w:tab w:val="clear" w:pos="720"/>
              <w:tab w:val="right" w:pos="9389" w:leader="dot"/>
            </w:tabs>
            <w:rPr>
              <w:lang w:val="en-US"/>
            </w:rPr>
          </w:pPr>
          <w:r>
            <w:rPr>
              <w:lang w:val="en-US"/>
            </w:rPr>
            <w:t>ТРИ ВИДА FAST ETHERNET</w:t>
            <w:tab/>
          </w:r>
          <w:hyperlink w:anchor="__RefHeading___Toc46478185">
            <w:r>
              <w:rPr>
                <w:rStyle w:val="IndexLink"/>
                <w:lang w:val="en-US"/>
              </w:rPr>
              <w:t>8</w:t>
            </w:r>
          </w:hyperlink>
        </w:p>
        <w:p>
          <w:pPr>
            <w:pStyle w:val="Contents2"/>
            <w:tabs>
              <w:tab w:val="clear" w:pos="720"/>
              <w:tab w:val="right" w:pos="9389" w:leader="dot"/>
            </w:tabs>
            <w:rPr>
              <w:lang w:val="en-US"/>
            </w:rPr>
          </w:pPr>
          <w:r>
            <w:rPr>
              <w:lang w:val="en-US"/>
            </w:rPr>
            <w:t>БЕГУН НА КОРОТКИЕ ДИСТАНЦИИ</w:t>
            <w:tab/>
          </w:r>
          <w:hyperlink w:anchor="__RefHeading___Toc46478186">
            <w:r>
              <w:rPr>
                <w:rStyle w:val="IndexLink"/>
                <w:lang w:val="en-US"/>
              </w:rPr>
              <w:t>9</w:t>
            </w:r>
          </w:hyperlink>
        </w:p>
        <w:p>
          <w:pPr>
            <w:pStyle w:val="Contents2"/>
            <w:tabs>
              <w:tab w:val="clear" w:pos="720"/>
              <w:tab w:val="right" w:pos="9389" w:leader="dot"/>
            </w:tabs>
            <w:rPr>
              <w:lang w:val="en-US"/>
            </w:rPr>
          </w:pPr>
          <w:r>
            <w:rPr>
              <w:lang w:val="en-US"/>
            </w:rPr>
            <w:t>КАК УСТАНОВИТЬ 100BASET</w:t>
            <w:tab/>
          </w:r>
          <w:hyperlink w:anchor="__RefHeading___Toc46478187">
            <w:r>
              <w:rPr>
                <w:rStyle w:val="IndexLink"/>
                <w:lang w:val="en-US"/>
              </w:rPr>
              <w:t>9</w:t>
            </w:r>
          </w:hyperlink>
        </w:p>
        <w:p>
          <w:pPr>
            <w:pStyle w:val="Contents2"/>
            <w:tabs>
              <w:tab w:val="clear" w:pos="720"/>
              <w:tab w:val="right" w:pos="9389" w:leader="dot"/>
            </w:tabs>
            <w:rPr>
              <w:lang w:val="en-US"/>
            </w:rPr>
          </w:pPr>
          <w:r>
            <w:rPr>
              <w:lang w:val="en-US"/>
            </w:rPr>
            <w:t>ОБМАНЧИВАЯ БЫСТРОТА</w:t>
            <w:tab/>
          </w:r>
          <w:hyperlink w:anchor="__RefHeading___Toc46478188">
            <w:r>
              <w:rPr>
                <w:rStyle w:val="IndexLink"/>
                <w:lang w:val="en-US"/>
              </w:rPr>
              <w:t>10</w:t>
            </w:r>
          </w:hyperlink>
        </w:p>
        <w:p>
          <w:pPr>
            <w:pStyle w:val="Contents1"/>
            <w:tabs>
              <w:tab w:val="clear" w:pos="720"/>
              <w:tab w:val="right" w:pos="9389" w:leader="dot"/>
            </w:tabs>
            <w:rPr>
              <w:lang w:val="en-US"/>
            </w:rPr>
          </w:pPr>
          <w:r>
            <w:rPr>
              <w:lang w:val="en-US"/>
            </w:rPr>
            <w:t>Сети Gigabit Ethernet.</w:t>
            <w:tab/>
          </w:r>
          <w:hyperlink w:anchor="__RefHeading___Toc46478189">
            <w:r>
              <w:rPr>
                <w:rStyle w:val="IndexLink"/>
                <w:lang w:val="en-US"/>
              </w:rPr>
              <w:t>11</w:t>
            </w:r>
          </w:hyperlink>
        </w:p>
        <w:p>
          <w:pPr>
            <w:pStyle w:val="Contents2"/>
            <w:tabs>
              <w:tab w:val="clear" w:pos="720"/>
              <w:tab w:val="right" w:pos="9389" w:leader="dot"/>
            </w:tabs>
            <w:rPr>
              <w:lang w:val="en-US"/>
            </w:rPr>
          </w:pPr>
          <w:r>
            <w:rPr>
              <w:lang w:val="en-US"/>
            </w:rPr>
            <w:t>Стандартизация  Gigabit Ethernet.</w:t>
            <w:tab/>
          </w:r>
          <w:hyperlink w:anchor="__RefHeading___Toc46478190">
            <w:r>
              <w:rPr>
                <w:rStyle w:val="IndexLink"/>
                <w:lang w:val="en-US"/>
              </w:rPr>
              <w:t>11</w:t>
            </w:r>
          </w:hyperlink>
        </w:p>
        <w:p>
          <w:pPr>
            <w:pStyle w:val="Contents2"/>
            <w:tabs>
              <w:tab w:val="clear" w:pos="720"/>
              <w:tab w:val="right" w:pos="9389" w:leader="dot"/>
            </w:tabs>
            <w:rPr>
              <w:lang w:val="en-US"/>
            </w:rPr>
          </w:pPr>
          <w:r>
            <w:rPr>
              <w:lang w:val="en-US"/>
            </w:rPr>
            <w:t>СТАНДАРТЫ GIGABIT ETHERNET</w:t>
            <w:tab/>
          </w:r>
          <w:hyperlink w:anchor="__RefHeading___Toc46478191">
            <w:r>
              <w:rPr>
                <w:rStyle w:val="IndexLink"/>
                <w:lang w:val="en-US"/>
              </w:rPr>
              <w:t>12</w:t>
            </w:r>
          </w:hyperlink>
        </w:p>
        <w:p>
          <w:pPr>
            <w:pStyle w:val="Contents2"/>
            <w:tabs>
              <w:tab w:val="clear" w:pos="720"/>
              <w:tab w:val="right" w:pos="9389" w:leader="dot"/>
            </w:tabs>
            <w:rPr>
              <w:lang w:val="en-US"/>
            </w:rPr>
          </w:pPr>
          <w:r>
            <w:rPr>
              <w:lang w:val="en-US"/>
            </w:rPr>
            <w:t>ДИФФЕРЕНЦИАЛЬНАЯ ЗАДЕРЖКА</w:t>
            <w:tab/>
          </w:r>
          <w:hyperlink w:anchor="__RefHeading___Toc46478192">
            <w:r>
              <w:rPr>
                <w:rStyle w:val="IndexLink"/>
                <w:lang w:val="en-US"/>
              </w:rPr>
              <w:t>13</w:t>
            </w:r>
          </w:hyperlink>
        </w:p>
        <w:p>
          <w:pPr>
            <w:pStyle w:val="Contents2"/>
            <w:tabs>
              <w:tab w:val="clear" w:pos="720"/>
              <w:tab w:val="right" w:pos="9389" w:leader="dot"/>
            </w:tabs>
            <w:rPr>
              <w:lang w:val="en-US"/>
            </w:rPr>
          </w:pPr>
          <w:r>
            <w:rPr>
              <w:lang w:val="en-US"/>
            </w:rPr>
            <w:t>РАСШИРЕНИЕ НЕСУЩЕЙ</w:t>
            <w:tab/>
          </w:r>
          <w:hyperlink w:anchor="__RefHeading___Toc46478193">
            <w:r>
              <w:rPr>
                <w:rStyle w:val="IndexLink"/>
                <w:lang w:val="en-US"/>
              </w:rPr>
              <w:t>13</w:t>
            </w:r>
          </w:hyperlink>
        </w:p>
        <w:p>
          <w:pPr>
            <w:pStyle w:val="Contents2"/>
            <w:tabs>
              <w:tab w:val="clear" w:pos="720"/>
              <w:tab w:val="right" w:pos="9389" w:leader="dot"/>
            </w:tabs>
            <w:rPr>
              <w:lang w:val="en-US"/>
            </w:rPr>
          </w:pPr>
          <w:r>
            <w:rPr>
              <w:lang w:val="en-US"/>
            </w:rPr>
            <w:t>БУФЕРНЫЙ РАСПРЕДЕЛИТЕЛЬ</w:t>
            <w:tab/>
          </w:r>
          <w:hyperlink w:anchor="__RefHeading___Toc46478194">
            <w:r>
              <w:rPr>
                <w:rStyle w:val="IndexLink"/>
                <w:lang w:val="en-US"/>
              </w:rPr>
              <w:t>14</w:t>
            </w:r>
          </w:hyperlink>
        </w:p>
        <w:p>
          <w:pPr>
            <w:pStyle w:val="Contents2"/>
            <w:tabs>
              <w:tab w:val="clear" w:pos="720"/>
              <w:tab w:val="right" w:pos="9389" w:leader="dot"/>
            </w:tabs>
            <w:rPr>
              <w:lang w:val="en-US"/>
            </w:rPr>
          </w:pPr>
          <w:r>
            <w:rPr>
              <w:lang w:val="en-US"/>
            </w:rPr>
            <w:t>МЕХАНИЗМЫ КОНТРОЛЯ ПОТОКОВ</w:t>
            <w:tab/>
          </w:r>
          <w:hyperlink w:anchor="__RefHeading___Toc46478195">
            <w:r>
              <w:rPr>
                <w:rStyle w:val="IndexLink"/>
                <w:lang w:val="en-US"/>
              </w:rPr>
              <w:t>14</w:t>
            </w:r>
          </w:hyperlink>
        </w:p>
        <w:p>
          <w:pPr>
            <w:pStyle w:val="Contents2"/>
            <w:tabs>
              <w:tab w:val="clear" w:pos="720"/>
              <w:tab w:val="right" w:pos="9389" w:leader="dot"/>
            </w:tabs>
            <w:rPr>
              <w:lang w:val="en-US"/>
            </w:rPr>
          </w:pPr>
          <w:r>
            <w:rPr>
              <w:lang w:val="en-US"/>
            </w:rPr>
            <w:t>ОСНОВНЫЕ ПРИЛОЖЕНИЯ</w:t>
            <w:tab/>
          </w:r>
          <w:hyperlink w:anchor="__RefHeading___Toc46478196">
            <w:r>
              <w:rPr>
                <w:rStyle w:val="IndexLink"/>
                <w:lang w:val="en-US"/>
              </w:rPr>
              <w:t>14</w:t>
            </w:r>
          </w:hyperlink>
        </w:p>
        <w:p>
          <w:pPr>
            <w:pStyle w:val="Contents2"/>
            <w:tabs>
              <w:tab w:val="clear" w:pos="720"/>
              <w:tab w:val="right" w:pos="9389" w:leader="dot"/>
            </w:tabs>
            <w:rPr>
              <w:lang w:val="en-US"/>
            </w:rPr>
          </w:pPr>
          <w:r>
            <w:rPr>
              <w:lang w:val="en-US"/>
            </w:rPr>
            <w:t>Гигабитное оборудование</w:t>
            <w:tab/>
          </w:r>
          <w:hyperlink w:anchor="__RefHeading___Toc46478197">
            <w:r>
              <w:rPr>
                <w:rStyle w:val="IndexLink"/>
                <w:lang w:val="en-US"/>
              </w:rPr>
              <w:t>15</w:t>
            </w:r>
          </w:hyperlink>
        </w:p>
        <w:p>
          <w:pPr>
            <w:pStyle w:val="Contents2"/>
            <w:tabs>
              <w:tab w:val="clear" w:pos="720"/>
              <w:tab w:val="right" w:pos="9389" w:leader="dot"/>
            </w:tabs>
            <w:rPr>
              <w:lang w:val="en-US"/>
            </w:rPr>
          </w:pPr>
          <w:r>
            <w:rPr>
              <w:lang w:val="en-US"/>
            </w:rPr>
            <w:t>Где и как применять Gigabit Ethernet</w:t>
            <w:tab/>
          </w:r>
          <w:hyperlink w:anchor="__RefHeading___Toc46478198">
            <w:r>
              <w:rPr>
                <w:rStyle w:val="IndexLink"/>
                <w:lang w:val="en-US"/>
              </w:rPr>
              <w:t>16</w:t>
            </w:r>
          </w:hyperlink>
        </w:p>
        <w:p>
          <w:pPr>
            <w:pStyle w:val="Contents2"/>
            <w:tabs>
              <w:tab w:val="clear" w:pos="720"/>
              <w:tab w:val="right" w:pos="9389" w:leader="dot"/>
            </w:tabs>
            <w:rPr>
              <w:lang w:val="en-US"/>
            </w:rPr>
          </w:pPr>
          <w:r>
            <w:rPr>
              <w:lang w:val="en-US"/>
            </w:rPr>
            <w:t>Gigabit Ethernet на UTP</w:t>
            <w:tab/>
          </w:r>
          <w:hyperlink w:anchor="__RefHeading___Toc46478199">
            <w:r>
              <w:rPr>
                <w:rStyle w:val="IndexLink"/>
                <w:lang w:val="en-US"/>
              </w:rPr>
              <w:t>18</w:t>
            </w:r>
          </w:hyperlink>
        </w:p>
        <w:p>
          <w:pPr>
            <w:pStyle w:val="Contents2"/>
            <w:tabs>
              <w:tab w:val="clear" w:pos="720"/>
              <w:tab w:val="right" w:pos="9389" w:leader="dot"/>
            </w:tabs>
            <w:rPr>
              <w:lang w:val="en-US"/>
            </w:rPr>
          </w:pPr>
          <w:r>
            <w:rPr>
              <w:lang w:val="en-US"/>
            </w:rPr>
            <w:t>Проблемы Gigabit Ethernet.</w:t>
            <w:tab/>
          </w:r>
          <w:hyperlink w:anchor="__RefHeading___Toc46478200">
            <w:r>
              <w:rPr>
                <w:rStyle w:val="IndexLink"/>
                <w:lang w:val="en-US"/>
              </w:rPr>
              <w:t>18</w:t>
            </w:r>
          </w:hyperlink>
        </w:p>
        <w:p>
          <w:pPr>
            <w:pStyle w:val="Contents2"/>
            <w:tabs>
              <w:tab w:val="clear" w:pos="720"/>
              <w:tab w:val="right" w:pos="9389" w:leader="dot"/>
            </w:tabs>
            <w:rPr>
              <w:lang w:val="en-US"/>
            </w:rPr>
          </w:pPr>
          <w:r>
            <w:rPr>
              <w:lang w:val="en-US"/>
            </w:rPr>
            <w:t>ВЕРСТОВЫЕ СТОЛБЫ</w:t>
            <w:tab/>
          </w:r>
          <w:hyperlink w:anchor="__RefHeading___Toc46478201">
            <w:r>
              <w:rPr>
                <w:rStyle w:val="IndexLink"/>
                <w:lang w:val="en-US"/>
              </w:rPr>
              <w:t>20</w:t>
            </w:r>
          </w:hyperlink>
        </w:p>
        <w:p>
          <w:pPr>
            <w:pStyle w:val="Contents1"/>
            <w:tabs>
              <w:tab w:val="clear" w:pos="720"/>
              <w:tab w:val="right" w:pos="9389" w:leader="dot"/>
            </w:tabs>
            <w:rPr>
              <w:lang w:val="en-US"/>
            </w:rPr>
          </w:pPr>
          <w:r>
            <w:rPr>
              <w:lang w:val="en-US"/>
            </w:rPr>
            <w:t>FDDI</w:t>
            <w:tab/>
          </w:r>
          <w:hyperlink w:anchor="__RefHeading___Toc46478202">
            <w:r>
              <w:rPr>
                <w:rStyle w:val="IndexLink"/>
                <w:lang w:val="en-US"/>
              </w:rPr>
              <w:t>22</w:t>
            </w:r>
          </w:hyperlink>
          <w:r>
            <w:rPr>
              <w:rStyle w:val="IndexLink"/>
              <w:lang w:val="en-US"/>
            </w:rPr>
            <w:fldChar w:fldCharType="end"/>
          </w:r>
        </w:p>
      </w:sdtContent>
    </w:sdt>
    <w:p>
      <w:pPr>
        <w:pStyle w:val="Heading1"/>
        <w:rPr>
          <w:lang w:val="en-US"/>
        </w:rPr>
      </w:pPr>
      <w:r>
        <w:rPr>
          <w:lang w:val="en-US"/>
        </w:rPr>
      </w:r>
      <w:bookmarkStart w:id="0" w:name="__RefHeading___Toc46478175"/>
      <w:bookmarkStart w:id="1" w:name="__RefHeading___Toc46478175"/>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1</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2" w:name="__RefHeading___Toc46478175"/>
      <w:r>
        <w:rPr>
          <w:lang w:val="en-US"/>
        </w:rPr>
        <w:t>100VG-AnyLAN</w:t>
      </w:r>
      <w:bookmarkEnd w:id="2"/>
    </w:p>
    <w:p>
      <w:pPr>
        <w:pStyle w:val="TextBody"/>
        <w:rPr>
          <w:lang w:val="en-US"/>
        </w:rPr>
      </w:pPr>
      <w:r>
        <w:rPr>
          <w:lang w:val="en-US"/>
        </w:rPr>
      </w:r>
    </w:p>
    <w:p>
      <w:pPr>
        <w:pStyle w:val="TextBody"/>
        <w:rPr>
          <w:lang w:val="en-US"/>
        </w:rPr>
      </w:pPr>
      <w:r>
        <w:rPr>
          <w:lang w:val="en-US"/>
        </w:rPr>
        <w:t>В июле 1993 года по инициативе компаний AT&amp;T и Hewlett-Packard был организован новый комитет IEEE 802.12, призванный стандартизовать новую технологию 100BaseVG. Данная технология представляла собой высокоскоростное расширение стандарта IEEE 802.3 (известного также как 100BaseT, или Ethernet на витой паре).</w:t>
      </w:r>
    </w:p>
    <w:p>
      <w:pPr>
        <w:pStyle w:val="TextBody"/>
        <w:rPr>
          <w:lang w:val="en-US"/>
        </w:rPr>
      </w:pPr>
      <w:r>
        <w:rPr>
          <w:lang w:val="en-US"/>
        </w:rPr>
        <w:t>В сентябре компания IBM предложила объединить в новом стандарте поддержку Ethernet и Token Ring. Изменилось и название новой технологии - 100VG-AnyLAN.</w:t>
      </w:r>
    </w:p>
    <w:p>
      <w:pPr>
        <w:pStyle w:val="TextBody"/>
        <w:rPr>
          <w:lang w:val="en-US"/>
        </w:rPr>
      </w:pPr>
      <w:r>
        <w:rPr>
          <w:lang w:val="en-US"/>
        </w:rPr>
        <w:t>Технология должна поддерживать как уже существующие сетевые приложения, так и вновь создаваемые. На это направлена одновременная поддержка форматов кадров данных и Ethernet, и Token Ring, обеспечивающая прозрачность сетей, построенных по новой технологии, для существующих программ.</w:t>
      </w:r>
    </w:p>
    <w:p>
      <w:pPr>
        <w:pStyle w:val="TextBody"/>
        <w:rPr>
          <w:lang w:val="en-US"/>
        </w:rPr>
      </w:pPr>
      <w:r>
        <w:rPr>
          <w:lang w:val="en-US"/>
        </w:rPr>
        <w:t>С некоторых пор витая пара повсеместно заменяет коаксильные кабели. Ее преимущества - большая мобильность и надежность, низкая стоимость и более простое администрирование сети. Процесс вытеснения коаксильных кабелей идет и у нас. Стандарт 100VG-AnyLAN ориентирован как на витые пары (для использования пригодно любое имеющееся кабельное хозяйство), так и на оптоволоконные линии, допускающие значительную удаленность абонентов. Впрочем, на скорости обмена применение оптоволокна не сказывается.</w:t>
      </w:r>
    </w:p>
    <w:p>
      <w:pPr>
        <w:pStyle w:val="Heading2"/>
        <w:rPr>
          <w:lang w:val="en-US"/>
        </w:rPr>
      </w:pPr>
      <w:bookmarkStart w:id="3" w:name="__RefHeading___Toc46478176"/>
      <w:bookmarkEnd w:id="3"/>
      <w:r>
        <w:rPr>
          <w:lang w:val="en-US"/>
        </w:rPr>
        <w:t>Топология</w:t>
      </w:r>
    </w:p>
    <w:p>
      <w:pPr>
        <w:pStyle w:val="TextBody"/>
        <w:rPr>
          <w:lang w:val="en-US"/>
        </w:rPr>
      </w:pPr>
      <w:r>
        <w:rPr>
          <w:lang w:val="en-US"/>
        </w:rPr>
        <w:t>Поскольку 100VG призвана заменить собой Ethernet и Token Ring, она поддерживает топологии, применяемые для этих сетей (логически общая шина и маркерное кольцо, соответственно). Физическая топология - обязательно звезда, петли или ветвления не допускаются.</w:t>
      </w:r>
    </w:p>
    <w:p>
      <w:pPr>
        <w:pStyle w:val="TextBody"/>
        <w:rPr>
          <w:lang w:val="en-US"/>
        </w:rPr>
      </w:pPr>
      <w:r>
        <w:rPr>
          <w:lang w:val="en-US"/>
        </w:rPr>
        <w:t>При каскадном подключении хабов между ними допускается только одна линия связи. Образование резервных линий возможно лишь при условии, что в каждый момент активна ровно одна.</w:t>
      </w:r>
    </w:p>
    <w:p>
      <w:pPr>
        <w:pStyle w:val="TextBody"/>
        <w:rPr>
          <w:lang w:val="en-US"/>
        </w:rPr>
      </w:pPr>
      <w:r>
        <w:rPr>
          <w:lang w:val="en-US"/>
        </w:rPr>
        <w:t>Стандартом предусмотрено до 1024 узлов в одном сегменте сети, но из-за снижения производительности сети реальный максимум более скромен - 250 узлов. Похожими соображениями определяется и максимальное удаление между наиболее удаленными узлами - два с половиной километра.</w:t>
      </w:r>
    </w:p>
    <w:p>
      <w:pPr>
        <w:pStyle w:val="TextBody"/>
        <w:rPr>
          <w:lang w:val="en-US"/>
        </w:rPr>
      </w:pPr>
      <w:r>
        <w:rPr>
          <w:lang w:val="en-US"/>
        </w:rPr>
        <w:t>К сожалению, стандартом не допускается объединение в одном сегменте систем, использующих одновременно форматы Ethernet и Token Ring. Для таких сетей предназначены специальные 100VG-AnyLAN мосты Token Ring-Ethernet. Зато в случае конфигурации 100VG-Ethernet сегмент Ethernet с обычной скоростью обмена (10 Мбит/сек) может быть присоединен посредством простого преобразователя скорости.</w:t>
      </w:r>
    </w:p>
    <w:p>
      <w:pPr>
        <w:pStyle w:val="TextBody"/>
        <w:rPr>
          <w:lang w:val="en-US"/>
        </w:rPr>
      </w:pPr>
      <w:r>
        <w:rPr>
          <w:lang w:val="en-US"/>
        </w:rPr>
        <w:t>В соответствии с рекомендациями IEEE 802.1D между двумя узлами одной сети не может быть более семи мостов.</w:t>
      </w:r>
    </w:p>
    <w:p>
      <w:pPr>
        <w:pStyle w:val="Heading2"/>
        <w:rPr>
          <w:lang w:val="en-US"/>
        </w:rPr>
      </w:pPr>
      <w:bookmarkStart w:id="4" w:name="__RefHeading___Toc46478177"/>
      <w:bookmarkEnd w:id="4"/>
      <w:r>
        <w:rPr>
          <w:lang w:val="en-US"/>
        </w:rPr>
        <w:t>Оборудование</w:t>
      </w:r>
    </w:p>
    <w:p>
      <w:pPr>
        <w:pStyle w:val="TextBody"/>
        <w:rPr/>
      </w:pPr>
      <w:r>
        <w:rPr>
          <w:lang w:val="en-US"/>
        </w:rPr>
        <w:t>Передающие среды</w:t>
      </w:r>
      <w:r>
        <w:rPr>
          <w:b/>
          <w:lang w:val="en-US"/>
        </w:rPr>
        <w:t>.</w:t>
      </w:r>
      <w:r>
        <w:rPr>
          <w:lang w:val="en-US"/>
        </w:rPr>
        <w:t xml:space="preserve"> Для 100Base-T Ethernet используются кабели, содержащие четыре неэкранированные витые пары. Одна пара служит для передачи данных, одна - для разрешения конфликтов; две оставшиеся пары не используются. Очевидно, что передача данных по всем четырем парам даст выигрыш вчетверо. Замена стандартного "манчестерского" кода более эффективным - 5B6B NRZ - дает выигрыш еще почти вдвое (за счет передачи двух битов данных за один такт). Таким образом, при лишь незначительно повышении несущей частоты (около 20%), производительность линии связи повышается в десять раз. При работе с экранированными кабелями, характерными для сетей Token Ring, используются две витые пары, но при вдвое большей частоте (благодаря тому, что кабель экранирован). При передаче по такому кабелю каждая пара используется в качестве фиксированного однонаправленного канала. По одной паре передаются входные данные, по другой выходные. Стандартное удаление узлов, на котором гарантируются параметры передачи - 100 метров для пар третьей и четвертой категории и 200 метров для пятой.</w:t>
      </w:r>
    </w:p>
    <w:p>
      <w:pPr>
        <w:pStyle w:val="TextBody"/>
        <w:rPr>
          <w:lang w:val="en-US"/>
        </w:rPr>
      </w:pPr>
      <w:r>
        <w:rPr>
          <w:lang w:val="en-US"/>
        </w:rPr>
        <w:t>Допускается использование оптоволоконных пар. Благодаря такому носителю покрываемое расстояние увеличивается до двух километров. Как и в случае экранированного кабеля, используется двунаправленное соединение.</w:t>
      </w:r>
    </w:p>
    <w:p>
      <w:pPr>
        <w:pStyle w:val="TextBody"/>
        <w:rPr>
          <w:lang w:val="en-US"/>
        </w:rPr>
      </w:pPr>
      <w:r>
        <w:rPr>
          <w:lang w:val="en-US"/>
        </w:rPr>
        <w:t>Хабы 100VG могут соединяться каскадом, что обеспечивает максимальное расстояние между узлами в одном сегменте на неэкранированных кабелях до 2.5 километров.</w:t>
      </w:r>
    </w:p>
    <w:p>
      <w:pPr>
        <w:pStyle w:val="TextBody"/>
        <w:rPr/>
      </w:pPr>
      <w:r>
        <w:rPr>
          <w:u w:val="single"/>
          <w:lang w:val="en-US"/>
        </w:rPr>
        <w:t>Хабы</w:t>
      </w:r>
      <w:r>
        <w:rPr>
          <w:b/>
          <w:lang w:val="en-US"/>
        </w:rPr>
        <w:t>.</w:t>
      </w:r>
      <w:r>
        <w:rPr>
          <w:lang w:val="en-US"/>
        </w:rPr>
        <w:t xml:space="preserve"> Главным действующим лицом при построении сети 100VG-AnyLAN является хаб (или концентратор). Все устройства сети, независимо от их назначения, присоединяются к хабам. Выделяют два типа соединений: для связи "вверх" и "вниз". Под связью "вверх" подразумевается соединение с хабом более высокого уровня. "Вниз" - это соединение с оконечными узлами и хабами более низкого уровня (по одному порту на каждое устройство или хаб).</w:t>
      </w:r>
    </w:p>
    <w:p>
      <w:pPr>
        <w:pStyle w:val="TextBody"/>
        <w:rPr>
          <w:lang w:val="en-US"/>
        </w:rPr>
      </w:pPr>
      <w:r>
        <w:rPr>
          <w:lang w:val="en-US"/>
        </w:rPr>
        <w:t>Чтобы защитить данные от несанкционированного доступа, реализовано два режима работы каждого порта: конфиденциальный и публичный. В конфиденциальном режиме каждый порт получает только сообщения, адресованные непосредственно ему, в публичном - все сообщения. Обычно публичный режим используется для подключения мостов и маршрутизаторов, а также различного рода диагностической аппаратуры.</w:t>
      </w:r>
    </w:p>
    <w:p>
      <w:pPr>
        <w:pStyle w:val="TextBody"/>
        <w:rPr>
          <w:lang w:val="en-US"/>
        </w:rPr>
      </w:pPr>
      <w:r>
        <w:rPr>
          <w:lang w:val="en-US"/>
        </w:rPr>
        <w:t>Для того, чтобы повысить производительность системы, адресованные конкретному узлу данные только ему и передаются. Данные же, предназначенные для широкого вещания, буферизуются до окончания передачи, а затем рассылаются всем абонентам.</w:t>
      </w:r>
    </w:p>
    <w:p>
      <w:pPr>
        <w:pStyle w:val="Heading2"/>
        <w:rPr>
          <w:lang w:val="en-US"/>
        </w:rPr>
      </w:pPr>
      <w:bookmarkStart w:id="5" w:name="__RefHeading___Toc46478178"/>
      <w:bookmarkEnd w:id="5"/>
      <w:r>
        <w:rPr>
          <w:lang w:val="en-US"/>
        </w:rPr>
        <w:t>100VG-AnyLAN и модель OSI</w:t>
      </w:r>
    </w:p>
    <w:p>
      <w:pPr>
        <w:pStyle w:val="TextBody"/>
        <w:rPr>
          <w:lang w:val="en-US"/>
        </w:rPr>
      </w:pPr>
      <w:r>
        <w:rPr>
          <w:lang w:val="en-US"/>
        </w:rPr>
        <w:t>В предполагаемом стандарте IEEE 802.12, 100VG-AnyLAN определяется на уровне передачи данных (2-й уровень семиуровневой модели ISO) и на физическом уровне (1-й уровень ISO).</w:t>
      </w:r>
    </w:p>
    <w:p>
      <w:pPr>
        <w:pStyle w:val="TextBody"/>
        <w:rPr>
          <w:lang w:val="en-US"/>
        </w:rPr>
      </w:pPr>
      <w:r>
        <w:rPr>
          <w:lang w:val="en-US"/>
        </w:rPr>
        <w:t>Уровень передачи данных разбит на два подуровня: логического контроля соединения (LLC - Logical Link Control) и контроля доступа к среде (MAC - Medium Access Control).</w:t>
      </w:r>
    </w:p>
    <w:p>
      <w:pPr>
        <w:pStyle w:val="TextBody"/>
        <w:rPr>
          <w:lang w:val="en-US"/>
        </w:rPr>
      </w:pPr>
      <w:r>
        <w:rPr>
          <w:lang w:val="en-US"/>
        </w:rPr>
        <w:t>Стандартом OSI на уровень передачи данных возлагается ответственность за обеспечение надежной передачи данных между двумя узлами сети. Получая пакет для передачи от более высокого сетевого уровня, уровень передачи данных присоединяет к этому пакету адреса получателя и отправителя, формирует из него набор кадров для передачи и обеспечивает избыточность, необходимую для выявления и исправления ошибок. Уровень передачи данных обеспечивает поддержку форматов кадров Ethernet и Token Ring.</w:t>
      </w:r>
    </w:p>
    <w:p>
      <w:pPr>
        <w:pStyle w:val="TextBody"/>
        <w:rPr/>
      </w:pPr>
      <w:r>
        <w:rPr>
          <w:lang w:val="en-US"/>
        </w:rPr>
        <w:t xml:space="preserve">Верхний подуровень - </w:t>
      </w:r>
      <w:r>
        <w:rPr>
          <w:i/>
          <w:lang w:val="en-US"/>
        </w:rPr>
        <w:t>логического контроля соединений</w:t>
      </w:r>
      <w:r>
        <w:rPr>
          <w:lang w:val="en-US"/>
        </w:rPr>
        <w:t xml:space="preserve"> - обеспечивает режимы передачи данных как с установлением, так и без установления соединения.</w:t>
      </w:r>
    </w:p>
    <w:p>
      <w:pPr>
        <w:pStyle w:val="TextBody"/>
        <w:rPr/>
      </w:pPr>
      <w:r>
        <w:rPr>
          <w:lang w:val="en-US"/>
        </w:rPr>
        <w:t xml:space="preserve">Нижний подуровень - </w:t>
      </w:r>
      <w:r>
        <w:rPr>
          <w:i/>
          <w:lang w:val="en-US"/>
        </w:rPr>
        <w:t>контроля доступа к среде</w:t>
      </w:r>
      <w:r>
        <w:rPr>
          <w:lang w:val="en-US"/>
        </w:rPr>
        <w:t xml:space="preserve"> - при передаче обеспечивает окончательное формирование кадра передачи в соответствии с протоколом, реализованным в данном сегменте (IEEE 802.3 или 802.5). Если же речь идет о получении пакета, подуровень выясняет соответствие адреса, осуществляет проверку контрольной суммы и определяет ошибки передачи.</w:t>
      </w:r>
    </w:p>
    <w:p>
      <w:pPr>
        <w:pStyle w:val="TextBody"/>
        <w:rPr>
          <w:lang w:val="en-US"/>
        </w:rPr>
      </w:pPr>
      <w:r>
        <w:rPr>
          <w:lang w:val="en-US"/>
        </w:rPr>
        <w:t>Логически MAC-подуровень можно разделить на три основных компонента: протокол приоритета запросов, система тестирования соединений и система подготовки кадров передачи.</w:t>
      </w:r>
    </w:p>
    <w:p>
      <w:pPr>
        <w:pStyle w:val="TextBody"/>
        <w:rPr>
          <w:lang w:val="en-US"/>
        </w:rPr>
      </w:pPr>
      <w:r>
        <w:rPr>
          <w:lang w:val="en-US"/>
        </w:rPr>
        <w:t>Протокол приоритетов запросов - Demand Priority Protocol (DPP) - трактуется стандартом 100VG-AnyLAN как составная часть MAC-подуровня. DPP определяет порядок обработки запросов и установления соединений.</w:t>
      </w:r>
    </w:p>
    <w:p>
      <w:pPr>
        <w:pStyle w:val="TextBody"/>
        <w:rPr>
          <w:lang w:val="en-US"/>
        </w:rPr>
      </w:pPr>
      <w:r>
        <w:rPr>
          <w:lang w:val="en-US"/>
        </w:rPr>
        <w:t>Когда конечный узел готов передать пакет, он отправляет хабу запрос обычного или высокого приоритета. Если узлу нечего передать, он отправляет сигнал "свободен". Если узел не активен (например, компьютер выключен), он, естественно, ничего не посылает. В случае каскадного соединения хабов при запросе узлом передачи у хаба нижнего уровня последний транслирует запрос "вверх".</w:t>
      </w:r>
    </w:p>
    <w:p>
      <w:pPr>
        <w:pStyle w:val="TextBody"/>
        <w:rPr>
          <w:lang w:val="en-US"/>
        </w:rPr>
      </w:pPr>
      <w:r>
        <w:rPr>
          <w:lang w:val="en-US"/>
        </w:rPr>
        <w:t>Хаб циклически опрашивает порты, выясняя их готовность к передаче. Если к передаче приготовились сразу несколько узлов, хаб анализирует их запросы, опираясь на два критерия - приоритет запроса и физический номер порта, к которому присоединен передающий узел.</w:t>
      </w:r>
    </w:p>
    <w:p>
      <w:pPr>
        <w:pStyle w:val="TextBody"/>
        <w:rPr>
          <w:lang w:val="en-US"/>
        </w:rPr>
      </w:pPr>
      <w:r>
        <w:rPr>
          <w:lang w:val="en-US"/>
        </w:rPr>
        <w:t>Сначала, естественно, обрабатываются запросы высокого приоритета. Такие приоритеты используются приложениями, критичными к времени реакции, например, полноформатными системами мультимедиа. Администратор сети может ассоциировать выделенные порты с высокими приоритетами. Для того, чтобы избежать потерь производительности, вводится специальный механизм, не допускающий присвоения высокого приоритета всем запросам, исходящим от одного узла. Сделанные одновременно несколько запросов высокого приоритета обрабатываются в соответствии с физическим адресом порта.</w:t>
      </w:r>
    </w:p>
    <w:p>
      <w:pPr>
        <w:pStyle w:val="TextBody"/>
        <w:rPr>
          <w:lang w:val="en-US"/>
        </w:rPr>
      </w:pPr>
      <w:r>
        <w:rPr>
          <w:lang w:val="en-US"/>
        </w:rPr>
        <w:t>После того, как обработаны все высокоприоритетные запросы, обрабатываются запросы нормального приоритета, в порядке, также определяемом физическим адресом порта. Чтобы обеспечить гарантированное время отклика, нормальному запросу, прождавшему 200-300 миллисекунд, присваивается высокий приоритет.</w:t>
      </w:r>
    </w:p>
    <w:p>
      <w:pPr>
        <w:pStyle w:val="TextBody"/>
        <w:rPr>
          <w:lang w:val="en-US"/>
        </w:rPr>
      </w:pPr>
      <w:r>
        <w:rPr>
          <w:lang w:val="en-US"/>
        </w:rPr>
        <w:t>При опросе порта, к которому подключен хаб нижнего уровня, инициируется опрос его портов и только после этого возобновляется опрос портов старшего хаба. Таким образом, все конечные узлы опрашиваются последовательно, независимо от уровня хаба, с которым они соединены.</w:t>
      </w:r>
    </w:p>
    <w:p>
      <w:pPr>
        <w:pStyle w:val="TextBody"/>
        <w:rPr/>
      </w:pPr>
      <w:r>
        <w:rPr>
          <w:lang w:val="en-US"/>
        </w:rPr>
        <w:t>Система тестирования соединений</w:t>
      </w:r>
      <w:r>
        <w:rPr>
          <w:b/>
          <w:lang w:val="en-US"/>
        </w:rPr>
        <w:t>.</w:t>
      </w:r>
      <w:r>
        <w:rPr>
          <w:lang w:val="en-US"/>
        </w:rPr>
        <w:t xml:space="preserve"> При тестировании соединений станция и ее хаб обмениваются специальными тестовыми пакетами. Одновременно все остальные хабы получают уведомление о том, что где-то в сети происходит тестирование. Кроме верификации соединений можно получить информацию о типах устройств, подключенных к сети (хабах, мостах, шлюзах и конечных узлах), режимах их функционирования и адресах.</w:t>
      </w:r>
    </w:p>
    <w:p>
      <w:pPr>
        <w:pStyle w:val="TextBody"/>
        <w:rPr>
          <w:lang w:val="en-US"/>
        </w:rPr>
      </w:pPr>
      <w:r>
        <w:rPr>
          <w:lang w:val="en-US"/>
        </w:rPr>
        <w:t>Тестирование соединений происходит при каждой инициализации узла и при каждом превышении заданного уровня ошибок передачи. Тестирование соединений между хабами аналогично тестированию соединений конечного узла.</w:t>
      </w:r>
    </w:p>
    <w:p>
      <w:pPr>
        <w:pStyle w:val="TextBody"/>
        <w:rPr/>
      </w:pPr>
      <w:r>
        <w:rPr>
          <w:lang w:val="en-US"/>
        </w:rPr>
        <w:t>Подготовка кадра передачи</w:t>
      </w:r>
      <w:r>
        <w:rPr>
          <w:b/>
          <w:lang w:val="en-US"/>
        </w:rPr>
        <w:t>.</w:t>
      </w:r>
      <w:r>
        <w:rPr>
          <w:lang w:val="en-US"/>
        </w:rPr>
        <w:t xml:space="preserve"> Прежде, чем передать данные на физический уровень, необходимо дополнить его служебными заголовком и окончанием, включающими в себя заполнения поля данных (если это необходимо), адреса абонентов и контрольные последовательности.</w:t>
      </w:r>
    </w:p>
    <w:p>
      <w:pPr>
        <w:pStyle w:val="Heading2"/>
        <w:rPr>
          <w:lang w:val="en-US"/>
        </w:rPr>
      </w:pPr>
      <w:bookmarkStart w:id="6" w:name="__RefHeading___Toc46478179"/>
      <w:bookmarkEnd w:id="6"/>
      <w:r>
        <w:rPr>
          <w:lang w:val="en-US"/>
        </w:rPr>
        <w:t>Кадр передачи 100VG-AnyLAN</w:t>
      </w:r>
    </w:p>
    <w:p>
      <w:pPr>
        <w:pStyle w:val="TextBody"/>
        <w:rPr>
          <w:lang w:val="en-US"/>
        </w:rPr>
      </w:pPr>
      <w:r>
        <w:rPr>
          <w:lang w:val="en-US"/>
        </w:rPr>
        <w:t>Предполагаемый стандарт IEEE-802.12 поддерживает три типа форматов кадров передачи данных: IEEE 802.3 (Ethernet), IEEE 802.5 (Token Ring) и специальный формат кадров тестирования соединений IEEE 802.3.</w:t>
      </w:r>
    </w:p>
    <w:p>
      <w:pPr>
        <w:pStyle w:val="TextBody"/>
        <w:rPr>
          <w:lang w:val="en-US"/>
        </w:rPr>
      </w:pPr>
      <w:r>
        <w:rPr>
          <w:lang w:val="en-US"/>
        </w:rPr>
        <w:t>Стандарт ограничивает допустимую организацию сетей, запрещая использование различных форматов кадров в рамках одного сегмента сети. Каждый сегмент может поддерживать только один логический стандарт, а для построения гетерогенных сетей предписывается применение специальных мостов.</w:t>
      </w:r>
    </w:p>
    <w:p>
      <w:pPr>
        <w:pStyle w:val="TextBody"/>
        <w:rPr>
          <w:lang w:val="en-US"/>
        </w:rPr>
      </w:pPr>
      <w:r>
        <w:rPr>
          <w:lang w:val="en-US"/>
        </w:rPr>
        <w:t>Порядок передачи данных для форматов Ethernet и Token Ring одинаков (первым передается байт старшего разряда, последним - младшего). Различается лишь порядок битов в байтах: в формате Ethernet первыми передаются младшие биты, а в Token Ring - старшие.</w:t>
      </w:r>
    </w:p>
    <w:p>
      <w:pPr>
        <w:pStyle w:val="TextBody"/>
        <w:rPr>
          <w:lang w:val="en-US"/>
        </w:rPr>
      </w:pPr>
      <w:r>
        <w:rPr>
          <w:lang w:val="en-US"/>
        </w:rPr>
        <w:t>Кадр Ethernet (IEEE 802.3) должен содержать следующие поля:</w:t>
      </w:r>
    </w:p>
    <w:p>
      <w:pPr>
        <w:pStyle w:val="TextBody"/>
        <w:rPr>
          <w:lang w:val="en-US"/>
        </w:rPr>
      </w:pPr>
      <w:r>
        <w:rPr>
          <w:lang w:val="en-US"/>
        </w:rPr>
        <w:t xml:space="preserve">DA - адрес получателя пакет (6 байт); </w:t>
      </w:r>
    </w:p>
    <w:p>
      <w:pPr>
        <w:pStyle w:val="TextBody"/>
        <w:rPr>
          <w:lang w:val="en-US"/>
        </w:rPr>
      </w:pPr>
      <w:r>
        <w:rPr>
          <w:lang w:val="en-US"/>
        </w:rPr>
        <w:t xml:space="preserve">SA - адрес отправителя (6 байт); </w:t>
      </w:r>
    </w:p>
    <w:p>
      <w:pPr>
        <w:pStyle w:val="TextBody"/>
        <w:rPr>
          <w:lang w:val="en-US"/>
        </w:rPr>
      </w:pPr>
      <w:r>
        <w:rPr>
          <w:lang w:val="en-US"/>
        </w:rPr>
        <w:t xml:space="preserve">L - указатель длины данных (2 байта); </w:t>
      </w:r>
    </w:p>
    <w:p>
      <w:pPr>
        <w:pStyle w:val="TextBody"/>
        <w:rPr>
          <w:lang w:val="en-US"/>
        </w:rPr>
      </w:pPr>
      <w:r>
        <w:rPr>
          <w:lang w:val="en-US"/>
        </w:rPr>
        <w:t xml:space="preserve">данные пользователя и заполнители; </w:t>
      </w:r>
    </w:p>
    <w:p>
      <w:pPr>
        <w:pStyle w:val="TextBody"/>
        <w:rPr>
          <w:lang w:val="en-US"/>
        </w:rPr>
      </w:pPr>
      <w:r>
        <w:rPr>
          <w:lang w:val="en-US"/>
        </w:rPr>
        <w:t xml:space="preserve">FCS - контрольная последовательность. </w:t>
      </w:r>
    </w:p>
    <w:p>
      <w:pPr>
        <w:pStyle w:val="TextBody"/>
        <w:rPr>
          <w:lang w:val="en-US"/>
        </w:rPr>
      </w:pPr>
      <w:r>
        <w:rPr>
          <w:lang w:val="en-US"/>
        </w:rPr>
        <w:t>Кадр Token Ring (IEEE 802.5) содержит большее число полей. Некоторые из них протоколом 100VG-AnyLAN не используются, а сохранены лишь для того, чтобы обеспечить совместимость данных с сегментами 4 и 16 Мбит/сек (при обмене через соответствующие мосты):</w:t>
      </w:r>
    </w:p>
    <w:p>
      <w:pPr>
        <w:pStyle w:val="TextBody"/>
        <w:rPr>
          <w:lang w:val="en-US"/>
        </w:rPr>
      </w:pPr>
      <w:r>
        <w:rPr>
          <w:lang w:val="en-US"/>
        </w:rPr>
        <w:t>АС - поле контроля доступа (1 байт, не используется);</w:t>
      </w:r>
    </w:p>
    <w:p>
      <w:pPr>
        <w:pStyle w:val="TextBody"/>
        <w:rPr>
          <w:lang w:val="en-US"/>
        </w:rPr>
      </w:pPr>
      <w:r>
        <w:rPr>
          <w:lang w:val="en-US"/>
        </w:rPr>
        <w:t>FC - поле контроля кадра (1 байт, не используется);</w:t>
      </w:r>
    </w:p>
    <w:p>
      <w:pPr>
        <w:pStyle w:val="TextBody"/>
        <w:rPr>
          <w:lang w:val="en-US"/>
        </w:rPr>
      </w:pPr>
      <w:r>
        <w:rPr>
          <w:lang w:val="en-US"/>
        </w:rPr>
        <w:t>DA - адрес получателя (6 байт);</w:t>
      </w:r>
    </w:p>
    <w:p>
      <w:pPr>
        <w:pStyle w:val="TextBody"/>
        <w:rPr>
          <w:lang w:val="en-US"/>
        </w:rPr>
      </w:pPr>
      <w:r>
        <w:rPr>
          <w:lang w:val="en-US"/>
        </w:rPr>
        <w:t>SA - адрес отправителя (6 байт);</w:t>
      </w:r>
    </w:p>
    <w:p>
      <w:pPr>
        <w:pStyle w:val="TextBody"/>
        <w:rPr>
          <w:lang w:val="en-US"/>
        </w:rPr>
      </w:pPr>
      <w:r>
        <w:rPr>
          <w:lang w:val="en-US"/>
        </w:rPr>
        <w:t>RI - информационное поле маршрутизатора (0-30 байт);</w:t>
      </w:r>
    </w:p>
    <w:p>
      <w:pPr>
        <w:pStyle w:val="TextBody"/>
        <w:rPr>
          <w:lang w:val="en-US"/>
        </w:rPr>
      </w:pPr>
      <w:r>
        <w:rPr>
          <w:lang w:val="en-US"/>
        </w:rPr>
        <w:t>поле информации;</w:t>
      </w:r>
    </w:p>
    <w:p>
      <w:pPr>
        <w:pStyle w:val="TextBody"/>
        <w:rPr>
          <w:lang w:val="en-US"/>
        </w:rPr>
      </w:pPr>
      <w:r>
        <w:rPr>
          <w:lang w:val="en-US"/>
        </w:rPr>
        <w:t>FCS - контрольная последовательность (4 байта).</w:t>
      </w:r>
    </w:p>
    <w:p>
      <w:pPr>
        <w:pStyle w:val="Heading2"/>
        <w:rPr>
          <w:lang w:val="en-US"/>
        </w:rPr>
      </w:pPr>
      <w:bookmarkStart w:id="7" w:name="__RefHeading___Toc46478180"/>
      <w:bookmarkEnd w:id="7"/>
      <w:r>
        <w:rPr>
          <w:lang w:val="en-US"/>
        </w:rPr>
        <w:t>Физический уровень сетей 100VG-AnyLAN</w:t>
      </w:r>
    </w:p>
    <w:p>
      <w:pPr>
        <w:pStyle w:val="TextBody"/>
        <w:rPr>
          <w:lang w:val="en-US"/>
        </w:rPr>
      </w:pPr>
      <w:r>
        <w:rPr>
          <w:lang w:val="en-US"/>
        </w:rPr>
        <w:t>В модели ISO физическому уровню вменяется непосредственный процесс передачи битов данных от одного узла к другому. Разъемы, кабели, уровня сигналов, частоты и другие физические характеристики описываются именно этим уровнем.</w:t>
      </w:r>
    </w:p>
    <w:p>
      <w:pPr>
        <w:pStyle w:val="TextBody"/>
        <w:rPr>
          <w:lang w:val="en-US"/>
        </w:rPr>
      </w:pPr>
      <w:r>
        <w:rPr>
          <w:lang w:val="en-US"/>
        </w:rPr>
        <w:t>В качестве электрического стандарта передачи данных разработчики решили вернуться к известному способу прямого двухуровнего кодирования (NRZ-коду), где высокий уровень сигнала соответствует логической единице, а низкий - нулю. Когда-то, на заре эры цифровой передачи данных, от такого способа отказались. В основном, это было связано с трудностями синхронизации и произошло вопреки большей плотности информации на один такт несущей частоты - два бита за один такт.</w:t>
      </w:r>
    </w:p>
    <w:p>
      <w:pPr>
        <w:pStyle w:val="TextBody"/>
        <w:rPr>
          <w:lang w:val="en-US"/>
        </w:rPr>
      </w:pPr>
      <w:r>
        <w:rPr>
          <w:lang w:val="en-US"/>
        </w:rPr>
        <w:t>Использование кодировки 5B6B, предопределяющей равное число нулей и единиц в передаваемых данных, позволяет получить достаточную синхронизацию. Даже наличие трех битов одного уровня подряд (а большее их число запрещено кодировкой и интерпретируется как ошибка) не успевает привести к рассинхронизации передатчика и приемника.</w:t>
      </w:r>
    </w:p>
    <w:p>
      <w:pPr>
        <w:pStyle w:val="TextBody"/>
        <w:rPr>
          <w:lang w:val="en-US"/>
        </w:rPr>
      </w:pPr>
      <w:r>
        <w:rPr>
          <w:lang w:val="en-US"/>
        </w:rPr>
        <w:t>Таким образом, при избыточности кода 20% пропускная способность канала увеличивается вдвое. При тактовой частоте 30 МГц обеспечивается передача 25 Мбит/сек исходных данных по одной паре, суммарный объем передачи по четырем парам одного кабеля составляет 100 Мбит/сек.</w:t>
      </w:r>
    </w:p>
    <w:p>
      <w:pPr>
        <w:pStyle w:val="Heading2"/>
        <w:rPr>
          <w:lang w:val="en-US"/>
        </w:rPr>
      </w:pPr>
      <w:bookmarkStart w:id="8" w:name="__RefHeading___Toc46478181"/>
      <w:bookmarkEnd w:id="8"/>
      <w:r>
        <w:rPr>
          <w:lang w:val="en-US"/>
        </w:rPr>
        <w:t>Управление передачей данных в сетях</w:t>
      </w:r>
    </w:p>
    <w:p>
      <w:pPr>
        <w:pStyle w:val="TextBody"/>
        <w:rPr>
          <w:lang w:val="en-US"/>
        </w:rPr>
      </w:pPr>
      <w:r>
        <w:rPr>
          <w:lang w:val="en-US"/>
        </w:rPr>
        <w:t>Сети, построенные на неэкранированной витой паре, используют все четыре пары кабеля и могут функционировать как в полнодуплексном (для передачи сигналов управления), так и полудуплексном режиме, когда все четыре пары используются для передачи данных в одном направлении.</w:t>
      </w:r>
    </w:p>
    <w:p>
      <w:pPr>
        <w:pStyle w:val="TextBody"/>
        <w:rPr>
          <w:lang w:val="en-US"/>
        </w:rPr>
      </w:pPr>
      <w:r>
        <w:rPr>
          <w:lang w:val="en-US"/>
        </w:rPr>
        <w:t>В сетях на экранированной паре или оптоволокне реализованы два однонаправленных канала: один на пример, другой на передачу. Прием и передача данных может осуществляться одновременно.</w:t>
      </w:r>
    </w:p>
    <w:p>
      <w:pPr>
        <w:pStyle w:val="TextBody"/>
        <w:rPr>
          <w:lang w:val="en-US"/>
        </w:rPr>
      </w:pPr>
      <w:r>
        <w:rPr>
          <w:lang w:val="en-US"/>
        </w:rPr>
        <w:t>В сетях на оптоволокне или экранированной паре передача данных происходит аналогично. Небольшие отличия определяются наличием постоянно действующих в обе стороны каналов. Узел, например, может получать пакет и одновременно отправлять запрос на обслуживание.</w:t>
      </w:r>
      <w:r>
        <w:br w:type="page"/>
      </w:r>
    </w:p>
    <w:p>
      <w:pPr>
        <w:pStyle w:val="Heading1"/>
        <w:rPr/>
      </w:pPr>
      <w:bookmarkStart w:id="9" w:name="__RefHeading___Toc46478182"/>
      <w:bookmarkEnd w:id="9"/>
      <w:r>
        <w:rPr/>
        <w:t>Fast Ethernet</w:t>
      </w:r>
    </w:p>
    <w:p>
      <w:pPr>
        <w:pStyle w:val="Normal"/>
        <w:ind w:firstLine="567"/>
        <w:jc w:val="both"/>
        <w:rPr/>
      </w:pPr>
      <w:r>
        <w:rPr/>
      </w:r>
    </w:p>
    <w:p>
      <w:pPr>
        <w:pStyle w:val="TextBody"/>
        <w:rPr/>
      </w:pPr>
      <w:r>
        <w:rPr/>
        <w:t xml:space="preserve">Ethernet, не смотря на весь его успех, никогда не был элегантным. Сетевые платы имеют только рудиментарные понятие об интеллекте. Они действительно сначала посылают пакет, а только затем смотрят, передавал ли данные кто-либо еще одновременно с ними. Кто-то сравнил Ethernet с обществом, в котором люди могут общаться друг с другом, только когда все кричат одновременно. </w:t>
      </w:r>
    </w:p>
    <w:p>
      <w:pPr>
        <w:pStyle w:val="TextBody"/>
        <w:rPr/>
      </w:pPr>
      <w:r>
        <w:rPr/>
        <w:t>Как и его предшественник, Fast Ethernet использует метод передачи данных CSMACD (Carrier Sense Multiple Access with Collision Detection - Множественныый доступ к среде с контролем несущей и обнаружением коллизий). За этим длинным и непонятным акронимом скрывается очень простая технология. Когда плата Ethernet должна послать сообщение, то сначала она ждет наступления тишины, затем отправляет пакет и одновременно слушает, не послал ли кто-нибудь сообщение одновременно с ним. Если это произошло, то оба пакета не доходят до адресата. Если коллизии не было, а плата должна продолжать передавать данные, она все равно ждет несколько микросекунд, прежде чем снова попытается послать новую порцию. Это сделано для того, чтобы другие платы также могли работать и никто не смог захватить канал монопольно. В случае коллизии, оба устройства замолкают на небольшой промежуток времени, сгенерированный случайным образом, а затем предпринимают новую попытку передать данные.</w:t>
      </w:r>
    </w:p>
    <w:p>
      <w:pPr>
        <w:pStyle w:val="TextBody"/>
        <w:rPr/>
      </w:pPr>
      <w:r>
        <w:rPr/>
        <w:t>Из-за коллизий ни Ethernet, ни Fast Ethernet никогда не смогут достичь своей максимальной производительности 10 или 100 Мбит/с. Как только начинает увеличиваться трафик сети, временные задержки между посылками отдельных пакетов сокращаются, а количество коллизий увеличивается. Реальная производительность Ethernet не может превышать 70% его потенциальной пропускной способности, и может еще ниже, если линия серьезно перегружена.</w:t>
      </w:r>
    </w:p>
    <w:p>
      <w:pPr>
        <w:pStyle w:val="TextBody"/>
        <w:rPr/>
      </w:pPr>
      <w:r>
        <w:rPr/>
        <w:t xml:space="preserve">Ethernet использует размер пакета 1516 байт, который прекрасно подходил, когда он только создавался. Сегодня это считается недостатком, когда Ethernet используется для взаимодействия серверов, поскольку серверы и линии связи имеют обыкновение обмениваться большим количеством маленьких пакетов, что перегружает сеть. Кроме того, Fast Ethernet налагает ограничение на расстояние между подключаемыми устройствами – не более 100 метров и это заставляет проявлять дополнительную осторожность при проектировании таких сетей. </w:t>
      </w:r>
    </w:p>
    <w:p>
      <w:pPr>
        <w:pStyle w:val="TextBody"/>
        <w:rPr/>
      </w:pPr>
      <w:r>
        <w:rPr/>
        <w:t>Сначала Ethernet был спроектирован на основе шинной топологии, когда все устройства подключались к общему кабелю, тонкому или толстому. Применение витой пары лишь частично изменило протокол. При использовании коаксиального кабеля коллизия определялась сразу всеми станциями. В случае с витой парой используется "jam" сигнал, как только станция определяет коллизию, то она посылает сигнал концентратору, последний в свою очередь рассылает "jam" всем подключенным к нему устройствам.</w:t>
      </w:r>
    </w:p>
    <w:p>
      <w:pPr>
        <w:pStyle w:val="TextBody"/>
        <w:rPr/>
      </w:pPr>
      <w:r>
        <w:rPr/>
        <w:t>Для того чтобы снизить перегрузку, сети стандарта Ethernet разбиваются на сегменты, которые объединяются с помощью мостов и маршрутизаторов. Это позволяет передавать между сегментами лишь необходимый трафик. Сообщение, передаваемое между двумя станциями в одном сегменте, не будет передано в другой и не сможет вызвать в нем перегрузки.</w:t>
      </w:r>
    </w:p>
    <w:p>
      <w:pPr>
        <w:pStyle w:val="TextBody"/>
        <w:rPr/>
      </w:pPr>
      <w:r>
        <w:rPr/>
        <w:t>Сегодня при построении центральной магистрали, объединяющей серверы используют коммутируемый Ethernet. Ethernet-коммутаторы можно рассматривать как высокоскоростные многопортовые мосты, которые в состоянии самостоятельно определить, в какой из его портов адресован пакет. Коммутатор просматривает заголовки пакетов и таким образом составляет таблицу, определяющую, где находится тот или иной абонент с таким физическим адресом. Это позволяет ограничить область распространения пакета и снизить вероятность переполнения, посылая его только в нужный порт. Только широковещательные пакеты рассылаются по всем портам.</w:t>
      </w:r>
    </w:p>
    <w:p>
      <w:pPr>
        <w:pStyle w:val="Heading2"/>
        <w:rPr/>
      </w:pPr>
      <w:bookmarkStart w:id="10" w:name="__RefHeading___Toc46478183"/>
      <w:bookmarkEnd w:id="10"/>
      <w:r>
        <w:rPr/>
        <w:t>100BaseT - старший брат 10BaseT</w:t>
      </w:r>
    </w:p>
    <w:p>
      <w:pPr>
        <w:pStyle w:val="TextBody"/>
        <w:rPr/>
      </w:pPr>
      <w:r>
        <w:rPr/>
        <w:t>Идея технологии Fast Ethernet родилась в 1992 году. В августе следующего года группа производителей объединилась в Союз Fast Ethernet (Fast Ethernet Alliance, FEA). Целью FEA было как можно скорее получить формальное одобрение Fast Ethernet от комитета 802.3 Института инженеров по электротехнике и радиоэлектронике (Institute of Electrical and Electronic Engineers, IEEE), так как именно этот комитет занимается стандартами для Ethernet. Удача сопутствовала новой технологии и поддерживающему ее альянсу: в июне 1995 года все формальные процедуры были завершены, и технологии Fast Ethernet присвоили наименование 802.3u.</w:t>
      </w:r>
    </w:p>
    <w:p>
      <w:pPr>
        <w:pStyle w:val="TextBody"/>
        <w:rPr/>
      </w:pPr>
      <w:r>
        <w:rPr/>
        <w:t>С легкой руки IEEE Fast Ethernet именуется 100BaseT. Объясняется это просто: 100BaseT является расширением стандарта 10BaseT с пропускной способностью от 10 М бит/с до 100 Мбит/с. Стандарт 100BaseT включает в себя протокол обработки множественного доступа с опознаванием несущей и обнаружением конфликтов CSMA/CD (Carrier Sense Multiple Access with Collision Detection), который используется и в 10BaseT. Кроме того, Fast Ethernet может работать на кабелях нескольких типов, в том числе и на витой паре. Оба эти свойства нового стандарта весьма важны для потенциальных покупателей, и именно благодаря им 100BaseT оказывается удачным путем миграции сетей на базе 10BaseT.</w:t>
      </w:r>
    </w:p>
    <w:p>
      <w:pPr>
        <w:pStyle w:val="TextBody"/>
        <w:rPr/>
      </w:pPr>
      <w:r>
        <w:rPr/>
        <w:t>Главным коммерческим аргументом в пользу 100BaseT является то, что Fast Ethernet базируется на наследуемой технологии. Так как в Fast Ethernet используется тот же протокол передачи сообщений, что и в старых версиях Ethernet, а кабельные системы этих стандартов совместимы, для перехода к 100BaseT от 10BaseT требуются</w:t>
      </w:r>
    </w:p>
    <w:p>
      <w:pPr>
        <w:pStyle w:val="TextBody"/>
        <w:rPr/>
      </w:pPr>
      <w:r>
        <w:rPr/>
        <w:t>меньшие капитальные вложения, чем для установки других видов высокоскоростных сетей. Кроме того, поскольку 100BaseT представляет собой продолжение старого стандарта Ethernet, все инструментальные средства и процедуры анализа работы сети, а также все программное обеспечение, работающее на старых сетях Ethernet должны в данном стандарте сохранить работоспособность. Следовательно, среда 100BaseT будет знакома администраторам сетей, имеющим опыт работы с Ethernet. А значит, обучение персонала займет меньше времени и обойдется существенно дешевле.</w:t>
      </w:r>
    </w:p>
    <w:p>
      <w:pPr>
        <w:pStyle w:val="Heading2"/>
        <w:rPr/>
      </w:pPr>
      <w:bookmarkStart w:id="11" w:name="__RefHeading___Toc46478184"/>
      <w:bookmarkEnd w:id="11"/>
      <w:r>
        <w:rPr/>
        <w:t>СОХРАНЕНИЕ ПРОТОКОЛА</w:t>
      </w:r>
    </w:p>
    <w:p>
      <w:pPr>
        <w:pStyle w:val="TextBody"/>
        <w:rPr/>
      </w:pPr>
      <w:r>
        <w:rPr/>
        <w:t>Пожалуй, наибольшую практическую пользу новой технологии принесло решение оставить протокол передачи сообщений без изменения. Протокол передачи сообщений, в нашем случае CSMA/CD, определяет способ, каким данные передаются по сети от одного узла к другому через кабельную систему. В модели ISO/OSI протокол CSMA/CD является частью уровня управления доступом к среде (Media Access Control, MAC). На этом уровне определяется формат, в котором информация передается по сети, и способ, каким сетевое устройство получает доступ к сети (или управление сетью) для передачи данных.</w:t>
      </w:r>
    </w:p>
    <w:p>
      <w:pPr>
        <w:pStyle w:val="TextBody"/>
        <w:rPr/>
      </w:pPr>
      <w:r>
        <w:rPr/>
        <w:t>Название CSMA/CD можно разбить на две части: Carrier Sense Multiple Access и Collision Detection. Из первой части имени можно заключить, каким образом узел с сетевым адаптером определяет момент, когда ему следует послать сообщение. В соответствии с протоколом CSMA, сетевой узел вначале "слушает" сеть, чтобы определить, не передается ли в данный момент какое-либо другое сообщение. Если прослушивается несущий сигнал (carrier tone), значит в данный момент сеть занята другим сообщением - сетевой узел переходит в режим ожидания и пребывает в нем, пока сеть не освободится. Когда в сети наступает молчание, узел начинает передачу. Фактически данные посылаются всем узлам сети или сегмента, но принимаются лишь тем узлом, которому они адресованы.</w:t>
      </w:r>
    </w:p>
    <w:p>
      <w:pPr>
        <w:pStyle w:val="TextBody"/>
        <w:rPr/>
      </w:pPr>
      <w:r>
        <w:rPr/>
        <w:t>Collision Detection - вторая часть имени - служит для разрешения ситуаций, когда два или более узла пытаются передавать сообщения одновременно. Согласно протоколу CSMA, каждый готовый к передаче узел должен вначале слушать сеть, чтобы определить, свободна ли она. Однако, если два узла слушают в одно и тоже время, оба они решат, что сеть свободна, и начнут передавать свои пакеты одновременно. В этой ситуации передаваемые данные накладываются друг на друга (сетевые инженеры называют это конфликтом), и ни одно из сообщений не доходит до пункта назначения. Collision Detection требует, чтобы узел прослушал сеть также и после передачи пакета. Если обнаруживается конфликт, то узел повторяет передачу через случайным образом выбранный промежуток времени и вновь проверяет, не произошел ли конфликт.</w:t>
      </w:r>
    </w:p>
    <w:p>
      <w:pPr>
        <w:pStyle w:val="Normal"/>
        <w:ind w:firstLine="426"/>
        <w:jc w:val="both"/>
        <w:rPr/>
      </w:pPr>
      <w:r>
        <w:rPr/>
      </w:r>
    </w:p>
    <w:p>
      <w:pPr>
        <w:pStyle w:val="Heading2"/>
        <w:rPr/>
      </w:pPr>
      <w:bookmarkStart w:id="12" w:name="__RefHeading___Toc46478185"/>
      <w:bookmarkEnd w:id="12"/>
      <w:r>
        <w:rPr/>
        <w:t>ТРИ ВИДА FAST ETHERNET</w:t>
      </w:r>
    </w:p>
    <w:p>
      <w:pPr>
        <w:pStyle w:val="TextBody"/>
        <w:rPr/>
      </w:pPr>
      <w:r>
        <w:rPr/>
        <w:t xml:space="preserve">Наряду с сохранением протокола CSMA/CD, другим важным решением было спроектировать 100BaseT таким образом, чтобы в нем можно было применять кабели разных типов - как те, что используются в старых версиях Ethernet, так и более новые модели. Стандарт определяет три модификации для обеспечения работы с разными видами кабелей Fast Ethernet: 100BaseTX, 100BaseT4 и 100BaseFX. Модификации 100BaseTX и 100BaseT4 рассчитаны на витую пару, а 100BaseFX был разработан для оптического кабеля. </w:t>
      </w:r>
    </w:p>
    <w:p>
      <w:pPr>
        <w:pStyle w:val="TextBody"/>
        <w:rPr/>
      </w:pPr>
      <w:r>
        <w:rPr/>
        <w:t xml:space="preserve">Стандарт 100BaseTX требует применения двух пар UTP или STP. Одна пара служит для передачи, другая – для приема. Этим требованиям отвечают два основных кабельных стандарта: EIA/TIA-568 UTP Категории 5 и STP Типа 1 компании IBM. В 100BaseTX привлекательно обеспечение полнодуплексного режима при работе с сетевыми серверами, а также использование всего двух из четырех пар восьмижильного кабеля - две другие пары остаются свободными и могут быть использованы в дальнейшем для расширения возможностей сети. </w:t>
      </w:r>
    </w:p>
    <w:p>
      <w:pPr>
        <w:pStyle w:val="TextBody"/>
        <w:rPr/>
      </w:pPr>
      <w:r>
        <w:rPr/>
        <w:t>Впрочем, если вы собираетесь работать с 100BaseTX, используя для этого проводку Категории 5, то вам следует знать и об его недостатках. Этот кабель дороже других восьмижильных кабелей (например Категории 3). Кроме того, для работы с ним требуется использование пробойных блоков (punchdown blocks), разъемов и коммутационных панелей, удовлетворяющих требованиям Категории 5. Нужно добавить, что для поддержки полнодуплексного режима следует установить полнодуплексные коммутаторы.</w:t>
      </w:r>
    </w:p>
    <w:p>
      <w:pPr>
        <w:pStyle w:val="TextBody"/>
        <w:rPr/>
      </w:pPr>
      <w:r>
        <w:rPr/>
        <w:t>Стандарт 100BaseT4 отличается более мягкими требованиями к используемому кабелю. Причиной тому то обстоятельство, что в 100BaseT4 используются все четыре пары восьмижильного кабеля: одна для передачи, другая  для приема, а оставшиеся две работают как на передачу, так и на прием. Таким образом, в 100BaseT4 и прием, и передача данных могут осуществляться по трем парам. Раскладывая 100 Мбит/с на три пары, 100BaseT4 уменьшает частоту сигнала, поэтому для его передачи довольно и менее высококачественного кабеля. Для реализации сетей 100BaseT4 подойдут кабели UTP Категорий 3 и 5, равно как и UTP Категории 5 и STP Типа 1.</w:t>
      </w:r>
    </w:p>
    <w:p>
      <w:pPr>
        <w:pStyle w:val="TextBody"/>
        <w:rPr/>
      </w:pPr>
      <w:r>
        <w:rPr/>
        <w:t>Преимущество 100BaseT4 заключается в менее жестких требованиях к проводке. Кабели Категорий 3 и 4 более распространены, и, кроме того, они существенно дешевле, нежели кабели Категории 5, о чем не следует забывать до начала монтажных работ. Недостатки же состоят в том, что для 100BaseT4 нужны все четыре пары и что полнодуплексный режим этим протоколом не поддерживается.</w:t>
      </w:r>
    </w:p>
    <w:p>
      <w:pPr>
        <w:pStyle w:val="TextBody"/>
        <w:rPr/>
      </w:pPr>
      <w:r>
        <w:rPr/>
        <w:t>Fast Ethernet включает также стандарт для работы с многомодовым оптоволокном с 62.5-микронным ядром и 125-микронной оболочкой. Стандарт 100BaseFX ориентирован в основном на магистрали - на соединение повторителей Fast Ethernet в пределах одного здания. Традиционные преимущества оптического кабеля присущи и стандарту 100BaseFX: устойчивость к электромагнитным шумам, улучшенная защита данных и большие расстояния между сетевыми устройствами.</w:t>
      </w:r>
    </w:p>
    <w:p>
      <w:pPr>
        <w:pStyle w:val="Normal"/>
        <w:ind w:firstLine="426"/>
        <w:jc w:val="both"/>
        <w:rPr/>
      </w:pPr>
      <w:r>
        <w:rPr/>
      </w:r>
    </w:p>
    <w:p>
      <w:pPr>
        <w:pStyle w:val="Heading2"/>
        <w:rPr/>
      </w:pPr>
      <w:bookmarkStart w:id="13" w:name="__RefHeading___Toc46478186"/>
      <w:bookmarkEnd w:id="13"/>
      <w:r>
        <w:rPr/>
        <w:t>БЕГУН НА КОРОТКИЕ ДИСТАНЦИИ</w:t>
      </w:r>
    </w:p>
    <w:p>
      <w:pPr>
        <w:pStyle w:val="TextBody"/>
        <w:rPr/>
      </w:pPr>
      <w:r>
        <w:rPr/>
        <w:t>Хотя Fast Ethernet и является продолжением стандарта Ethernet, переход от сети 10BaseT к 100BaseT нельзя рассматривать как механическую замену оборудования - для этого могут потребоваться изменения в топологии сети.</w:t>
      </w:r>
    </w:p>
    <w:p>
      <w:pPr>
        <w:pStyle w:val="TextBody"/>
        <w:rPr/>
      </w:pPr>
      <w:r>
        <w:rPr/>
        <w:t xml:space="preserve">Теоретический предел диаметра сегмента сети Fast Ethernet составляет 250 метров; это всего лишь 10 процентов теоретического предела размера сети Ethernet (2500 метров). Данное ограничение проистекает из характера протокола CSMA/CD и скорости передачи 100Мбит/с. </w:t>
      </w:r>
    </w:p>
    <w:p>
      <w:pPr>
        <w:pStyle w:val="TextBody"/>
        <w:rPr/>
      </w:pPr>
      <w:r>
        <w:rPr/>
        <w:t>Как уже отмечалось ранее, передающая данные рабочая станция должна прослушивать сеть в течение времени, позволяющего убедиться в том, что данные достигли станции назначения. В сети Ethernet с пропускной способностью 10 Мбит/с (например 10Base5) промежуток времени, необходимый рабочей станции для прослушивания сети на предмет конфликта, определяется расстоянием, которое 512-битный кадр (размер кадра задан в стандарте Ethernet) пройдет за время обработки этого кадра на рабочей станции. Для сети Ethernet с пропускной способностью 10 Мбит/с это расстояние равно 2500 метров (см. Рис. 1).</w:t>
      </w:r>
    </w:p>
    <w:p>
      <w:pPr>
        <w:pStyle w:val="TextBody"/>
        <w:rPr/>
      </w:pPr>
      <w:r>
        <w:rPr/>
        <w:t>С другой стороны, тот же самый 512-битный кадр (стандарт 802.3u задает кадр того же размера, что и 802.3, то есть в 512 бит), передаваемый рабочей станцией в сети Fast Ethernet, пройдет всего 250 м, прежде чем рабочая станция завершит его обработку (см. Рис. 2). Если бы принимающая станция была удалена от передающей станции на расстояние свыше 250 м, то кадр мог бы вступить в конфликт с другим кадром на линии где-нибудь дальше, а передающая станция, завершив передачу, уже не восприняла бы этот конфликт. Поэтому максимальный диаметр сети 100BaseT составляет 250 метров (см. Рис.3).</w:t>
      </w:r>
    </w:p>
    <w:p>
      <w:pPr>
        <w:pStyle w:val="TextBody"/>
        <w:rPr/>
      </w:pPr>
      <w:r>
        <w:rPr/>
        <w:t>Чтобы использовать допустимую дистанцию, потребуется два повторителя для соединения всех узлов. Согласно стандарту, максимальное расстояние между узлом и повторителем составляет 100 метров; в Fast Ethernet, как и в 10BaseT, расстояние между концентратором и рабочей станцией не должно превышать 100метров. Поскольку соединительные устройства (повторители) вносят дополнительные задержки, реальное рабочее расстояние между узлами может оказаться еще меньше. Поэтому представляется разумным брать все расстояния с некоторым запасом.</w:t>
      </w:r>
    </w:p>
    <w:p>
      <w:pPr>
        <w:pStyle w:val="TextBody"/>
        <w:rPr/>
      </w:pPr>
      <w:r>
        <w:rPr/>
        <w:t>Для работы на больших расстояниях придется приобрести оптический кабель. Например, оборудование 100BaseFX в полудуплексном режиме позволяет соединить коммутатор с другим коммутатором или конечной станцией, находящимися на расстоянии до 450 метров друг от друга. Установив полнодуплексный 100BaseFX, можно соединить два сетевых устройства на расстоянии до двух километров.</w:t>
      </w:r>
    </w:p>
    <w:p>
      <w:pPr>
        <w:pStyle w:val="Normal"/>
        <w:ind w:firstLine="426"/>
        <w:jc w:val="both"/>
        <w:rPr/>
      </w:pPr>
      <w:r>
        <w:rPr/>
      </w:r>
    </w:p>
    <w:p>
      <w:pPr>
        <w:pStyle w:val="Heading2"/>
        <w:rPr/>
      </w:pPr>
      <w:bookmarkStart w:id="14" w:name="__RefHeading___Toc46478187"/>
      <w:bookmarkEnd w:id="14"/>
      <w:r>
        <w:rPr/>
        <w:t>КАК УСТАНОВИТЬ 100BASET</w:t>
      </w:r>
    </w:p>
    <w:p>
      <w:pPr>
        <w:pStyle w:val="TextBody"/>
        <w:rPr/>
      </w:pPr>
      <w:r>
        <w:rPr/>
        <w:t>Кроме кабелей, которые мы уже обсудили, для установки Fast Ethernet потребуются сетевые адаптеры для рабочих станций и серверов, концентраторы 100BaseT и, возможно, некоторое количество коммутаторов 100BaseT.</w:t>
      </w:r>
    </w:p>
    <w:p>
      <w:pPr>
        <w:pStyle w:val="TextBody"/>
        <w:rPr/>
      </w:pPr>
      <w:r>
        <w:rPr/>
        <w:t xml:space="preserve">Адаптеры, необходимые для организации сети 100BaseT, носят название адаптеров Ethernet 10/100 Мбит/с. Данные адаптеры способны (это требование стандарта 100BaseT) самостоятельно отличать 10 Мбит/с от 100 Мбит/с. Чтобы обслуживать группу серверов и рабочих станций, переведенных на 100BaseT, потребуется также концентратор 100BaseT. </w:t>
      </w:r>
    </w:p>
    <w:p>
      <w:pPr>
        <w:pStyle w:val="TextBody"/>
        <w:rPr/>
      </w:pPr>
      <w:r>
        <w:rPr/>
        <w:t>При включении сервера или персонального компьютера с адаптером 10/100 последний выдает сигнал, оповещающий о том, что он может обеспечить пропускную способность 100Мбит/с. Если принимающая станция (скорее всего, это будет концентратор) тоже рассчитана на работу с 100BaseT, она в ответ выдаст сигнал, по которому и концентратор, и ПК или сервер автоматически переходят в режим 100BaseT. Если концентратор работает только с 10BaseT, он не подает ответный сигнал, и ПК или сервер автоматически перейдут в режим 10BaseT.</w:t>
      </w:r>
    </w:p>
    <w:p>
      <w:pPr>
        <w:pStyle w:val="TextBody"/>
        <w:rPr/>
      </w:pPr>
      <w:r>
        <w:rPr/>
        <w:t>В случае мелкомасштабных конфигураций 100BaseT можно применить мост или коммутатор 10/100, которые обеспечат связь части сети, работающей с 100BaseT, с уже существующей сетью 10BaseT.</w:t>
      </w:r>
    </w:p>
    <w:p>
      <w:pPr>
        <w:pStyle w:val="Heading2"/>
        <w:rPr/>
      </w:pPr>
      <w:bookmarkStart w:id="15" w:name="__RefHeading___Toc46478188"/>
      <w:bookmarkEnd w:id="15"/>
      <w:r>
        <w:rPr/>
        <w:t>ОБМАНЧИВАЯ БЫСТРОТА</w:t>
      </w:r>
    </w:p>
    <w:p>
      <w:pPr>
        <w:pStyle w:val="TextBody"/>
        <w:rPr/>
      </w:pPr>
      <w:r>
        <w:rPr/>
        <w:t>Подытоживая все вышесказанное, заметим, что, как нам кажется, Fast Ethernet наиболее хорош для решения проблем высоких пиковых нагрузок. Например, если кто-то из пользователей работает с САПР или программами обработки изображений и нуждается в повышении пропускной способности, то Fast Ethernet может оказаться хорошим выходом из положения. Однако если проблемы вызваны избыточным числом пользователей в сети, то 100BaseT начинает тормозить обмен информацией при примерно 50-процентной загрузке сети- иными словами, на том же уровне, что и 10BaseT. Но в конце концов, это ведь не более чем расширение 10BaseT.</w:t>
      </w:r>
      <w:r>
        <w:br w:type="page"/>
      </w:r>
    </w:p>
    <w:p>
      <w:pPr>
        <w:pStyle w:val="Heading1"/>
        <w:rPr/>
      </w:pPr>
      <w:bookmarkStart w:id="16" w:name="__RefHeading___Toc46478189"/>
      <w:bookmarkEnd w:id="16"/>
      <w:r>
        <w:rPr/>
        <w:t>Сети Gigabit Ethernet.</w:t>
      </w:r>
    </w:p>
    <w:p>
      <w:pPr>
        <w:pStyle w:val="TextBody"/>
        <w:rPr/>
      </w:pPr>
      <w:r>
        <w:rPr/>
        <w:t xml:space="preserve">Вопрос «Gigabit Ethernet - это Ethernet или нет?» отнюдь не праздный, и, хотя Gigabit Ethernet Alliance отвечает на него утвердительно на том основании, что эта технология использует тот же формат кадров, тот же метод доступа к среде передачи CSMA/CD, те же механизмы контроля потоков и те же управляющие объекты, все же Gigabit Ethernet отличается от Fast Ethernet больше, чем Fast Ethernet от Ethernet. (К тому же, например, Hewlett-Packard полагает, что он имеет больше сходства со 100VG-AnyLAN, чем с Fast Ethernet.) В частности, если для Ethernet было характерно разнообразие поддерживаемых сред передачи, что давало повод говорить о том, что он может работать хоть по колючей проволоке, то в Gigabit Ethernet волоконно-оптические кабели становятся доминирующей средой передачи (это, конечно, далеко не единственное отличие, но с остальными мы подробнее познакомимся ниже). Кроме того, Gigabit Ethernet ставит несравнимо более сложные технические задачи и предъявляет гораздо более высокие требования к качеству проводки. Иными словами, он гораздо менее универсален, чем его предшественники. </w:t>
      </w:r>
    </w:p>
    <w:p>
      <w:pPr>
        <w:pStyle w:val="Heading2"/>
        <w:rPr/>
      </w:pPr>
      <w:bookmarkStart w:id="17" w:name="__RefHeading___Toc46478190"/>
      <w:bookmarkEnd w:id="17"/>
      <w:r>
        <w:rPr/>
        <w:t>Стандартизация  Gigabit Ethernet.</w:t>
      </w:r>
    </w:p>
    <w:p>
      <w:pPr>
        <w:pStyle w:val="TextBody"/>
        <w:ind w:firstLine="426"/>
        <w:rPr/>
      </w:pPr>
      <w:r>
        <w:rPr/>
        <w:t>Институт IEEE, вероятнее всего, примет решение о переносе даты выпуска стандарта 802.3z Gigabit Ethernet Task Force. Его ратификация вначале была намечена на март, но нерешенные вопросы физического уровня, похоже, заставят перенести утверждение стандарта на июнь текущего года. «Это решение заставит наиболее консервативную часть потребителей отложить приобретение подобных продуктов, которые в любом случае еще не готовы выйти на этот рынок», - считает Джон Армстронг, аналитик компании Dataquest. По его словам, набор характеристик Gigabit Ethernet будет утвержден во втором квартале 1997 года, поэтому серьезных вопросов с интероперабельностью не возникнет.</w:t>
      </w:r>
    </w:p>
    <w:p>
      <w:pPr>
        <w:pStyle w:val="TextBody"/>
        <w:ind w:firstLine="426"/>
        <w:rPr/>
      </w:pPr>
      <w:r>
        <w:rPr/>
        <w:t>Основные трудности при использовании Gigabit Ethernet связаны с возникновением дифференциальной задержки сигналов (differential mode delay, DMD) в многомодовых волоконных кабелях. Эта задержка появляется при использовании некоторых комбинаций многомодового волокна и лазерных диодов, применяемых для ускорения передачи данных по волоконному кабелю. В результате возникают нарушения синхронизации (своего рода дрожание) сигнала, ограничивающие максимальное расстояние, на которое могут передаваться данные по Gigabit Ethernet.</w:t>
      </w:r>
    </w:p>
    <w:p>
      <w:pPr>
        <w:pStyle w:val="TextBody"/>
        <w:ind w:firstLine="426"/>
        <w:rPr/>
      </w:pPr>
      <w:r>
        <w:rPr/>
        <w:t>Компания Cisco Systems намерена решить вопросы физического уровня путем замены в своих недавно анонсированных аппаратных системах преобразователей гигабитного интерфейса. Таким образом, для настройки аппаратуры на спецификации окончательного стандарта не потребуется вносить никаких внутренних изменений. «В худшем случае изменения коснутся только реализации физического уровня, - заявляет Джеф Моссман, системный инженер Cisco. - Для этого будет достаточно замены конвертера гигабитного интерфейса».</w:t>
      </w:r>
    </w:p>
    <w:p>
      <w:pPr>
        <w:pStyle w:val="TextBody"/>
        <w:ind w:firstLine="426"/>
        <w:rPr/>
      </w:pPr>
      <w:r>
        <w:rPr/>
        <w:t>Патрик Гуай, старший менеджер 3Com, заявил, что его компания гарантирует соответствие своих продуктов окончательному стандарту Gigabit Ethernet. Потребители, купившие системы Gigabit Ethernet компании 3Com до ратификации стандарта, при необходимости смогут модернизировать их совершенно бесплатно. «Это очень похоже на гарантию, которую мы давали нашим потребителям в случае перехода на 56-килобитную технологию модемов, - сказал Гуай. - Мы абсолютно уверены в направлении развития стандарта, так что легко можем дать такую гарантию». Единственный серьезный вопрос, пока остающийся нерешенным для Gigabit Ethernet, по словам Гуая, - это возможность использования неэкранированной витой пары. Но поскольку, по его мнению, эта технология еще не скоро дойдет до уровня настольных систем, пользователи не пострадают от данного недостатка новой технологии.</w:t>
      </w:r>
    </w:p>
    <w:p>
      <w:pPr>
        <w:pStyle w:val="TextBody"/>
        <w:ind w:firstLine="426"/>
        <w:rPr/>
      </w:pPr>
      <w:r>
        <w:rPr/>
        <w:t>Мелинда Лебарон, аналитик компании Gartner Group, советует потребителям, которые уже работают с Gigabit Ethernet, обратиться к производителям систем, которыми они пользуются, по поводу возможности внесения изменений на физическом уровне. Тем, кто только предполагает использовать Gigabit Ethernet, но пока не заключил договор с каким-либо определенным производителем, следует выяснить подобные планы у всех потенциальных поставщиков.</w:t>
      </w:r>
    </w:p>
    <w:p>
      <w:pPr>
        <w:pStyle w:val="Heading2"/>
        <w:rPr/>
      </w:pPr>
      <w:bookmarkStart w:id="18" w:name="__RefHeading___Toc46478191"/>
      <w:bookmarkEnd w:id="18"/>
      <w:r>
        <w:rPr/>
        <w:t>СТАНДАРТЫ GIGABIT ETHERNET</w:t>
      </w:r>
    </w:p>
    <w:p>
      <w:pPr>
        <w:pStyle w:val="TextBody"/>
        <w:ind w:firstLine="426"/>
        <w:rPr/>
      </w:pPr>
      <w:r>
        <w:rPr/>
        <w:t xml:space="preserve">Основные усилия рабочей группы IEEE 802.3z направлены на определение физических стандартов для Gigabit Ethernet. За основу она взяла стандарт ANSI X3T11 Fibre Channel, точнее, два его нижних подуровня: FC-0 (интерфейс и среда передачи) и FC-1 (кодирование и декодирование). Зависимая от физической среды спецификация Fibre Channel определяет в настоящее время скорость 1,062 гигабод в секунду. В Gigabit Ethernet она была увеличена до 1,25 гигабод в секунду. С учетом кодирования по схеме 8B/10B мы получаем скорость передачи данных в 1 Гбит/с. </w:t>
      </w:r>
    </w:p>
    <w:p>
      <w:pPr>
        <w:pStyle w:val="TextBody"/>
        <w:ind w:firstLine="426"/>
        <w:rPr>
          <w:lang w:val="en-US"/>
        </w:rPr>
      </w:pPr>
      <w:r>
        <w:rPr/>
        <w:t>Спецификация Gigabit Ethernet изначально предусматривала три среды передачи: одномодовый и многомодовый оптический кабель с длинноволновыми лазерами 1000BaseLX для длинных магистралей для зданий и комплексов зданий, многомодовый оптический кабель с коротковолновыми лазерами 1000BaseSX для недорогих коротких магистралей, симметричный экранированный короткий 150-омный медный кабель 1000BaseCX для межсоединения оборудования в аппаратных и серверных.</w:t>
      </w:r>
    </w:p>
    <w:p>
      <w:pPr>
        <w:pStyle w:val="TextBody"/>
        <w:ind w:firstLine="426"/>
        <w:rPr>
          <w:lang w:val="en-US"/>
        </w:rPr>
      </w:pPr>
      <w:r>
        <w:rPr/>
        <w:t>Однако в настоящее время четырехпарная 100-омная проводка Категории 5 является наиболее распространенной кабельной системой во всем мире. Учитывая это, бюро по стандартам IEEE удовлетворило в марте 1997 г. запрос на создание отдельного комитета по разработке стандарта физического уровня 1000BaseT для четырехпарных кабелей с неэкранированными витыми парами Категории 5 длиной 100 м (т. е. для сетей с диаметром 200 м, как и в 100BaseT). Эта группа получила наименование 803.2ab. Данный стандарт будет опираться на иную схему кодирования, нежели Fibre Channel, и, вероятнее всего, появится на год позже, чем остальные три стандарта.</w:t>
      </w:r>
    </w:p>
    <w:p>
      <w:pPr>
        <w:pStyle w:val="TextBody"/>
        <w:ind w:firstLine="426"/>
        <w:rPr>
          <w:lang w:val="en-US"/>
        </w:rPr>
      </w:pPr>
      <w:r>
        <w:rPr>
          <w:lang w:val="en-US"/>
        </w:rPr>
      </w:r>
    </w:p>
    <w:tbl>
      <w:tblPr>
        <w:tblW w:w="9639" w:type="dxa"/>
        <w:jc w:val="left"/>
        <w:tblInd w:w="-5" w:type="dxa"/>
        <w:tblLayout w:type="fixed"/>
        <w:tblCellMar>
          <w:top w:w="0" w:type="dxa"/>
          <w:left w:w="0" w:type="dxa"/>
          <w:bottom w:w="0" w:type="dxa"/>
          <w:right w:w="0" w:type="dxa"/>
        </w:tblCellMar>
      </w:tblPr>
      <w:tblGrid>
        <w:gridCol w:w="1418"/>
        <w:gridCol w:w="3260"/>
        <w:gridCol w:w="2660"/>
        <w:gridCol w:w="2301"/>
      </w:tblGrid>
      <w:tr>
        <w:trPr>
          <w:trHeight w:val="42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rStyle w:val="StrongEmphasis"/>
                <w:color w:val="auto"/>
                <w:sz w:val="20"/>
              </w:rPr>
              <w:t>ТАБЛИЦА 1 - СТАНДАРТЫ И ПРИЛОЖЕ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Интерфейс физического уровня</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Тип кабеля</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Максимальная протяженность (в скобках диаметр волокна)</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Типичные прилож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S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Многомодовый кабель с коротковолновым лазером (850 нм)</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20 м (62,5 мкм); 500 м (50 мк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Короткие магистра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L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Многомодовый и одномодовый кабель с длинноволновым лазером (1300 нм)</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Многомодовый: 550 м (62,5 мкм);550 м (50 мкм) Одномодовый: 5 км (9 мк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Короткие магистрали Территориальные магистра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C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Короткий медный кабель (STP/коаксиал)</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5 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Межсоединение оборудования в монтажном шкаф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T</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4-парный неэкранированный Категории 5</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100 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Горизонтальные трассы</w:t>
            </w:r>
          </w:p>
        </w:tc>
      </w:tr>
    </w:tbl>
    <w:p>
      <w:pPr>
        <w:pStyle w:val="Normal1"/>
        <w:rPr/>
      </w:pPr>
      <w:r>
        <w:rPr/>
        <w:t xml:space="preserve">Все четыре стандарта отличаются покрываемыми расстояниями и планируемыми применениями (см. Таблицу 1). </w:t>
      </w:r>
    </w:p>
    <w:p>
      <w:pPr>
        <w:pStyle w:val="Heading2"/>
        <w:rPr/>
      </w:pPr>
      <w:bookmarkStart w:id="19" w:name="__RefHeading___Toc46478192"/>
      <w:bookmarkStart w:id="20" w:name="part_2"/>
      <w:bookmarkStart w:id="21" w:name="pic_1"/>
      <w:bookmarkEnd w:id="19"/>
      <w:bookmarkEnd w:id="20"/>
      <w:bookmarkEnd w:id="21"/>
      <w:r>
        <w:rPr/>
        <w:t>ДИФФЕРЕНЦИАЛЬНАЯ ЗАДЕРЖКА</w:t>
      </w:r>
    </w:p>
    <w:p>
      <w:pPr>
        <w:pStyle w:val="TextBody"/>
        <w:rPr/>
      </w:pPr>
      <w:r>
        <w:rPr/>
        <w:t>Первоначальная дата принятия стандарта (март 1998 г.) была перенесена комитетом IEEE 802.3z на более поздний срок, когда была обнаружена проблема дифференциальной задержки (Differential Mode Delay, DMD). Она проявляется только при определенных комбинациях излучателей (лазеров) и многомодового оптического кабеля невысокого качества и не свойственна менее скоростным технологиям.</w:t>
      </w:r>
    </w:p>
    <w:p>
      <w:pPr>
        <w:pStyle w:val="TextBody"/>
        <w:rPr/>
      </w:pPr>
      <w:r>
        <w:rPr/>
        <w:t>Эффект дифференциальной задержки состоит в том, что один излучаемый лазером импульс света возбуждает несколько мод в многомодовом волокне. Эти моды, или пути распространения света, могут иметь разную длину и разную задержку. В результате при распространении по волокну отдельный импульс может даже разделиться на несколько импульсов, а последовательные импульсы могут накладываться друг на друга, так что исходные данные будет невозможно остановить.</w:t>
      </w:r>
    </w:p>
    <w:p>
      <w:pPr>
        <w:pStyle w:val="TextBody"/>
        <w:rPr/>
      </w:pPr>
      <w:r>
        <w:rPr/>
        <w:t>Такая рассинхронизация (jitter) встречается все же довольно часто, поэтому 802.3z Task Force и отложила принятие стандарта. Предложенное решение заключается в том, что световой сигнал источника формируется предварительно специальным образом, а именно свет от лазера распределяется равномерно по диаметру волокна, в результате чего он больше напоминает свет от светоизлучающего диода. Цель подобной процедуры состоит в более равномерном распределении энергии сигнала между всеми модами.</w:t>
      </w:r>
    </w:p>
    <w:p>
      <w:pPr>
        <w:pStyle w:val="Heading2"/>
        <w:rPr/>
      </w:pPr>
      <w:bookmarkStart w:id="22" w:name="__RefHeading___Toc46478193"/>
      <w:bookmarkStart w:id="23" w:name="part_3"/>
      <w:bookmarkEnd w:id="22"/>
      <w:bookmarkEnd w:id="23"/>
      <w:r>
        <w:rPr/>
        <w:t>РАСШИРЕНИЕ НЕСУЩЕЙ</w:t>
      </w:r>
    </w:p>
    <w:p>
      <w:pPr>
        <w:pStyle w:val="TextBody"/>
        <w:rPr/>
      </w:pPr>
      <w:r>
        <w:rPr/>
        <w:t>Один из ключевых вопросов для Gigabit Ethernet - это максимальный размер сети. При переходе от Ethernet к Fast Ethernet сохранение минимального размера кадра привело к уменьшению диаметра сети с 2 км для 10BaseT до 200 м для 100BaseT. Однако перенос без изменения всех отличительных составляющих Ethernet - минимального размера кадра, времени обнаружения коллизии (или кванта времени - time slot) и CSMA/CD - на Gigabit Ethernet обернулся бы сокращением диаметра сети до 20 м. Очевидно, что в этом случае станции в разделяемой сети оказались бы в буквальном смысле "на коротком поводке", поэтому рабочий комитет 802.3z предложил увеличить время обнаружения коллизии с тем, чтобы сохранить прежний диаметр сети в 200 м. Такое переопределение подуровня MAC необходимо для Gigabit Ethernet, иначе отстоящие друг от друга на расстоянии 200 м станции не смогут обнаружить конфликт, когда они обе одновременно передают кадр длиной 64 байт.</w:t>
      </w:r>
    </w:p>
    <w:p>
      <w:pPr>
        <w:pStyle w:val="TextBody"/>
        <w:rPr/>
      </w:pPr>
      <w:r>
        <w:rPr/>
        <w:t>Предложенное решение было названо расширением несущей (carrier extension). Суть его в следующем. Если сетевой адаптер или порт Gigabit Ethernet передает кадр длиной менее 512 байт, то он посылает вслед за ним биты расширения несущей, т. е. время обнаружения конфликта увеличивается. Если за время передачи кадра и расширения несущей отправитель зафиксирует коллизию, то он реагирует традиционным образом: подает сигнал затора (jam signal) и применяет механизм отката (back-off algorithm).</w:t>
      </w:r>
    </w:p>
    <w:p>
      <w:pPr>
        <w:pStyle w:val="TextBody"/>
        <w:rPr/>
      </w:pPr>
      <w:r>
        <w:rPr/>
        <w:t>Очевидно, однако, что если все станции (узлы) передают кадры минимальной длины (64 байт), то реальное повышение производительности составит всего 12,5% (125 Мбит/с вместо 100 Мбит/с). Мы выбрали худший вариант, но даже с учетом того, что средняя длина кадра составляет на практике 200-500 байт, пропускная способность возрастет всего лишь до 300-400 Мбит/с. Конечно, за-частую и такого повышения достаточно, но все же подобное решение очень уж неэффективно.</w:t>
      </w:r>
    </w:p>
    <w:p>
      <w:pPr>
        <w:pStyle w:val="TextBody"/>
        <w:rPr/>
      </w:pPr>
      <w:r>
        <w:rPr/>
        <w:t xml:space="preserve">С целью повышения эффективности Gigabit Ethernet комитет предложил метод пакетной передачи кадров (к сожалению, термин "пакетная передача", как обычно переводится на русский язык английское понятие "bursting", может привести к путанице, так как он подразумевает передачу серии кадров подряд, а не протокольный блок данных третьего уровня (пакет)). В соответствии с этим методом короткие кадры накапливаются и передаются вместе. Передающая станция заполняет интервал между кадрами битами расширения несущей, поэтому другие станции будут воздерживаться от передачи, пока она не освободит линию. </w:t>
      </w:r>
    </w:p>
    <w:p>
      <w:pPr>
        <w:pStyle w:val="TextBody"/>
        <w:rPr/>
      </w:pPr>
      <w:r>
        <w:rPr/>
        <w:t>Проведенное AMD моделирование показывает, что в полудуплексной топологии с коллизиями сеть Gigabit Ethernet позволяет достичь пропускной способности 720 Мбит/с при полной нагрузки сети (см. Рисунок 2). Тем не менее подобные ухищрения (расширение несущей и пакетная передача кадров) свидетельствуют о том, что метод доступа к среде CSMA/CD в его теперешнем виде себя практически изжил.</w:t>
      </w:r>
    </w:p>
    <w:p>
      <w:pPr>
        <w:pStyle w:val="TextBody"/>
        <w:rPr/>
      </w:pPr>
      <w:r>
        <w:rPr/>
        <w:t>Естественно, такие нововведения необходимы только для полудуплексного режима, так как для полнодуплексной передачи CSMA/CD не нужен. Действительно, в полнодуплескном режиме данные передаются и принимаются по разным путям, так что ждать завершения приема для начала передачи не требуется. Таким образом, в полнодуплескной топологии без коллизий реальная пропускная способность может превзойти указанный 72-процентный барьер и приблизиться к теоретическому максимуму в 2 Гбит/с.</w:t>
      </w:r>
    </w:p>
    <w:p>
      <w:pPr>
        <w:pStyle w:val="Heading2"/>
        <w:rPr/>
      </w:pPr>
      <w:bookmarkStart w:id="24" w:name="__RefHeading___Toc46478194"/>
      <w:bookmarkStart w:id="25" w:name="part_4"/>
      <w:bookmarkEnd w:id="24"/>
      <w:bookmarkEnd w:id="25"/>
      <w:r>
        <w:rPr/>
        <w:t>БУФЕРНЫЙ РАСПРЕДЕЛИТЕЛЬ</w:t>
      </w:r>
    </w:p>
    <w:p>
      <w:pPr>
        <w:pStyle w:val="TextBody"/>
        <w:rPr/>
      </w:pPr>
      <w:r>
        <w:rPr/>
        <w:t>Одним из способов обойти ограничения, связанные с расширением несущей, является использование так называемых буферных распределителей. Этот новый класс устройств (иногда их еще называют полнодуплексными повторителями) представляет собой нечто среднее между повторителем и коммутатором.</w:t>
      </w:r>
    </w:p>
    <w:p>
      <w:pPr>
        <w:pStyle w:val="TextBody"/>
        <w:rPr/>
      </w:pPr>
      <w:r>
        <w:rPr/>
        <w:t>Все порты гигабитного буферного распределителя работают в полнодуплексном режиме и задействуют механизмы контроля потоков, определенные стандартом IEEE 802.3х. Как обычный повторитель Ethernet, он передает поступивший кадр на все свои порты; как и коммутатор Ethernet, способен принимать кадры на нескольких портах одновременно, при этом поступившие кадры помещаются в буферы. При заполнении буферов распределитель задействует механизмы управления потоками для информирования передающего узла о необходимости приостановить передачу. Такой подход позволяет достичь близкой к номинальной пропускной способности в разделяемом сегменте Gigabit Ethernet.</w:t>
      </w:r>
    </w:p>
    <w:p>
      <w:pPr>
        <w:pStyle w:val="Heading2"/>
        <w:rPr/>
      </w:pPr>
      <w:bookmarkStart w:id="26" w:name="__RefHeading___Toc46478195"/>
      <w:bookmarkStart w:id="27" w:name="part_5"/>
      <w:bookmarkEnd w:id="26"/>
      <w:bookmarkEnd w:id="27"/>
      <w:r>
        <w:rPr/>
        <w:t>МЕХАНИЗМЫ КОНТРОЛЯ ПОТОКОВ</w:t>
      </w:r>
    </w:p>
    <w:p>
      <w:pPr>
        <w:pStyle w:val="TextBody"/>
        <w:rPr/>
      </w:pPr>
      <w:r>
        <w:rPr/>
        <w:t>Механизмы контроля потоков определяются стандартом 802.3х, и, в принципе, их использование необязательно. Суть их в следующем. Если принимающая станция (узел) на одном конце прямого соединения оказывается перегружена, то она отправляет передающей станции так называемый "кадр приостановки передачи" (pause frame) с просьбой отказаться от передачи кадров на определенный промежуток времени. В результате передающая станция останавливает передачу данных на указанный промежуток времени. Однако принимающая станция может отправить кадр с нулевым временем ожидания с тем, что отправитель возобновил передачу.</w:t>
      </w:r>
    </w:p>
    <w:p>
      <w:pPr>
        <w:pStyle w:val="Heading2"/>
        <w:rPr/>
      </w:pPr>
      <w:bookmarkStart w:id="28" w:name="__RefHeading___Toc46478196"/>
      <w:bookmarkEnd w:id="28"/>
      <w:r>
        <w:rPr/>
        <w:t>ОСНОВНЫЕ ПРИЛОЖЕНИЯ</w:t>
      </w:r>
    </w:p>
    <w:p>
      <w:pPr>
        <w:pStyle w:val="TextBody"/>
        <w:rPr>
          <w:lang w:val="en-US"/>
        </w:rPr>
      </w:pPr>
      <w:r>
        <w:rPr/>
        <w:t>Очевидно, что первоначально Gigabit Ethernet будет использоваться для увеличения пропускной способности каналов между коммутаторами и соединений между коммутаторами и серверами, о чем свидетельствует и тот факт, что среди первых продуктов для Gigabit Ethernet оказались именно гигабитные модули для коммутаторов и сетевые платы для серверов.</w:t>
      </w:r>
    </w:p>
    <w:p>
      <w:pPr>
        <w:pStyle w:val="TextBody"/>
        <w:rPr/>
      </w:pPr>
      <w:r>
        <w:rPr/>
        <w:t>Соединение коммутаторов Fast Ethernet по Gigabit Ethernet позволяет резко поднять пропускную способность магистрали вашей локальной сети и поддерживать в результате большее число как коммутируемых, так и разделяемых сегментов Fast Ethernet. Установка сетевой платы Gigabit Ethernet на сервер дает возможность расширить канал с сервером и таким образом увеличить производительность пользователей мощных рабочих станций.</w:t>
      </w:r>
    </w:p>
    <w:p>
      <w:pPr>
        <w:pStyle w:val="TextBody"/>
        <w:rPr>
          <w:lang w:val="en-US"/>
        </w:rPr>
      </w:pPr>
      <w:r>
        <w:rPr/>
        <w:t>Среди других потенциальных применений - модернизация локальной магистрали Fast Ethernet и территориальной магистрали FDDI. В последнем случае, например, все, что нужно сделать, - это установить новые интерфейсные модули в маршрутизаторы, коммутаторы или концентраторы (в зависимости от того, как организована сеть FDDI), а саму проводку менять не нужно. Наконец, высокопроизводительные рабочие станции можно будет подключать к концентраторам (если таковые появятся), буферным распределителям и коммутаторам.</w:t>
      </w:r>
    </w:p>
    <w:p>
      <w:pPr>
        <w:pStyle w:val="Heading2"/>
        <w:rPr/>
      </w:pPr>
      <w:bookmarkStart w:id="29" w:name="__RefHeading___Toc46478197"/>
      <w:bookmarkEnd w:id="29"/>
      <w:r>
        <w:rPr/>
        <w:t>Гигабитное оборудование</w:t>
      </w:r>
    </w:p>
    <w:p>
      <w:pPr>
        <w:pStyle w:val="TextBody"/>
        <w:rPr/>
      </w:pPr>
      <w:r>
        <w:rPr/>
        <w:t>Размышляя о закупке коммутатора для Gigabit Ethernet, следует в первую очередь обращать внимание на календарные планы поставок разных производителей, среди которых есть новички (вроде Alteon Networks, Extreme Networks, Foun-dry Networks, Packet Engines и Prominet) и крупные, устоявшиеся игроки (3Com, Bay Networks, Cabletron, Cisco Systems).</w:t>
      </w:r>
    </w:p>
    <w:p>
      <w:pPr>
        <w:pStyle w:val="TextBody"/>
        <w:rPr/>
      </w:pPr>
      <w:r>
        <w:rPr/>
        <w:t>Главное с технической точки зрения - чтобы коммутатор имел пропускную способность физического носителя (wire-speed throughput) на всех интерфейсах и чтобы его шина могла поддерживать работу всех портов с полной загрузкой. Некоторые коммутаторы - например, Ace-Switch компании Alteon - легко перегружаются.</w:t>
      </w:r>
    </w:p>
    <w:p>
      <w:pPr>
        <w:pStyle w:val="TextBody"/>
        <w:rPr/>
      </w:pPr>
      <w:r>
        <w:rPr/>
        <w:t xml:space="preserve">Коммутатор Ace-Switch имеет восемь портов на 10/100 Мбит/с и два порта Gigabit Ethernet, однако пропускная способность его шины - всего 2,5 Гбит/с. "Поэтому емкость устройства практически полностью исчерпывается при подключении к нему двух гигабитных каналов", - говорит пользователь Gigabit Ethernet Стив Льюис, сетевой администратор компании DynCorp. </w:t>
      </w:r>
    </w:p>
    <w:p>
      <w:pPr>
        <w:pStyle w:val="TextBody"/>
        <w:rPr/>
      </w:pPr>
      <w:r>
        <w:rPr/>
        <w:t xml:space="preserve">Необходимо также выяснить, масштабируется ли сеть на большое число коммутаторов, считает Джеймин Патель, руководитель подразделения деловой инфраструктуры консультативной компании Predictive Systems. </w:t>
      </w:r>
    </w:p>
    <w:p>
      <w:pPr>
        <w:pStyle w:val="TextBody"/>
        <w:rPr/>
      </w:pPr>
      <w:r>
        <w:rPr/>
        <w:t>"Покупатели должны задавать целый ряд вопросов, - говорит Патель. - Поддерживаются ли запасные каналы связи между коммутаторами? Возможна ли балансировка нагрузки при использовании нескольких каналов связи между коммутаторами? Каким образом можно связывать между собой отдельные участки гигабитной сети в пределах кампуса?"</w:t>
      </w:r>
    </w:p>
    <w:p>
      <w:pPr>
        <w:pStyle w:val="TextBody"/>
        <w:rPr/>
      </w:pPr>
      <w:r>
        <w:rPr/>
        <w:t xml:space="preserve">Покупателя может заинтересовать и то, поддерживается ли в устройстве коммутация третьего уровня. "Многие коммутаторы Gigabit Ethernet старшего класса выпускаются со встроенными функциями коммутации третьего уровня; таким образом, можно одним выстрелом убить двух зайцев", - говорит Мак-Аскилл. </w:t>
      </w:r>
    </w:p>
    <w:p>
      <w:pPr>
        <w:pStyle w:val="TextBody"/>
        <w:rPr/>
      </w:pPr>
      <w:r>
        <w:rPr/>
        <w:t>Компании, подобные Rapid City Communications (недавно приобретена Bay), Extreme и Foundry, обеспечивают</w:t>
      </w:r>
    </w:p>
    <w:p>
      <w:pPr>
        <w:pStyle w:val="TextBody"/>
        <w:rPr/>
      </w:pPr>
      <w:r>
        <w:rPr/>
        <w:t>коммутацию на скорости физического носителя и маршрутизацию на каждом порту. Однако некоторые производители - например, Pro-minet - пока не сумели встроить в свои изделия функции коммутации третьего уровня.</w:t>
      </w:r>
    </w:p>
    <w:p>
      <w:pPr>
        <w:pStyle w:val="TextBody"/>
        <w:rPr/>
      </w:pPr>
      <w:r>
        <w:rPr/>
        <w:t xml:space="preserve">Несомненно, стоит ознакомиться и с тем, как поддерживаются основные функции коммутатора – виртуальные LAN, зеркальное отображение портов, многоадресная рассылка, а также ограничения на поддерживаемое пространство MAC-адресов. Кроме того, необходимо проверить, можно ли подключить коммутатор к магистрали АТМ, - на тот случай, если в будущем понадобится совместно использовать эти технологии. </w:t>
      </w:r>
    </w:p>
    <w:p>
      <w:pPr>
        <w:pStyle w:val="TextBody"/>
        <w:rPr/>
      </w:pPr>
      <w:r>
        <w:rPr/>
        <w:t>А как насчет поддержки QoS и протокола RSVP (Resource Reservation Protocol) в коммутаторах для Gigabit Ethernet? По мнению аналитиков, об этом говорить пока рано. "RSVP позволяет только запрашивать полосу пропускания; никто не гарантирует, что сеть сможет выполнить этот запрос или хотя бы отреагировать на него", - утверждает Мак-Аскилл. К тому же, стандарты в данной области появятся нескоро. Internet Engineering Task Force пытается установить соответствие между запросами RSVP и QoS стандарта ATM, что позволит объединять сети с передачей ячеек и пакетов и предоставлять единые услуги. "Однако до этого еще далеко", - говорит он. Тот, кому требуется QoS прямо сейчас, должен обратить внимание на АТМ.</w:t>
      </w:r>
    </w:p>
    <w:p>
      <w:pPr>
        <w:pStyle w:val="TextBody"/>
        <w:rPr/>
      </w:pPr>
      <w:r>
        <w:rPr/>
        <w:t>Работа над стандартом Gigabit Ethernet будет закончена только в 1998 г., поэтому покупателю остается либо надеяться на то, что оборудование разных производителей окажется совместимым, либо просто покупать все у одного производителя. В любом случае стоит спросить у производителя, можно ли будет модифицировать его продукты таким образом, чтобы они поддерживали окончательную версию стандарта.</w:t>
      </w:r>
    </w:p>
    <w:p>
      <w:pPr>
        <w:pStyle w:val="Heading2"/>
        <w:rPr/>
      </w:pPr>
      <w:bookmarkStart w:id="30" w:name="__RefHeading___Toc46478198"/>
      <w:bookmarkEnd w:id="30"/>
      <w:r>
        <w:rPr/>
        <w:t>Где и как применять Gigabit Ethernet</w:t>
      </w:r>
    </w:p>
    <w:p>
      <w:pPr>
        <w:pStyle w:val="TextBody"/>
        <w:ind w:firstLine="426"/>
        <w:rPr/>
      </w:pPr>
      <w:r>
        <w:rPr/>
        <w:t>Стандарт Gigabit Ethernet (GE) появился в подходящее время. Поскольку коммутирующие устройства для сетей Ethernet с пропускной способностью 10 и 100 Мбит/с уже получили достаточно широкое распространение, стандарт Ethernet на 1 Гбит/с можно считать следующим, вполне своевременным шагом. Однако Gigabit Ethernet не является простым расширением хорошо знакомого стандарта Ethernet.  Хотя GE-устройства должны легко встраиваться в существующие сети и быть простыми в использовании и управлении, они также должны выдерживать большие нагрузки, а следовательно, иметь повышенную надежность.</w:t>
      </w:r>
    </w:p>
    <w:p>
      <w:pPr>
        <w:pStyle w:val="TextBody"/>
        <w:ind w:firstLine="426"/>
        <w:rPr/>
      </w:pPr>
      <w:r>
        <w:rPr/>
        <w:t>Ниже кратко описаны типы продуктов для Gigabit Ethernet, которые появятся на рынке к середине 1997 г., и те особенности, на которые пользователям следует обратить внимание при оценке таких продуктов.Для передачи данных с гигабитными скоростями будут выпущены продукты пяти типов: сетевой адаптер (network interface card - NIC) Gigabit Ethernet, соединяющие Ethernet-сегменты со скоростями 100 Мбит/с и 1 Гбит/с, полностью гигабитные коммутаторы и ретрансляторы, а также маршрутизаторы, способные на такое быстродействие.</w:t>
      </w:r>
    </w:p>
    <w:p>
      <w:pPr>
        <w:pStyle w:val="TextBody"/>
        <w:ind w:firstLine="426"/>
        <w:rPr/>
      </w:pPr>
      <w:r>
        <w:rPr/>
        <w:t>При модернизации серверов и рабочих станций для перехода на гигабитные скорости от пользователей потребуется тщательный выбор сетевого адаптера. При скорости 1 Гбит/с ЦП не сможет поддерживать пропускную способность сети, если NIC не обладает интеллектуальными функциями взаимодействия с хост-машиной. Это относится также и к GE-интерфейсам маршрутизаторов и коммутаторов меньшей мощности.</w:t>
      </w:r>
    </w:p>
    <w:p>
      <w:pPr>
        <w:pStyle w:val="TextBody"/>
        <w:ind w:firstLine="426"/>
        <w:rPr/>
      </w:pPr>
      <w:r>
        <w:rPr/>
        <w:t>Традиционно производительность рабочей станции зависит от архитектуры ее шины и памяти, а также от рабочей частоты ЦП. Компьютеры с 32-разрядной шиной PCI могут передавать пакетный трафик со скоростью 1 Гбит/с, тогда как 64-разрядная шина PCI обеспечивает вдвое большую пропускную способность (2 Гбит/с).</w:t>
      </w:r>
    </w:p>
    <w:p>
      <w:pPr>
        <w:pStyle w:val="TextBody"/>
        <w:ind w:firstLine="426"/>
        <w:rPr/>
      </w:pPr>
      <w:r>
        <w:rPr/>
        <w:t>Таким образом, повышение скорости работы шины является основным фактором готовности к переходу на гигабитные скорости. Однако при такой скорости ЦП системы может легко израсходовать все 100% ресурсов на организацию передачи данных между приложениями и сетью, а на выполнение самих приложений или других задач операционной системы вычислительной мощности не останется.  Стандарт Gigabit Ethernet требует использования адаптеров третьего поколения со встроенными RISC-процессорами, выполняющими интеллектуальные функции выгрузки, присущие конкретному хосту.</w:t>
      </w:r>
    </w:p>
    <w:p>
      <w:pPr>
        <w:pStyle w:val="TextBody"/>
        <w:ind w:firstLine="426"/>
        <w:rPr/>
      </w:pPr>
      <w:r>
        <w:rPr/>
        <w:t>Поступающие данные направляются непосредственно из сети в области памяти сервера, которые сразу же становятся доступными для приложений. Это исключает многократные прерывания в процессе копирования пакетов.</w:t>
      </w:r>
    </w:p>
    <w:p>
      <w:pPr>
        <w:pStyle w:val="List"/>
        <w:ind w:left="0" w:firstLine="426"/>
        <w:jc w:val="both"/>
        <w:rPr>
          <w:sz w:val="24"/>
        </w:rPr>
      </w:pPr>
      <w:r>
        <w:rPr>
          <w:sz w:val="24"/>
        </w:rPr>
        <w:t>Такие сетевые адаптеры могут вызывать единственное прерывание ЦП для многих пакетов данных. Тем самым радикально изменяется отношение числа пакетов к числу прерываний и решаются проблемы масштабируемости, присущие более старым конструкциям. Это позволяет повысить не только пропускную</w:t>
      </w:r>
    </w:p>
    <w:p>
      <w:pPr>
        <w:pStyle w:val="TextBody"/>
        <w:ind w:firstLine="426"/>
        <w:rPr/>
      </w:pPr>
      <w:r>
        <w:rPr/>
        <w:t>способность, но и эффективность работы приложений за счет высвобождения ресурсов ЦП. Кроме того, для таких адаптеров отношение числа пакетов к числу прерываний может быть задано пользователем или установлено автоматически. Это позволяет реализовать «адаптивные» прерывания, частота которых может меняться в зависимости от загрузки сети. Интеллектуальные адаптеры Gigabit Ethernet будут оценивать загрузку сети, чтобы определить, какой метод и когда использовать.</w:t>
      </w:r>
    </w:p>
    <w:p>
      <w:pPr>
        <w:pStyle w:val="TextBody"/>
        <w:rPr/>
      </w:pPr>
      <w:r>
        <w:rPr/>
        <w:t>Самые первые коммутирующие продукты распределятся по двум очевидным направлениям: некоторые из них будут просто предоставлять GE-порты, другие - обрабатывать интенсивный трафик внутренними средствами.</w:t>
      </w:r>
    </w:p>
    <w:p>
      <w:pPr>
        <w:pStyle w:val="TextBody"/>
        <w:rPr/>
      </w:pPr>
      <w:r>
        <w:rPr/>
        <w:t>Другими словами, часть продуктов будет просто объединять несколько портов Fast Ethernet в единый</w:t>
      </w:r>
      <w:r>
        <w:rPr>
          <w:lang w:val="en-US"/>
        </w:rPr>
        <w:t xml:space="preserve"> </w:t>
      </w:r>
      <w:r>
        <w:rPr/>
        <w:t>интерфейс Gigabit Ethernet и, следовательно, потребует пропускной способности всего в несколько сотен</w:t>
      </w:r>
      <w:r>
        <w:rPr>
          <w:lang w:val="en-US"/>
        </w:rPr>
        <w:t xml:space="preserve"> </w:t>
      </w:r>
      <w:r>
        <w:rPr/>
        <w:t>Мбит/c. К ним, в основном, будут относиться модернизированные продукты Fast Ehternet, и их разумнее всего разворачивать на периферии гигабитного ядра. Другие коммутирующие продукты будут предназначены для поддержки гигабитной пропускной способности нескольких портов.</w:t>
      </w:r>
    </w:p>
    <w:p>
      <w:pPr>
        <w:pStyle w:val="TextBody"/>
        <w:rPr/>
      </w:pPr>
      <w:r>
        <w:rPr/>
        <w:t>Роль коммутатора Gigabit Ethernet существенно отличается от роли подобных коммутаторов на 10 или 100 Мбит/с. Когда по магистрали локальной сети устремляются гигабитные потоки трафика, состоящего из смеси данных, графики, голоса и видео, магистральные коммутаторы должны обладать высоким уровнем функциональности. Управление трафиком, контроль перегрузок и обеспечение качества сервиса (quality-of-service - QoS), которые до недавнего времени были уделом АТМ, теперь становятся заботой Gigabit Ethernet.</w:t>
      </w:r>
    </w:p>
    <w:p>
      <w:pPr>
        <w:pStyle w:val="TextBody"/>
        <w:rPr/>
      </w:pPr>
      <w:r>
        <w:rPr/>
        <w:t>В некоторых GE-коммутаторах полоса пропускания будет распеределяться по очень простому алгоритму, за счет чего резко снизится стоимость так называемых «толстых» каналов и появится возможность реорганизовать сети с небольшими затратами, чтобы удовлетворить большую часть требований со стороны трафика. В других устройствах будут реализованы возможности улучшения QoS и сокращения объема широковещательной передачи на основе предложенных стандартов Real-time Transfer Protocol и Resource Reservation Protocol .</w:t>
      </w:r>
    </w:p>
    <w:p>
      <w:pPr>
        <w:pStyle w:val="TextBody"/>
        <w:rPr/>
      </w:pPr>
      <w:r>
        <w:rPr/>
        <w:t xml:space="preserve">Перед внедрением GE-коммутаторов потребуется провести их дополнительное тестирование, в результате которого должны быть получены гарантии, что они совместимы с имеющимся оборудованием третьего уровня и позволяют обеспечить простоту конфигурирования и управляемость сети. Выбор более простого подхода к обеспечению широкополосности может стать тактическим ходом. Однако со временем коммутаторы Gigabit </w:t>
      </w:r>
    </w:p>
    <w:p>
      <w:pPr>
        <w:pStyle w:val="TextBody"/>
        <w:rPr/>
      </w:pPr>
      <w:r>
        <w:rPr/>
        <w:t xml:space="preserve">Ethernet должны объединить в себе технологии управления трафиком на основе стандартов и коммутацию транспортного уровня, чтобы получить возможность соответствовать требованиям, предъявляемым к большим сетям. </w:t>
      </w:r>
    </w:p>
    <w:p>
      <w:pPr>
        <w:pStyle w:val="TextBody"/>
        <w:rPr/>
      </w:pPr>
      <w:r>
        <w:rPr/>
        <w:t>Разница между коммутаторами Gigabit Ethernet транспортного уровня с функциями QoS и АТМ-коммутаторами (а также между самими гигабитными коммутаторами) будет достаточно значительной. Пользователям придется выбирать, оснастить ли каждый узел сети возможностью интеллектуальной обработки трафика и процессором высокой производительности или спроектировать эту сеть так, чтобы решить большую часть проблем только за счет увеличения пропускной способности.</w:t>
      </w:r>
    </w:p>
    <w:p>
      <w:pPr>
        <w:pStyle w:val="TextBody"/>
        <w:rPr>
          <w:lang w:val="en-US"/>
        </w:rPr>
      </w:pPr>
      <w:r>
        <w:rPr/>
        <w:t>Поэтому для модернизации сети до уровня Gigabit Ethernet, несложной с точки зрения использования имеющихся систем Ethernet, требуется тщательный учет различных аспектов.</w:t>
      </w:r>
    </w:p>
    <w:p>
      <w:pPr>
        <w:pStyle w:val="Heading2"/>
        <w:rPr/>
      </w:pPr>
      <w:bookmarkStart w:id="31" w:name="__RefHeading___Toc46478199"/>
      <w:bookmarkEnd w:id="31"/>
      <w:r>
        <w:rPr/>
        <w:t>Gigabit Ethernet на UTP</w:t>
      </w:r>
    </w:p>
    <w:p>
      <w:pPr>
        <w:pStyle w:val="TextBody"/>
        <w:rPr/>
      </w:pPr>
      <w:r>
        <w:rPr/>
        <w:t xml:space="preserve">На январском совещании рабочей группы было решено запросить разрешение на начало нового проекта, нацеленного на передачу сигналов с гигабитными скоростями по неэкранированной витой паре (unshielded twisted pair - UTP). В качестве среды передачи данных предложено использовать кабель пятой категории на неэкранированной витой паре (ISO 11801), по которому можно передавать данные на расстояния до 100 м. </w:t>
      </w:r>
    </w:p>
    <w:p>
      <w:pPr>
        <w:pStyle w:val="TextBody"/>
        <w:rPr/>
      </w:pPr>
      <w:r>
        <w:rPr/>
        <w:t>Неэкранированный кабель пятой категории, содержащий четыре пары проводов, является наиболее распространенным типом кабельной проводки -примерно в половине установленных локальных сетей применяется именно он. Предполагается, что для передачи данных со скоростью 1000 Мбит/с по кабелю, рассчитанному на работу при частотах не выше 100 МГц, будут использованы последние достижения полупроводниковой технологии и цифровой обработки сигнала; это необходимо для кодировки сигнала и балансировки линии.</w:t>
      </w:r>
    </w:p>
    <w:p>
      <w:pPr>
        <w:pStyle w:val="Heading2"/>
        <w:rPr/>
      </w:pPr>
      <w:bookmarkStart w:id="32" w:name="__RefHeading___Toc46478200"/>
      <w:bookmarkEnd w:id="32"/>
      <w:r>
        <w:rPr/>
        <w:t>Проблемы Gigabit Ethernet.</w:t>
      </w:r>
    </w:p>
    <w:p>
      <w:pPr>
        <w:pStyle w:val="Normal"/>
        <w:ind w:firstLine="567"/>
        <w:jc w:val="both"/>
        <w:rPr>
          <w:sz w:val="24"/>
        </w:rPr>
      </w:pPr>
      <w:r>
        <w:rPr>
          <w:sz w:val="24"/>
        </w:rPr>
        <w:t>Вы наверняка наслышаны о следующем поколении Ethernet, технологии Gigabit Ethernet, обещающей сверхвысокую производительность для корпоративных сетей. Возможно, вы также в курсе, что сети Gigabit Ethernet появятся очень скоро, и все будут использовать только их, что поможет решить большинство ваших основных проблем с сетями.</w:t>
      </w:r>
    </w:p>
    <w:p>
      <w:pPr>
        <w:pStyle w:val="Normal"/>
        <w:ind w:firstLine="567"/>
        <w:jc w:val="both"/>
        <w:rPr>
          <w:sz w:val="24"/>
        </w:rPr>
      </w:pPr>
      <w:r>
        <w:rPr>
          <w:sz w:val="24"/>
        </w:rPr>
        <w:t>По всей видимости, многие производители хотят, чтобы картина была именно такой. Но на самом деле технология Gigabit Ethernet не появится в ближайшее время. Информация об уже существующих готовых продуктах воспринимается весьма скептически. Да и круг проблем, которые технологии предстоит решить, весьма ограничен, по крайней мере в этом десятилетии.</w:t>
      </w:r>
    </w:p>
    <w:p>
      <w:pPr>
        <w:pStyle w:val="Normal"/>
        <w:ind w:firstLine="567"/>
        <w:jc w:val="both"/>
        <w:rPr>
          <w:sz w:val="24"/>
        </w:rPr>
      </w:pPr>
      <w:r>
        <w:rPr>
          <w:sz w:val="24"/>
        </w:rPr>
        <w:t>Некоторые производители в своих рекламных проспектах и пресс-релизах уверяют, что пользоваться этой технологией будет легче легкого, так как она представляет собой тот же Ethernet, хотя и значительно более мощный. Однако, работая в условиях напряженной загрузки сетей будущего, Gigabit Ethernet должен значительно превосходить по своим функциональным возможностям традиционный Ethernet. Простого количественного роста недостаточно. Gigabit Ethernet, например, придется работать с чувствительным к задержкам информационным потоком, да и вообще с такими типами трафика, которые сейчас трудно себе представить.</w:t>
      </w:r>
    </w:p>
    <w:p>
      <w:pPr>
        <w:pStyle w:val="Normal"/>
        <w:ind w:firstLine="567"/>
        <w:jc w:val="both"/>
        <w:rPr>
          <w:sz w:val="24"/>
        </w:rPr>
      </w:pPr>
      <w:r>
        <w:rPr>
          <w:sz w:val="24"/>
        </w:rPr>
        <w:t>Когда же на самом деле мы получим технологию Gigabit Ethernet? Первые, я подчеркиваю, первые стандарты могут появиться не раньше 1998 года. Но сейчас мы даже не знаем, какие правила передачи данных тогда будут действовать. Мы не знаем также, какие ограничения на расстояния будут актуальны к тому времени. К тому же в последний раз, когда я интересовалась этим вопросом, общепринятые стандарты на кабельную проводку для локальных сетей не предусматривали передачи данных со скоростью большей, чем 100 Мбит/с.</w:t>
      </w:r>
    </w:p>
    <w:p>
      <w:pPr>
        <w:pStyle w:val="Normal"/>
        <w:ind w:firstLine="567"/>
        <w:jc w:val="both"/>
        <w:rPr>
          <w:sz w:val="24"/>
        </w:rPr>
      </w:pPr>
      <w:r>
        <w:rPr>
          <w:sz w:val="24"/>
        </w:rPr>
        <w:t>Даже если первые технологические стандарты появятся к 1998 году, пройдет еще много времени, прежде чем будет выработан полный комплект стандартов. Уже более 80 придирчивых компаний состоит на данный момент в сообществе Gigabit Ethernet Alliance. Можете себе представить, как быстро им удастся прийти к какому-либо решению.</w:t>
      </w:r>
    </w:p>
    <w:p>
      <w:pPr>
        <w:pStyle w:val="Normal"/>
        <w:ind w:firstLine="567"/>
        <w:jc w:val="both"/>
        <w:rPr>
          <w:sz w:val="24"/>
        </w:rPr>
      </w:pPr>
      <w:r>
        <w:rPr>
          <w:sz w:val="24"/>
        </w:rPr>
        <w:t xml:space="preserve">Предсказания быстрого распространения технологий совершенно голословны. В одном заявлении, взятом на вооружение энтузиастами всего нового, говорится, что 80% сетевых администраторов планирует перейти на Gigabit Ethernet. Звучит впечатляюще, но надо заметить, что опрос проводился среди 40 крупнейших компаний (остальные опрашиваемые представляли сетевых интеграторов). Опыт мне подсказывает, что лидирующие компании поддержат любое начинание. Это вовсе не означает, что технология действительно лучше, чем другие. Это не означает также, что компания собирается заниматься данной технологией. </w:t>
      </w:r>
    </w:p>
    <w:p>
      <w:pPr>
        <w:pStyle w:val="Normal"/>
        <w:ind w:firstLine="567"/>
        <w:jc w:val="both"/>
        <w:rPr>
          <w:sz w:val="24"/>
        </w:rPr>
      </w:pPr>
      <w:r>
        <w:rPr>
          <w:sz w:val="24"/>
        </w:rPr>
        <w:t>Какие же проблемы может решить Gigabit Ethernet? Вероятно, если возникнет необходимость объединить несколько коммутаторов Fast Ethernet, эта технология будет как нельзя кстати. Однако сложные проблемы, с которыми многим организациям предстоит встретиться в ближайшие пять лет, выходят далеко за рамки обеспечения более широких каналов при объединении коммутаторов Fast Ethernet. В таких новых областях, как корпоративные сети, а также видео- и голосовые локальные сети, необходимо наличие системы, умеющей обращаться с множеством типов и непредсказуемыми моделями трафика.</w:t>
      </w:r>
    </w:p>
    <w:p>
      <w:pPr>
        <w:pStyle w:val="Normal"/>
        <w:ind w:firstLine="567"/>
        <w:jc w:val="both"/>
        <w:rPr>
          <w:sz w:val="24"/>
        </w:rPr>
      </w:pPr>
      <w:r>
        <w:rPr>
          <w:sz w:val="24"/>
        </w:rPr>
        <w:t>Уже сегодня существует технология ATM (Asynchronous Transfer Mode - режим асинхронной передачи данных), способная решить подобные проблемы. Зачем же ждать, пока устаревающий Ethernet будет пересмотрен, переработан и переименован?</w:t>
      </w:r>
    </w:p>
    <w:p>
      <w:pPr>
        <w:pStyle w:val="Normal"/>
        <w:ind w:firstLine="567"/>
        <w:jc w:val="both"/>
        <w:rPr>
          <w:sz w:val="24"/>
        </w:rPr>
      </w:pPr>
      <w:r>
        <w:rPr>
          <w:sz w:val="24"/>
        </w:rPr>
        <w:t>Я подозреваю, что производители, которые не могут похвастаться выпуском работающей продукции для ATM, пытаются попридержать рынок. Трудно поверить, что сетевые администраторы приостановят запланированные изменения и будут терпеливо дожидаться появления технологии Gigabit Ethernet.</w:t>
      </w:r>
    </w:p>
    <w:p>
      <w:pPr>
        <w:pStyle w:val="Normal"/>
        <w:ind w:firstLine="567"/>
        <w:jc w:val="both"/>
        <w:rPr>
          <w:sz w:val="24"/>
        </w:rPr>
      </w:pPr>
      <w:r>
        <w:rPr>
          <w:sz w:val="24"/>
        </w:rPr>
        <w:t>Gigabit Ethernet не станет жизнеспособной системой еще как минимум в течение полутора лет, и, кроме того, многие проблемы этой технологии пока не решены.</w:t>
      </w:r>
    </w:p>
    <w:p>
      <w:pPr>
        <w:pStyle w:val="Normal"/>
        <w:ind w:firstLine="567"/>
        <w:jc w:val="both"/>
        <w:rPr>
          <w:sz w:val="24"/>
        </w:rPr>
      </w:pPr>
      <w:r>
        <w:rPr>
          <w:sz w:val="24"/>
        </w:rPr>
        <w:t>Конечно, Gigabit Ethernet сыграет важную роль в объединении коммутаторов Fast Ethernet, но он никогда не сможет привлечь внимание тех сетевых администраторов, которые хотят найти решение основных проблем управления магистральной сети корпорации.</w:t>
      </w:r>
    </w:p>
    <w:p>
      <w:pPr>
        <w:pStyle w:val="TextBody"/>
        <w:ind w:firstLine="426"/>
        <w:rPr/>
      </w:pPr>
      <w:r>
        <w:rPr/>
        <w:t>Некоторые изъяны инфраструктуры могут оказать пагубное влияние на производительность. Перегрузки</w:t>
      </w:r>
      <w:r>
        <w:rPr>
          <w:lang w:val="en-US"/>
        </w:rPr>
        <w:t xml:space="preserve"> </w:t>
      </w:r>
      <w:r>
        <w:rPr/>
        <w:t>способны вызвать значительные проблемы, так как некоторые серверы, сетевые платы, шины и другие сетевые</w:t>
      </w:r>
      <w:r>
        <w:rPr>
          <w:lang w:val="en-US"/>
        </w:rPr>
        <w:t xml:space="preserve"> </w:t>
      </w:r>
      <w:r>
        <w:rPr/>
        <w:t>компоненты могут не справляться с гигабитными скоростями, что приведет к досадным заторам в сети.</w:t>
      </w:r>
    </w:p>
    <w:p>
      <w:pPr>
        <w:pStyle w:val="TextBody"/>
        <w:ind w:firstLine="426"/>
        <w:rPr/>
      </w:pPr>
      <w:r>
        <w:rPr/>
        <w:t>Недостаточная емкость памяти и кэша может также иметь негативный эффект. Например, системы, у которых</w:t>
      </w:r>
      <w:r>
        <w:rPr>
          <w:lang w:val="en-US"/>
        </w:rPr>
        <w:t xml:space="preserve"> </w:t>
      </w:r>
      <w:r>
        <w:rPr/>
        <w:t>емкость кэша меньше 1 Мбайт, особенно подвержены перегрузкам.</w:t>
      </w:r>
    </w:p>
    <w:p>
      <w:pPr>
        <w:pStyle w:val="TextBody"/>
        <w:ind w:firstLine="426"/>
        <w:rPr/>
      </w:pPr>
      <w:r>
        <w:rPr/>
        <w:t>Другой фактор - блокирующая или неблокирующая архитектура. Очевидно, неблокирующая архитектура имеет</w:t>
      </w:r>
      <w:r>
        <w:rPr>
          <w:lang w:val="en-US"/>
        </w:rPr>
        <w:t xml:space="preserve"> </w:t>
      </w:r>
      <w:r>
        <w:rPr/>
        <w:t>преимущества в области производительности, так как она позволяет избежать потери пакетов. Кроме того,</w:t>
      </w:r>
      <w:r>
        <w:rPr>
          <w:lang w:val="en-US"/>
        </w:rPr>
        <w:t xml:space="preserve"> </w:t>
      </w:r>
      <w:r>
        <w:rPr/>
        <w:t>неблокирующая архитектура предпочтительнее при больших объемах трафика.</w:t>
      </w:r>
    </w:p>
    <w:p>
      <w:pPr>
        <w:pStyle w:val="TextBody"/>
        <w:ind w:firstLine="426"/>
        <w:rPr/>
      </w:pPr>
      <w:r>
        <w:rPr/>
        <w:t>Близкий вопрос - полнодуплексная или полудуплексная система. Большинство коммутаторов Gigabit Ethernet</w:t>
      </w:r>
      <w:r>
        <w:rPr>
          <w:lang w:val="en-US"/>
        </w:rPr>
        <w:t xml:space="preserve"> </w:t>
      </w:r>
      <w:r>
        <w:rPr/>
        <w:t>работают в полнодуплексном режиме, и, хотя у двунаправленного канала есть свои преимущества,</w:t>
      </w:r>
      <w:r>
        <w:rPr>
          <w:lang w:val="en-US"/>
        </w:rPr>
        <w:t xml:space="preserve"> </w:t>
      </w:r>
      <w:r>
        <w:rPr/>
        <w:t>полнодуплексная передача способна переполнить сеть. Главное, чтобы коммутаторы имели достаточно</w:t>
      </w:r>
      <w:r>
        <w:rPr>
          <w:lang w:val="en-US"/>
        </w:rPr>
        <w:t xml:space="preserve"> </w:t>
      </w:r>
      <w:r>
        <w:rPr/>
        <w:t>внутренней емкости для обслуживания трафика.</w:t>
      </w:r>
    </w:p>
    <w:p>
      <w:pPr>
        <w:pStyle w:val="TextBody"/>
        <w:ind w:firstLine="426"/>
        <w:rPr/>
      </w:pPr>
      <w:r>
        <w:rPr/>
        <w:t>Управление потоками имеет решающее значение для предотвращения хаоса в сети. С помощью протокола</w:t>
      </w:r>
      <w:r>
        <w:rPr>
          <w:lang w:val="en-US"/>
        </w:rPr>
        <w:t xml:space="preserve"> </w:t>
      </w:r>
      <w:r>
        <w:rPr/>
        <w:t>802.3х принимающие устройства могут "попросить" передающую станцию приостановить передачу, пока буфер</w:t>
      </w:r>
      <w:r>
        <w:rPr>
          <w:lang w:val="en-US"/>
        </w:rPr>
        <w:t xml:space="preserve"> </w:t>
      </w:r>
      <w:r>
        <w:rPr/>
        <w:t>коммутатора не освободится для приема следующих данных. Эта схема пригодна для полнодуплексных</w:t>
      </w:r>
      <w:r>
        <w:rPr>
          <w:lang w:val="en-US"/>
        </w:rPr>
        <w:t xml:space="preserve"> </w:t>
      </w:r>
      <w:r>
        <w:rPr/>
        <w:t>каналов Ethernet, Fast Ethernet и Gigabit Ethernet. Но некоторые все же полагают, что этот подход недостаточно</w:t>
      </w:r>
      <w:r>
        <w:rPr>
          <w:lang w:val="en-US"/>
        </w:rPr>
        <w:t xml:space="preserve"> </w:t>
      </w:r>
      <w:r>
        <w:rPr/>
        <w:t>эффективен, так как в результате перегрузка перемещается из одной части сети в другую.</w:t>
      </w:r>
      <w:r>
        <w:rPr>
          <w:lang w:val="en-US"/>
        </w:rPr>
        <w:t xml:space="preserve"> </w:t>
      </w:r>
    </w:p>
    <w:p>
      <w:pPr>
        <w:pStyle w:val="TextBody"/>
        <w:ind w:firstLine="426"/>
        <w:rPr/>
      </w:pPr>
      <w:r>
        <w:rPr/>
        <w:t>Gigabit Ethernet имеет относительно примитивные функции QoS, в частности, по сравнению с аналогичными</w:t>
      </w:r>
      <w:r>
        <w:rPr>
          <w:lang w:val="en-US"/>
        </w:rPr>
        <w:t xml:space="preserve"> </w:t>
      </w:r>
      <w:r>
        <w:rPr/>
        <w:t>функциями ATM. Несмотря на то что схемы, подобные RSVP и RTP, рассматриваются некоторыми</w:t>
      </w:r>
      <w:r>
        <w:rPr>
          <w:lang w:val="en-US"/>
        </w:rPr>
        <w:t xml:space="preserve"> </w:t>
      </w:r>
      <w:r>
        <w:rPr/>
        <w:t>специалистами как эффективные механизмы для обеспечения качества услуг в Gigabit Ethernet, они, скорее</w:t>
      </w:r>
      <w:r>
        <w:rPr>
          <w:lang w:val="en-US"/>
        </w:rPr>
        <w:t xml:space="preserve"> </w:t>
      </w:r>
      <w:r>
        <w:rPr/>
        <w:t>всего, не в состоянии гарантировать достаточную производительность для таких приложений, как видео и</w:t>
      </w:r>
      <w:r>
        <w:rPr>
          <w:lang w:val="en-US"/>
        </w:rPr>
        <w:t xml:space="preserve"> </w:t>
      </w:r>
      <w:r>
        <w:rPr/>
        <w:t>мультимедиа, в особенности с их усложнением в будущем.</w:t>
      </w:r>
    </w:p>
    <w:p>
      <w:pPr>
        <w:pStyle w:val="TextBody"/>
        <w:ind w:firstLine="426"/>
        <w:rPr/>
      </w:pPr>
      <w:r>
        <w:rPr/>
        <w:t>Черновой стандарт IEEE 802.1q описывает теги для трафика в виртуальных локальных сетях (Virtual LAN,</w:t>
      </w:r>
      <w:r>
        <w:rPr>
          <w:lang w:val="en-US"/>
        </w:rPr>
        <w:t xml:space="preserve"> </w:t>
      </w:r>
      <w:r>
        <w:rPr/>
        <w:t>VLAN), а 802.1p - идентификаторы приоритета, с помощью которых коммутаторы могут передавать запросы</w:t>
      </w:r>
      <w:r>
        <w:rPr>
          <w:lang w:val="en-US"/>
        </w:rPr>
        <w:t xml:space="preserve"> </w:t>
      </w:r>
      <w:r>
        <w:rPr/>
        <w:t>конечных станций о получении приоритета для их трафика вдоль пути передачи данных.</w:t>
      </w:r>
    </w:p>
    <w:p>
      <w:pPr>
        <w:pStyle w:val="TextBody"/>
        <w:ind w:firstLine="426"/>
        <w:rPr/>
      </w:pPr>
      <w:r>
        <w:rPr/>
      </w:r>
    </w:p>
    <w:p>
      <w:pPr>
        <w:pStyle w:val="TextBody"/>
        <w:ind w:firstLine="426"/>
        <w:rPr/>
      </w:pPr>
      <w:r>
        <w:rPr/>
        <w:t>Что касается производителей, их мнения относительно того, когда качество услуг будет все же реализовано, как</w:t>
      </w:r>
      <w:r>
        <w:rPr>
          <w:lang w:val="en-US"/>
        </w:rPr>
        <w:t xml:space="preserve"> </w:t>
      </w:r>
      <w:r>
        <w:rPr/>
        <w:t>правило, расходятся. "Мы станем поддерживать RSVP, когда стандарт будет окончательно готов", - говорит</w:t>
      </w:r>
      <w:r>
        <w:rPr>
          <w:lang w:val="en-US"/>
        </w:rPr>
        <w:t xml:space="preserve"> </w:t>
      </w:r>
      <w:r>
        <w:rPr/>
        <w:t>Рэнди Каук, системный инженер в Foundry Networks. Однако другие производители уже включают поддержку</w:t>
      </w:r>
      <w:r>
        <w:rPr>
          <w:lang w:val="en-US"/>
        </w:rPr>
        <w:t xml:space="preserve"> </w:t>
      </w:r>
      <w:r>
        <w:rPr/>
        <w:t>RSVP в свои продукты.</w:t>
      </w:r>
    </w:p>
    <w:p>
      <w:pPr>
        <w:pStyle w:val="TextBody"/>
        <w:ind w:firstLine="426"/>
        <w:rPr/>
      </w:pPr>
      <w:r>
        <w:rPr/>
      </w:r>
    </w:p>
    <w:p>
      <w:pPr>
        <w:pStyle w:val="Heading2"/>
        <w:rPr/>
      </w:pPr>
      <w:bookmarkStart w:id="33" w:name="__RefHeading___Toc46478201"/>
      <w:bookmarkEnd w:id="33"/>
      <w:r>
        <w:rPr/>
        <w:t>ВЕРСТОВЫЕ СТОЛБЫ</w:t>
      </w:r>
    </w:p>
    <w:p>
      <w:pPr>
        <w:pStyle w:val="TextBody"/>
        <w:rPr/>
      </w:pPr>
      <w:r>
        <w:rPr/>
        <w:t>Ограничение на расстояние может стать весьма существенным фактором. Спецификация 802.3</w:t>
      </w:r>
      <w:r>
        <w:rPr>
          <w:lang w:val="en-US"/>
        </w:rPr>
        <w:t xml:space="preserve"> </w:t>
      </w:r>
      <w:r>
        <w:rPr/>
        <w:t>предусматривает ограничение на расстояние между станциями, а это приводит к проблемам при</w:t>
      </w:r>
      <w:r>
        <w:rPr>
          <w:lang w:val="en-US"/>
        </w:rPr>
        <w:t xml:space="preserve"> </w:t>
      </w:r>
      <w:r>
        <w:rPr/>
        <w:t>использовании таких высокоскоростных технологий, как Gigabit Ethernet. Для решения этой проблемы рабочая</w:t>
      </w:r>
      <w:r>
        <w:rPr>
          <w:lang w:val="en-US"/>
        </w:rPr>
        <w:t xml:space="preserve"> </w:t>
      </w:r>
      <w:r>
        <w:rPr/>
        <w:t>группа 802.3z предложила несколько видоизменить схему CSMA/CD в Gigabit Ethernet, чтобы протяженность</w:t>
      </w:r>
      <w:r>
        <w:rPr>
          <w:lang w:val="en-US"/>
        </w:rPr>
        <w:t xml:space="preserve"> </w:t>
      </w:r>
      <w:r>
        <w:rPr/>
        <w:t>сегмента при гигабитных скоростях можно было увеличить до 200 м.</w:t>
      </w:r>
    </w:p>
    <w:p>
      <w:pPr>
        <w:pStyle w:val="TextBody"/>
        <w:ind w:firstLine="426"/>
        <w:rPr/>
      </w:pPr>
      <w:r>
        <w:rPr/>
        <w:t>Эта схема предусматривает увеличение минимального размера пакета с 64 до 512 байт. Пакеты размером менее</w:t>
      </w:r>
      <w:r>
        <w:rPr>
          <w:lang w:val="en-US"/>
        </w:rPr>
        <w:t xml:space="preserve"> </w:t>
      </w:r>
      <w:r>
        <w:rPr/>
        <w:t>512 байт дополняются до нужного размера, благодаря чему передающая станция может обнаружить коллизию</w:t>
      </w:r>
      <w:r>
        <w:rPr>
          <w:lang w:val="en-US"/>
        </w:rPr>
        <w:t xml:space="preserve"> </w:t>
      </w:r>
      <w:r>
        <w:rPr/>
        <w:t>до завершения передачи.</w:t>
      </w:r>
    </w:p>
    <w:p>
      <w:pPr>
        <w:pStyle w:val="TextBody"/>
        <w:ind w:firstLine="426"/>
        <w:rPr/>
      </w:pPr>
      <w:r>
        <w:rPr/>
        <w:t>По утверждению Боба Гона, менеджера программы по Gigabit Ethernet в 3Com, "у некоторых были сомнения</w:t>
      </w:r>
      <w:r>
        <w:rPr>
          <w:lang w:val="en-US"/>
        </w:rPr>
        <w:t xml:space="preserve"> </w:t>
      </w:r>
      <w:r>
        <w:rPr/>
        <w:t>относительно того, что некоторые типы оптического кабеля смогут поддерживать передачу на расстояния,</w:t>
      </w:r>
      <w:r>
        <w:rPr>
          <w:lang w:val="en-US"/>
        </w:rPr>
        <w:t xml:space="preserve"> </w:t>
      </w:r>
      <w:r>
        <w:rPr/>
        <w:t>определенные для Gigabit Ethernet". Эти опасения касались в первую очередь многомодового оптического</w:t>
      </w:r>
      <w:r>
        <w:rPr>
          <w:lang w:val="en-US"/>
        </w:rPr>
        <w:t xml:space="preserve"> </w:t>
      </w:r>
      <w:r>
        <w:rPr/>
        <w:t>кабеля, а причиной беспокойства была такая потенциальная проблема, как различие в задержке (Differential</w:t>
      </w:r>
      <w:r>
        <w:rPr>
          <w:lang w:val="en-US"/>
        </w:rPr>
        <w:t xml:space="preserve"> </w:t>
      </w:r>
      <w:r>
        <w:rPr/>
        <w:t>Mode Delay).</w:t>
      </w:r>
    </w:p>
    <w:p>
      <w:pPr>
        <w:pStyle w:val="TextBody"/>
        <w:ind w:firstLine="426"/>
        <w:rPr/>
      </w:pPr>
      <w:r>
        <w:rPr/>
        <w:t>Рабочая группа Gigabit Ethernet 802.3z предложила изменить спецификацию Gigabit Ethernet с целью смягчить</w:t>
      </w:r>
      <w:r>
        <w:rPr>
          <w:lang w:val="en-US"/>
        </w:rPr>
        <w:t xml:space="preserve"> </w:t>
      </w:r>
      <w:r>
        <w:rPr/>
        <w:t>проблему дифференцированной задержки. Эта редакция позволит организовывать соединения Gigabit Ethernet</w:t>
      </w:r>
      <w:r>
        <w:rPr>
          <w:lang w:val="en-US"/>
        </w:rPr>
        <w:t xml:space="preserve"> </w:t>
      </w:r>
      <w:r>
        <w:rPr/>
        <w:t>протяженностью до 260, 440 или 550 м, в зависимости от диаметра оптического волокна и типа используемого</w:t>
      </w:r>
      <w:r>
        <w:rPr>
          <w:lang w:val="en-US"/>
        </w:rPr>
        <w:t xml:space="preserve"> </w:t>
      </w:r>
      <w:r>
        <w:rPr/>
        <w:t>лазера. Рисунок 3 иллюстрирует два различных сценария модернизации оптической сети.</w:t>
      </w:r>
    </w:p>
    <w:p>
      <w:pPr>
        <w:pStyle w:val="TextBody"/>
        <w:ind w:firstLine="426"/>
        <w:rPr/>
      </w:pPr>
      <w:r>
        <w:rPr/>
        <w:t>Несмотря на опасения в связи с ограничениями на протяженность многомодового оптического кабеля модернизация оптической</w:t>
      </w:r>
      <w:r>
        <w:rPr>
          <w:lang w:val="en-US"/>
        </w:rPr>
        <w:t xml:space="preserve"> </w:t>
      </w:r>
      <w:r>
        <w:rPr/>
        <w:t xml:space="preserve"> магистрали до гигабитных скоростей не вызывает особых проблем. В случае магистрали здания (А) пользователи достаточно добавить</w:t>
      </w:r>
      <w:r>
        <w:rPr>
          <w:lang w:val="en-US"/>
        </w:rPr>
        <w:t xml:space="preserve"> </w:t>
      </w:r>
      <w:r>
        <w:rPr/>
        <w:t xml:space="preserve"> коммутатор Gigabit Ethernet, а в случае территориальной магистрали (Б) модернизация осуществляется с помощью Gigabit Ethernet или</w:t>
      </w:r>
      <w:r>
        <w:rPr>
          <w:lang w:val="en-US"/>
        </w:rPr>
        <w:t xml:space="preserve"> </w:t>
      </w:r>
      <w:r>
        <w:rPr/>
        <w:t>буферного дистрибьютора.</w:t>
      </w:r>
    </w:p>
    <w:p>
      <w:pPr>
        <w:pStyle w:val="TextBody"/>
        <w:ind w:firstLine="426"/>
        <w:rPr/>
      </w:pPr>
      <w:r>
        <w:rPr/>
        <w:t>Размер кадра - весьма неоднозначный вопрос ввиду его потенциального влияния на производительность сети.</w:t>
      </w:r>
    </w:p>
    <w:p>
      <w:pPr>
        <w:pStyle w:val="TextBody"/>
        <w:ind w:firstLine="426"/>
        <w:rPr/>
      </w:pPr>
      <w:r>
        <w:rPr/>
        <w:t>К счастью, Gigabit Ethernet использует тот же формат кадра (от 64 до 1500 байт), что и стандартные Ethernet и</w:t>
      </w:r>
      <w:r>
        <w:rPr>
          <w:lang w:val="en-US"/>
        </w:rPr>
        <w:t xml:space="preserve"> </w:t>
      </w:r>
      <w:r>
        <w:rPr/>
        <w:t>Fast Ethernet.</w:t>
      </w:r>
    </w:p>
    <w:p>
      <w:pPr>
        <w:pStyle w:val="TextBody"/>
        <w:ind w:firstLine="426"/>
        <w:rPr/>
      </w:pPr>
      <w:r>
        <w:rPr/>
        <w:t>Недавняя разработка предусматривает увеличение максимального размера кадра Ethernet с 1500 до 9000 байт.</w:t>
      </w:r>
    </w:p>
    <w:p>
      <w:pPr>
        <w:pStyle w:val="TextBody"/>
        <w:ind w:firstLine="426"/>
        <w:rPr/>
      </w:pPr>
      <w:r>
        <w:rPr/>
        <w:t>Называемые гига-кадрами (jumbo-frames), они уже реализованы в системах Alteon Networks. По словам</w:t>
      </w:r>
      <w:r>
        <w:rPr>
          <w:lang w:val="en-US"/>
        </w:rPr>
        <w:t xml:space="preserve"> </w:t>
      </w:r>
      <w:r>
        <w:rPr/>
        <w:t>директора по рыночным связям Дэвида Каллиша, реализовать этот подход компанию подтолкнуло, в</w:t>
      </w:r>
      <w:r>
        <w:rPr>
          <w:lang w:val="en-US"/>
        </w:rPr>
        <w:t xml:space="preserve"> </w:t>
      </w:r>
      <w:r>
        <w:rPr/>
        <w:t>частности, то обстоятельство, что многие пользователи помещают серверы в кольцо FDDI. При правильной</w:t>
      </w:r>
      <w:r>
        <w:rPr>
          <w:lang w:val="en-US"/>
        </w:rPr>
        <w:t xml:space="preserve"> </w:t>
      </w:r>
      <w:r>
        <w:rPr/>
        <w:t>реализации гига-кадры позволяют сократить число обрабатываемых сетевой платой кадров.</w:t>
      </w:r>
      <w:r>
        <w:br w:type="page"/>
      </w:r>
    </w:p>
    <w:p>
      <w:pPr>
        <w:pStyle w:val="Heading1"/>
        <w:rPr/>
      </w:pPr>
      <w:bookmarkStart w:id="34" w:name="__RefHeading___Toc46478202"/>
      <w:bookmarkEnd w:id="34"/>
      <w:r>
        <w:rPr/>
        <w:t>FDDI</w:t>
      </w:r>
    </w:p>
    <w:p>
      <w:pPr>
        <w:pStyle w:val="Normal"/>
        <w:rPr/>
      </w:pPr>
      <w:r>
        <w:rPr/>
      </w:r>
    </w:p>
    <w:p>
      <w:pPr>
        <w:pStyle w:val="TextBody"/>
        <w:rPr/>
      </w:pPr>
      <w:r>
        <w:rPr/>
        <w:t xml:space="preserve">Fiber Distribution Data Interface или FDDI был создан в середине 80-х годов специально для объединения наиболее важных участков сети. Хотя для рабочей станции скорость передачи данных в 10 Мбит/с была великолепной, то для межсерверных коммуникаций она была явно недостаточна. Исходя из этих потребностей, FDDI был спроектирован для связи между серверами и другими важными участками сети и предусматривал возможность управления процессом передачи и его высокую надежность. Это основная причина из-за который он до сих пор занимает такое заметное место на рынке. </w:t>
      </w:r>
    </w:p>
    <w:p>
      <w:pPr>
        <w:pStyle w:val="TextBody"/>
        <w:rPr/>
      </w:pPr>
      <w:r>
        <w:rPr/>
        <w:t>В отличие от Ethernet FDDI использует кольцевую структуру, где устройства объединяются в большое кольцо и передают данные последовательно один другому. Пакет может проследовать больше чем через 100 узлов, прежде чем дойдет до адресата. Но не путайте FDDI с Token Ring! В Token Ring используется только один маркер, который передается от одной машине к другой. FDDI использует другую идею - так называемый временной маркер. Каждая машина посылает данные следующей в течении определенного периода времени, о котором они договариваются заранее когда подключаются к кольцу. Станции могут посылать пакетов одновременно, если позволяет время.</w:t>
      </w:r>
    </w:p>
    <w:p>
      <w:pPr>
        <w:pStyle w:val="TextBody"/>
        <w:rPr/>
      </w:pPr>
      <w:r>
        <w:rPr/>
        <w:t xml:space="preserve">Поскольку другие машины не должны ждать, пока освободится среда передачи, то размер пакета может достигать 20000 байт, хотя большинство использует пакеты размером 4500 байт, всего лишь в три раза больше пакета Ethernet. Тем не менее, если пакет предназначен для рабочей станции, подключенной к кольцу с помощью Ethernet, то его размер не будет превышать 1516 байт. </w:t>
      </w:r>
    </w:p>
    <w:p>
      <w:pPr>
        <w:pStyle w:val="TextBody"/>
        <w:rPr/>
      </w:pPr>
      <w:r>
        <w:rPr/>
        <w:t xml:space="preserve">Одно из самых больших достоинств FDDI - это высокая надежность. Обычно он состоит из двух или более колец. Каждая машина может получать и посылать сообщения своим двум соседям. Это схема позволяет функционировать сети даже если оборвали кабель. Когда кабель порван, устройства на обоих концах разрыва начинают работать как заглушка и система продолжает функционировать как одно кольцо, которое проходит через каждое устройство дважды. </w:t>
      </w:r>
    </w:p>
    <w:p>
      <w:pPr>
        <w:pStyle w:val="TextBody"/>
        <w:rPr/>
      </w:pPr>
      <w:r>
        <w:rPr/>
        <w:t>Поскольку каждый конкретный путь однонаправлен и устройства передают данные в указанное время, то такая схема полностью исключает коллизии. Это позволяет FDDI достичь практически полной теоретической пропускной способности, которая фактически составляет 99% от теоретически возможной скорости передачи данных. Высокая надежность двойного кольца при условии всего выше сказанного заставляет потребителей продолжать покупать оборудование FDDI.</w:t>
      </w:r>
    </w:p>
    <w:p>
      <w:pPr>
        <w:pStyle w:val="Normal"/>
        <w:ind w:firstLine="567"/>
        <w:jc w:val="both"/>
        <w:rPr/>
      </w:pPr>
      <w:r>
        <w:rPr/>
      </w:r>
    </w:p>
    <w:p>
      <w:pPr>
        <w:pStyle w:val="Normal"/>
        <w:rPr/>
      </w:pPr>
      <w:r>
        <w:rPr/>
      </w:r>
    </w:p>
    <w:sect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1:24:00Z</dcterms:created>
  <dc:creator>Zosik</dc:creator>
  <dc:description/>
  <dc:language>en-US</dc:language>
  <cp:lastModifiedBy>Zosik</cp:lastModifiedBy>
  <dcterms:modified xsi:type="dcterms:W3CDTF">2003-07-20T11:32:00Z</dcterms:modified>
  <cp:revision>2</cp:revision>
  <dc:subject/>
  <dc:title>100VG-AnyLAN</dc:title>
</cp:coreProperties>
</file>