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FTP БЕЗ СЛЕ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шествуя по Интернету, мы часто не думаем о том, что оставляем</w:t>
      </w:r>
    </w:p>
    <w:p>
      <w:pPr>
        <w:pStyle w:val="Style15"/>
        <w:rPr/>
      </w:pPr>
      <w:r>
        <w:rPr/>
        <w:t>следы  своих  посещений  каждый  раз,  когда заходим на какой-либо ftp</w:t>
      </w:r>
    </w:p>
    <w:p>
      <w:pPr>
        <w:pStyle w:val="Style15"/>
        <w:rPr/>
      </w:pPr>
      <w:r>
        <w:rPr/>
        <w:t>сайт.  Стандартные log-файлы любопытных владельцев способны  узнать  о</w:t>
      </w:r>
    </w:p>
    <w:p>
      <w:pPr>
        <w:pStyle w:val="Style15"/>
        <w:rPr/>
      </w:pPr>
      <w:r>
        <w:rPr/>
        <w:t>вас многое, и прежде всего ваш IP адрес, что равнозначно например тому</w:t>
      </w:r>
    </w:p>
    <w:p>
      <w:pPr>
        <w:pStyle w:val="Style15"/>
        <w:rPr/>
      </w:pPr>
      <w:r>
        <w:rPr/>
        <w:t>что узнали ваш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несколько способов защиты от подобных посяг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пособ 1: Прок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нимизировать путешествие  по  сети  можно  с  помощью   прокси</w:t>
      </w:r>
    </w:p>
    <w:p>
      <w:pPr>
        <w:pStyle w:val="Style15"/>
        <w:rPr/>
      </w:pPr>
      <w:r>
        <w:rPr/>
        <w:t>сервера.  Прокси  сервер  работает,  по  сути,  как Анонимайзер,  т.е.</w:t>
      </w:r>
    </w:p>
    <w:p>
      <w:pPr>
        <w:pStyle w:val="Style15"/>
        <w:rPr/>
      </w:pPr>
      <w:r>
        <w:rPr/>
        <w:t>документ с сайта "забирает" он, а не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прокси  серверов  ограничивают доступ на основании IP</w:t>
      </w:r>
    </w:p>
    <w:p>
      <w:pPr>
        <w:pStyle w:val="Style15"/>
        <w:rPr/>
      </w:pPr>
      <w:r>
        <w:rPr/>
        <w:t>адреса,  с  которого  приходит  обращение.  Иными  словами,  если   вы</w:t>
      </w:r>
    </w:p>
    <w:p>
      <w:pPr>
        <w:pStyle w:val="Style15"/>
        <w:rPr/>
      </w:pPr>
      <w:r>
        <w:rPr/>
        <w:t>пользуетесь  провайдером  Demos,  то  прокси сервер Glasnet вас к себе</w:t>
      </w:r>
    </w:p>
    <w:p>
      <w:pPr>
        <w:pStyle w:val="Style15"/>
        <w:rPr/>
      </w:pPr>
      <w:r>
        <w:rPr/>
        <w:t>попросту не пустит.  Но к счастью,  в сети всегда можно найти "добрый"</w:t>
      </w:r>
    </w:p>
    <w:p>
      <w:pPr>
        <w:pStyle w:val="Style15"/>
        <w:rPr/>
      </w:pPr>
      <w:r>
        <w:rPr/>
        <w:t>прокси, владельцы которого либо открыто заявляют о его доступности для</w:t>
      </w:r>
    </w:p>
    <w:p>
      <w:pPr>
        <w:pStyle w:val="Style15"/>
        <w:rPr/>
      </w:pPr>
      <w:r>
        <w:rPr/>
        <w:t>всех желающих (например этот),  либо прокси,  который по той или  иной</w:t>
      </w:r>
    </w:p>
    <w:p>
      <w:pPr>
        <w:pStyle w:val="Style15"/>
        <w:rPr/>
      </w:pPr>
      <w:r>
        <w:rPr/>
        <w:t>причине  не  ограничивает  доступ только своим доменом,  о чем широкой</w:t>
      </w:r>
    </w:p>
    <w:p>
      <w:pPr>
        <w:pStyle w:val="Style15"/>
        <w:rPr/>
      </w:pPr>
      <w:r>
        <w:rPr/>
        <w:t>публике не известно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ame:                   por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vc.logan.k12.ut.us     800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xy1.emirates.net.ae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roxy.sysnet.it       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.archmate.com.tw     3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-proxy.global-one.ru 333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nsite.cs.msu.su       3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ww.anonymizer.com      808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quid.nlanr.net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URL (address of proxy server to use)     Por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T   proxy.wu-wien.ac.at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U   http://www.interspace.com.au/nsproxy/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AU   proxy.amaze.net.au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BM   proxy.ibl.bm 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BR   ijui.inf.ufrgs.br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   cache.connect.ab.ca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A   monitor.gt.ca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H   proxy.zugernet.ch  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H   http://www.dataway.ch/ns.pac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Z   webcache.ms.mff.cuni.cz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proxy.rttinc.com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Kuda.infowest.com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OM  minax.why.com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ics2f.s.srv.t-online.de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cache.vossnet.de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proxy.activeminds.de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http://www-proxy.fh-aachen.de:8080/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E   infosun-fd.rus.uni-stuttgart.de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K   http://cwis.auc.dk/proxy/always.pac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DU  maverick.stanford.edu                      8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DU  http://www.aubg.edu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ES   linux.softec.es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I   proxy.sip.fi 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I   proxy.oktasys.fi       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D   proxy.idola.net.id                         90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D   proxy.centrin.net.id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T   http://www.micronet.it/proxy.pac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T   proxy.galactica.it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JO   www.go.com.jo 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JP   sama.isc.kyutech.ac.jp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KR   cvs2.kyunghee.ac.kr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MY   proxy1.jaring.my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T  oberon.breisgau.net                         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T  chip.Austria.EU.net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L   www-proxy.cs.vu.nl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proxy.lofotposten.no                        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www.arcticnet.no                            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O   proxy.robin.no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ORG  proxy.silk.org  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L   w3cache.us.edu.pl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PL   sunsite.icm.edu.pl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QA   proxy.quatar.net.qa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O   proxy.starnets.ro     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U   devil.nmd.msu.ru                           3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SG   news.ntu.edu.sg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H   irc.rit.ac.th       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H   www.hatyaiwit.ac.th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1.turnet.net.tr 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2.turnet.net.tr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TR   proxy.raksnet.com.tr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K   test.netchannel.co.uk                      808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S   http://proxy.sac-co.k12.ca.us:8080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US   linux.monroe.lib.mi.us                     3128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YU   proxy.telekom.yu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ZA   cache.new.co.za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ZA   cyclone.pix.za                             80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стройки   FTP   клиентов  как  правило  прокси-сервер  надо</w:t>
      </w:r>
    </w:p>
    <w:p>
      <w:pPr>
        <w:pStyle w:val="Style15"/>
        <w:rPr/>
      </w:pPr>
      <w:r>
        <w:rPr/>
        <w:t>установить в passive режим. Проделав эту нехитрую операцию, вы сможете</w:t>
      </w:r>
    </w:p>
    <w:p>
      <w:pPr>
        <w:pStyle w:val="Style15"/>
        <w:rPr/>
      </w:pPr>
      <w:r>
        <w:rPr/>
        <w:t>путешествовать по сети,  оставляя след как болгарский или американский</w:t>
      </w:r>
    </w:p>
    <w:p>
      <w:pPr>
        <w:pStyle w:val="Style15"/>
        <w:rPr/>
      </w:pPr>
      <w:r>
        <w:rPr/>
        <w:t>пользователь, но... тут есть один очень важный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ко не  все  прокси  серверы  являются  полностью  анонимными.</w:t>
      </w:r>
    </w:p>
    <w:p>
      <w:pPr>
        <w:pStyle w:val="Style15"/>
        <w:rPr/>
      </w:pPr>
      <w:r>
        <w:rPr/>
        <w:t>Некоторые из них позволяют администратору сайта,  который вы посещаете</w:t>
      </w:r>
    </w:p>
    <w:p>
      <w:pPr>
        <w:pStyle w:val="Style15"/>
        <w:rPr/>
      </w:pPr>
      <w:r>
        <w:rPr/>
        <w:t>с использованием прокси,  при желании определить IP адрес,  с которого</w:t>
      </w:r>
    </w:p>
    <w:p>
      <w:pPr>
        <w:pStyle w:val="Style15"/>
        <w:rPr/>
      </w:pPr>
      <w:r>
        <w:rPr/>
        <w:t>происходит обращение к прокси, т.е. ваш реальный IP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ьте свой   прокси   на  предмет  его  полной  или  неполной</w:t>
      </w:r>
    </w:p>
    <w:p>
      <w:pPr>
        <w:pStyle w:val="Style15"/>
        <w:rPr/>
      </w:pPr>
      <w:r>
        <w:rPr/>
        <w:t>аноним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tamos.com/bin/proxy.cg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получите сообщение Proxy server is detected! - ваш прокси</w:t>
      </w:r>
    </w:p>
    <w:p>
      <w:pPr>
        <w:pStyle w:val="Style15"/>
        <w:rPr/>
      </w:pPr>
      <w:r>
        <w:rPr/>
        <w:t>имеет "дыру", и вам будет предоставлена информация о вашем реальном IP</w:t>
      </w:r>
    </w:p>
    <w:p>
      <w:pPr>
        <w:pStyle w:val="Style15"/>
        <w:rPr/>
      </w:pPr>
      <w:r>
        <w:rPr/>
        <w:t>адресе,  как впрочем  и  об  IP  адресе  прокси  сервера,  который  вы</w:t>
      </w:r>
    </w:p>
    <w:p>
      <w:pPr>
        <w:pStyle w:val="Style15"/>
        <w:rPr/>
      </w:pPr>
      <w:r>
        <w:rPr/>
        <w:t>используете.  Если  же сообщение гласит Proxy server is not detected -</w:t>
      </w:r>
    </w:p>
    <w:p>
      <w:pPr>
        <w:pStyle w:val="Style15"/>
        <w:rPr/>
      </w:pPr>
      <w:r>
        <w:rPr/>
        <w:t>все в порядке!  Рекомендуется периодически (не реже чем раз  в  месяц)</w:t>
      </w:r>
    </w:p>
    <w:p>
      <w:pPr>
        <w:pStyle w:val="Style15"/>
        <w:rPr/>
      </w:pPr>
      <w:r>
        <w:rPr/>
        <w:t>проверять те прокси с которыми в работаете на предмет анони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лючение еще несколько соображений  касательно  использования</w:t>
      </w:r>
    </w:p>
    <w:p>
      <w:pPr>
        <w:pStyle w:val="Style15"/>
        <w:rPr/>
      </w:pPr>
      <w:r>
        <w:rPr/>
        <w:t>прокси  серверов.  Работа  через  далеко  расположенный прокси снижает</w:t>
      </w:r>
    </w:p>
    <w:p>
      <w:pPr>
        <w:pStyle w:val="Style15"/>
        <w:rPr/>
      </w:pPr>
      <w:r>
        <w:rPr/>
        <w:t>скорость передачи данных  и  время  ожидания.  Кроме  того,  автор  НЕ</w:t>
      </w:r>
    </w:p>
    <w:p>
      <w:pPr>
        <w:pStyle w:val="Style15"/>
        <w:rPr/>
      </w:pPr>
      <w:r>
        <w:rPr/>
        <w:t>рекомендует  использовать  приведенные  выше адреса прокси,  поскольку</w:t>
      </w:r>
    </w:p>
    <w:p>
      <w:pPr>
        <w:pStyle w:val="Style15"/>
        <w:rPr/>
      </w:pPr>
      <w:r>
        <w:rPr/>
        <w:t>если все читатели станут их использовать,  то очень скоро удовольствие</w:t>
      </w:r>
    </w:p>
    <w:p>
      <w:pPr>
        <w:pStyle w:val="Style15"/>
        <w:rPr/>
      </w:pPr>
      <w:r>
        <w:rPr/>
        <w:t>кончится  и  доступ  к ним будет закрыт (если уже не закрыт).  Найдите</w:t>
      </w:r>
    </w:p>
    <w:p>
      <w:pPr>
        <w:pStyle w:val="Style15"/>
        <w:rPr/>
      </w:pPr>
      <w:r>
        <w:rPr/>
        <w:t>свой прокси сами,  это несложно.  Автор нашел эти адреса за 5 минут. В</w:t>
      </w:r>
    </w:p>
    <w:p>
      <w:pPr>
        <w:pStyle w:val="Style15"/>
        <w:rPr/>
      </w:pPr>
      <w:r>
        <w:rPr/>
        <w:t>Альтависте     наберите     ключевые     слова,    что-нибудь    вроде</w:t>
      </w:r>
    </w:p>
    <w:p>
      <w:pPr>
        <w:pStyle w:val="Style15"/>
        <w:rPr/>
      </w:pPr>
      <w:r>
        <w:rPr/>
        <w:t>proxy+server+configuration+Netscape, и вы получите список страниц, где</w:t>
      </w:r>
    </w:p>
    <w:p>
      <w:pPr>
        <w:pStyle w:val="Style15"/>
        <w:rPr/>
      </w:pPr>
      <w:r>
        <w:rPr/>
        <w:t>провайдеры рассказывают своим пользователям, как настроить их браузеры</w:t>
      </w:r>
    </w:p>
    <w:p>
      <w:pPr>
        <w:pStyle w:val="Style15"/>
        <w:rPr/>
      </w:pPr>
      <w:r>
        <w:rPr/>
        <w:t>для работы с прокси. Пробуйте все подряд, на пятый или седьмой раз вас</w:t>
      </w:r>
    </w:p>
    <w:p>
      <w:pPr>
        <w:pStyle w:val="Style15"/>
        <w:rPr/>
      </w:pPr>
      <w:r>
        <w:rPr/>
        <w:t>ждет удача - прокси согласится с вами 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особ 2: Стирайте содержимое кэ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FTP  клиентов  сохраняют в специальной директории все</w:t>
      </w:r>
    </w:p>
    <w:p>
      <w:pPr>
        <w:pStyle w:val="Style15"/>
        <w:rPr/>
      </w:pPr>
      <w:r>
        <w:rPr/>
        <w:t>те места в Интернет где вы были (а иногда  сохраняют  и  нешифрованные</w:t>
      </w:r>
    </w:p>
    <w:p>
      <w:pPr>
        <w:pStyle w:val="Style15"/>
        <w:rPr/>
      </w:pPr>
      <w:r>
        <w:rPr/>
        <w:t>имена и паро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 вашей  безопасности  целесообразно  периодически (скажем</w:t>
      </w:r>
    </w:p>
    <w:p>
      <w:pPr>
        <w:pStyle w:val="Style15"/>
        <w:rPr/>
      </w:pPr>
      <w:r>
        <w:rPr/>
        <w:t>либо каждый день, либо раз в неделю) стирать содержимое кэша. Например</w:t>
      </w:r>
    </w:p>
    <w:p>
      <w:pPr>
        <w:pStyle w:val="Style15"/>
        <w:rPr/>
      </w:pPr>
      <w:r>
        <w:rPr/>
        <w:t>в Bullet  Proof FTP (лучшей на наш взгляд программе,  ее можно скачать</w:t>
      </w:r>
    </w:p>
    <w:p>
      <w:pPr>
        <w:pStyle w:val="Style15"/>
        <w:rPr/>
      </w:pPr>
      <w:r>
        <w:rPr/>
        <w:t>на http://www.bpftp.com)  он  располагается   в   директории:   Cache.</w:t>
      </w:r>
    </w:p>
    <w:p>
      <w:pPr>
        <w:pStyle w:val="Style15"/>
        <w:rPr/>
      </w:pPr>
      <w:r>
        <w:rPr/>
        <w:t>Лучше производить   невосстановимое   стирание,   например  с  помощью</w:t>
      </w:r>
    </w:p>
    <w:p>
      <w:pPr>
        <w:pStyle w:val="Style15"/>
        <w:rPr/>
      </w:pPr>
      <w:r>
        <w:rPr/>
        <w:t>программы Kremlin 2.2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7:00Z</dcterms:created>
  <dc:creator>Zosik</dc:creator>
  <dc:description/>
  <dc:language>en-US</dc:language>
  <cp:lastModifiedBy>Zosik</cp:lastModifiedBy>
  <dcterms:modified xsi:type="dcterms:W3CDTF">2003-07-16T17:57:00Z</dcterms:modified>
  <cp:revision>2</cp:revision>
  <dc:subject/>
  <dc:title>                             КРИПТОГРАФИЯ</dc:title>
</cp:coreProperties>
</file>