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vertAlign w:val="subscript"/>
          <w:lang w:val="en-US"/>
        </w:rPr>
      </w:pPr>
      <w:r>
        <w:rPr>
          <w:b/>
          <w:sz w:val="44"/>
          <w:vertAlign w:val="subscript"/>
          <w:lang w:val="en-US"/>
        </w:rPr>
        <w:t xml:space="preserve">                      </w:t>
      </w:r>
      <w:r>
        <w:rPr>
          <w:b/>
          <w:sz w:val="44"/>
          <w:vertAlign w:val="subscript"/>
        </w:rPr>
        <w:t>Построим графики</w:t>
      </w:r>
      <w:r>
        <w:rPr>
          <w:b/>
          <w:sz w:val="44"/>
          <w:vertAlign w:val="subscript"/>
          <w:lang w:val="en-US"/>
        </w:rPr>
        <w:t xml:space="preserve">:           </w:t>
      </w:r>
      <w:r>
        <w:rPr>
          <w:b/>
          <w:sz w:val="44"/>
          <w:vertAlign w:val="subscript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567" w:hanging="436"/>
        <w:rPr>
          <w:b/>
          <w:b/>
          <w:sz w:val="32"/>
          <w:vertAlign w:val="subscript"/>
          <w:lang w:val="en-US"/>
        </w:rPr>
      </w:pPr>
      <w:r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6pt;margin-top:256.4pt;width:327.45pt;height:20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23124074" r:id="rId2"/>
        </w:object>
        <w:object w:dxaOrig="10241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2.8pt;margin-top:33.2pt;width:316.8pt;height:187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093057139" r:id="rId4"/>
        </w:object>
      </w:r>
      <w:r>
        <w:rPr>
          <w:b/>
          <w:sz w:val="32"/>
          <w:vertAlign w:val="subscript"/>
        </w:rPr>
        <w:t xml:space="preserve">                                                                         </w:t>
      </w:r>
    </w:p>
    <w:p>
      <w:pPr>
        <w:pStyle w:val="Normal"/>
        <w:ind w:left="567" w:hanging="436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bscript"/>
          <w:lang w:val="en-US"/>
        </w:rPr>
      </w:r>
    </w:p>
    <w:p>
      <w:pPr>
        <w:pStyle w:val="Normal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bscript"/>
          <w:lang w:val="en-US"/>
        </w:rPr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20:21:00Z</dcterms:created>
  <dc:creator>ZAW</dc:creator>
  <dc:description>
http://KIS-kiev.narod.ru  - неофициальный сайт Института Связи Государственного Университета Информационно Комуникационных Технологий. Київського інституту зв’язку - Державний університет інформаційно-комунікаційних технологій. 
  Курсовые, комплексные, рефераты, лабораторные, конспекты, методички, фотографии студентов, фотографии преподавателей, истории про преподавателей и студентов, новости с вуза. 
</dc:description>
  <dc:language>en-US</dc:language>
  <cp:lastModifiedBy>Зосименко</cp:lastModifiedBy>
  <dcterms:modified xsi:type="dcterms:W3CDTF">2002-07-17T13:08:00Z</dcterms:modified>
  <cp:revision>3</cp:revision>
  <dc:subject>Линии связи</dc:subject>
  <dc:title> Построим графики: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омер документа">
    <vt:r8>255</vt:r8>
  </property>
</Properties>
</file>