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Комплексное задание.</w:t>
      </w:r>
    </w:p>
    <w:p>
      <w:pPr>
        <w:pStyle w:val="Normal"/>
        <w:ind w:left="851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lang w:val="uk-UA"/>
        </w:rPr>
        <w:t>АСП и ЦСП</w:t>
      </w:r>
    </w:p>
    <w:p>
      <w:pPr>
        <w:pStyle w:val="Normal"/>
        <w:ind w:left="851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tbl>
      <w:tblPr>
        <w:tblW w:w="8863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3"/>
      </w:tblGrid>
      <w:tr>
        <w:trPr>
          <w:trHeight w:val="343" w:hRule="atLeast"/>
        </w:trPr>
        <w:tc>
          <w:tcPr>
            <w:tcW w:w="8863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32"/>
                </w:rPr>
                <w:t>http://KIS-kiev.narod.ru</w:t>
              </w:r>
            </w:hyperlink>
            <w:r>
              <w:rPr>
                <w:rFonts w:cs="Arial" w:ascii="Arial" w:hAnsi="Arial"/>
                <w:lang w:val="en-US"/>
              </w:rPr>
              <w:t xml:space="preserve">  - неофициальн</w:t>
            </w:r>
            <w:r>
              <w:rPr>
                <w:rFonts w:cs="Arial" w:ascii="Arial" w:hAnsi="Arial"/>
              </w:rPr>
              <w:t>ы</w:t>
            </w:r>
            <w:r>
              <w:rPr>
                <w:rFonts w:cs="Arial" w:ascii="Arial" w:hAnsi="Arial"/>
                <w:lang w:val="en-US"/>
              </w:rPr>
              <w:t xml:space="preserve">й </w:t>
            </w:r>
            <w:r>
              <w:rPr>
                <w:rFonts w:cs="Arial" w:ascii="Arial" w:hAnsi="Arial"/>
                <w:lang w:val="uk-UA"/>
              </w:rPr>
              <w:t xml:space="preserve">сайт Института Связи Государственного Университета Информационно Комуникационных Технологий. </w:t>
            </w:r>
            <w:r>
              <w:rPr>
                <w:rFonts w:cs="Arial" w:ascii="Arial" w:hAnsi="Arial"/>
              </w:rPr>
              <w:t xml:space="preserve">Київського інституту зв’язку - Державний університет інформаційно-комунікаційних технологій. </w:t>
            </w:r>
          </w:p>
        </w:tc>
      </w:tr>
      <w:tr>
        <w:trPr>
          <w:trHeight w:val="1046" w:hRule="atLeast"/>
        </w:trPr>
        <w:tc>
          <w:tcPr>
            <w:tcW w:w="8863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  <w:lang w:val="uk-UA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Курсовые, комплексные, рефераты, лабораторные, конспекты, статьи, книги, научные работы, методички, фотографии студентов, фотографии преподавателей, истории про преподавателей и студентов, новости с вуза. </w:t>
            </w:r>
          </w:p>
        </w:tc>
      </w:tr>
    </w:tbl>
    <w:p>
      <w:pPr>
        <w:pStyle w:val="Normal"/>
        <w:ind w:left="2090" w:right="1408" w:hanging="88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11" w:leader="none"/>
        </w:tabs>
        <w:ind w:left="1211" w:hanging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Количество каналов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11" w:leader="none"/>
        </w:tabs>
        <w:ind w:left="1211" w:hanging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· Проектируемое количество соединительных линий между пунк-тами связи местного участка цифровой телекоммуникационной сети  Nсл = 180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11" w:leader="none"/>
        </w:tabs>
        <w:ind w:left="1211" w:hanging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· Тип использованного аналого-цифрового оборудования АЦО-30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11" w:leader="none"/>
        </w:tabs>
        <w:ind w:left="1211" w:hanging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· Способ объединения цифровых потоков - поканальны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11" w:leader="none"/>
        </w:tabs>
        <w:ind w:left="1211" w:hanging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· Способ сопряжения цифровых потоков - асинхронный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11" w:leader="none"/>
        </w:tabs>
        <w:ind w:left="1211" w:hanging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Структура оконечной станци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11" w:leader="none"/>
        </w:tabs>
        <w:ind w:left="1211" w:hanging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Функциональная схема ОС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11" w:leader="none"/>
        </w:tabs>
        <w:ind w:left="1211" w:hanging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Регенератор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11" w:leader="none"/>
        </w:tabs>
        <w:ind w:left="1211" w:hanging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Аппаратура временного группообразовани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11" w:leader="none"/>
        </w:tabs>
        <w:ind w:left="1211" w:hanging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Функциональная схема ОВГ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11" w:leader="none"/>
        </w:tabs>
        <w:ind w:left="1211" w:hanging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Сформированный фрейм аппаратуры ИКМ-180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11" w:leader="none"/>
        </w:tabs>
        <w:ind w:left="1211" w:hanging="360"/>
        <w:rPr>
          <w:b/>
          <w:b/>
          <w:sz w:val="32"/>
          <w:u w:val="single"/>
          <w:lang w:val="en-US"/>
        </w:rPr>
      </w:pPr>
      <w:r>
        <w:rPr>
          <w:b/>
          <w:sz w:val="28"/>
          <w:lang w:val="en-US"/>
        </w:rPr>
        <w:t>Сравнение АСП и ЦСП.</w:t>
      </w:r>
      <w:r>
        <w:br w:type="page"/>
      </w:r>
    </w:p>
    <w:p>
      <w:pPr>
        <w:pStyle w:val="Normal"/>
        <w:tabs>
          <w:tab w:val="clear" w:pos="720"/>
          <w:tab w:val="left" w:pos="1211" w:leader="none"/>
        </w:tabs>
        <w:ind w:left="1211" w:hanging="360"/>
        <w:rPr/>
      </w:pPr>
      <w:r>
        <w:rPr>
          <w:b/>
          <w:sz w:val="32"/>
          <w:u w:val="single"/>
          <w:lang w:val="en-US"/>
        </w:rPr>
        <w:t>1</w:t>
      </w:r>
      <w:r>
        <w:rPr>
          <w:sz w:val="32"/>
          <w:u w:val="single"/>
          <w:lang w:val="en-US"/>
        </w:rPr>
        <w:t xml:space="preserve"> </w:t>
      </w:r>
      <w:r>
        <w:rPr>
          <w:sz w:val="32"/>
          <w:u w:val="single"/>
        </w:rPr>
        <w:t>Исходные данные. Количество каналов.</w:t>
      </w:r>
      <w:r>
        <w:rPr>
          <w:sz w:val="32"/>
          <w:u w:val="single"/>
          <w:lang w:val="en-US"/>
        </w:rPr>
        <w:t xml:space="preserve">  </w:t>
      </w:r>
    </w:p>
    <w:p>
      <w:pPr>
        <w:pStyle w:val="Normal"/>
        <w:ind w:firstLine="851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TextBodyIndent"/>
        <w:rPr/>
      </w:pPr>
      <w:r>
        <w:rPr/>
        <w:t>Целью данного задания является разработка цифровой системы передачи (ЦСП) с импульсно кодовой модуляцией (ИКМ) под заданное количество соединительных линий на местной сети связи согласно заданным условиям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11" w:leader="none"/>
        </w:tabs>
        <w:ind w:left="1211" w:hanging="360"/>
        <w:rPr/>
      </w:pPr>
      <w:r>
        <w:rPr>
          <w:sz w:val="28"/>
        </w:rPr>
        <w:t xml:space="preserve">Проектируемое количество соединительных линий между пунктами связи местного участка цифровой телекоммуникационной сети  </w:t>
      </w:r>
      <w:r>
        <w:rPr>
          <w:sz w:val="28"/>
          <w:lang w:val="en-US"/>
        </w:rPr>
        <w:t>N</w:t>
      </w:r>
      <w:r>
        <w:rPr>
          <w:sz w:val="28"/>
        </w:rPr>
        <w:t>сл = 18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11" w:leader="none"/>
        </w:tabs>
        <w:ind w:left="1211" w:hanging="360"/>
        <w:rPr>
          <w:sz w:val="28"/>
        </w:rPr>
      </w:pPr>
      <w:r>
        <w:rPr>
          <w:sz w:val="28"/>
        </w:rPr>
        <w:t>Тип использованного аналого-цифрового оборудования АЦО-3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11" w:leader="none"/>
        </w:tabs>
        <w:ind w:left="1211" w:hanging="360"/>
        <w:rPr>
          <w:sz w:val="28"/>
        </w:rPr>
      </w:pPr>
      <w:r>
        <w:rPr>
          <w:sz w:val="28"/>
        </w:rPr>
        <w:t>Способ объединения цифровых потоков – поканальны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11" w:leader="none"/>
        </w:tabs>
        <w:ind w:left="1211" w:hanging="360"/>
        <w:rPr>
          <w:sz w:val="28"/>
        </w:rPr>
      </w:pPr>
      <w:r>
        <w:rPr>
          <w:sz w:val="28"/>
        </w:rPr>
        <w:t>Способ сопряжения цифровых потоков – асинхронны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>
          <w:lang w:val="en-US"/>
        </w:rPr>
      </w:pPr>
      <w:r>
        <w:rPr/>
        <w:t>Проанализировав исходные данные мы можем заключить, что нужно разработать систему передачи асинхронно поканально объединяющую первичные потоки от 6-ти первичных преобразователей АЦО, (Каждое АЦО-30 преобразует 30-ть аналоговых сигналов (линий) в первичный цифровой поток Е1, таким образом получаем 180/30 = 6 АЦО )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  <w:t xml:space="preserve">2 </w:t>
      </w:r>
      <w:r>
        <w:rPr>
          <w:sz w:val="32"/>
          <w:u w:val="single"/>
        </w:rPr>
        <w:t>Структура оконечной станции.</w:t>
      </w:r>
    </w:p>
    <w:p>
      <w:pPr>
        <w:pStyle w:val="TextBodyIndent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TextBodyIndent"/>
        <w:rPr/>
      </w:pPr>
      <w:r>
        <w:object w:dxaOrig="3869" w:dyaOrig="29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16.05pt;margin-top:39pt;width:193.5pt;height:148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49713766" r:id="rId3"/>
        </w:object>
      </w:r>
      <w:r>
        <w:rPr/>
        <w:t>Структурная схема оконечной станции представлена на рис. 1 и включает следующие основные узлы:</w:t>
      </w:r>
    </w:p>
    <w:p>
      <w:pPr>
        <w:pStyle w:val="TextBodyIndent"/>
        <w:rPr/>
      </w:pPr>
      <w:r>
        <w:rPr/>
        <w:t>Рис.1 Структурная схема оконечной станци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Блоки аналого-цифрового преобразования (АЦО-30) предназначены для формирования первичного цифрового потока Е1 из 30 аналоговых линий, включенных в блок.</w:t>
      </w:r>
    </w:p>
    <w:p>
      <w:pPr>
        <w:pStyle w:val="TextBodyIndent"/>
        <w:rPr/>
      </w:pPr>
      <w:r>
        <w:rPr/>
        <w:t>Блок вторичного временного группообразования (ВВГ) решает задачу объединения цифровых потоков при формировании группового цифрового сигнала многоканальной системы из цифровых потоков систем более низкого порядка, объединения различных сигналов, передаваемых в цифровом виде, в единый цифровой поток, а также для ввода в групповой цифровой тракт дискретных сигналов от различных источников информации, служебной информации.</w:t>
      </w:r>
    </w:p>
    <w:p>
      <w:pPr>
        <w:pStyle w:val="TextBodyIndent"/>
        <w:rPr/>
      </w:pPr>
      <w:r>
        <w:rPr/>
        <w:t>Блок оконечной аппаратуры линейного тракта (ОАЛТ) выполняет задачу перекодировки сигнала цифрового группового тракта в линейный цифровой сигнал, а также задачу согласования электрических характеристик станционного оборудования с линией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>
          <w:b/>
          <w:sz w:val="32"/>
          <w:u w:val="single"/>
        </w:rPr>
        <w:t>3</w:t>
      </w:r>
      <w:r>
        <w:rPr>
          <w:sz w:val="32"/>
          <w:u w:val="single"/>
        </w:rPr>
        <w:t xml:space="preserve"> Функциональная схема ОС.</w:t>
      </w:r>
    </w:p>
    <w:p>
      <w:pPr>
        <w:pStyle w:val="TextBodyInden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Indent"/>
        <w:rPr/>
      </w:pPr>
      <w:r>
        <w:rPr/>
        <w:t>Функциональная схема оконечной станции представлена на рис.2</w:t>
      </w:r>
    </w:p>
    <w:p>
      <w:pPr>
        <w:pStyle w:val="TextBodyIndent"/>
        <w:rPr/>
      </w:pPr>
      <w:r>
        <w:object w:dxaOrig="8294" w:dyaOrig="5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0pt;width:414.75pt;height:253.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778516424" r:id="rId5"/>
        </w:object>
      </w:r>
      <w:r>
        <w:rPr/>
        <w:t>Рис.2 Функциональная схема оконечной станци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Теперь опишем подробнее названия и назначения некоторых узлов схемы: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Дифференциальная система (ДС) осуществляет развязку между 2-х проводным и 4-х проводным трактами;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Фильтры нижних частот (ФНЧ-3,4) ограничивают спектр речевого сигнала согласно принятым нормам;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Электронные ключи, управляемые сигналами от генераторного оборудования, осуществляют квантование аналогового сигнала;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одер осуществляет кодирование квантованного сигнала, поступающего от всех каналов данного оборудования, в Декодере соответственно происходит обратное преобразование кодовой комбинации в отсчет;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 устройстве объединения (УО) в сформированную кодером цифровую последовательность добавляется синхросигнал, а также сигналы управления и взаимодействия, вырабатываемые специальными устройствами. В устройстве разъединения соответственно выделяются ранее введенные сигналы;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Блоки ВВГ приема и передачи решают задачу группообразования;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ерекодировщики (ПК) передачи и приема осуществляют кодирование ИКМ сигнала в линейный код и обратное преобразование;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танционный регенератор (РС) выполняет функции усиления и коррекции полученного линейного сигнала, а также восстановление импульсов;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Блок дистанционного питания (ДП) формирует напряжение для питания необслуживаемых усилительных пунктов – регенераторов;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Генераторное оборудование (ГО) формирует необходимые сигналы управления и синхронизации для нормальной работы всех устройств оконечной станции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На рис. 3 приведен цикл используемого в оконечной станции оборудования АЦО-30.</w:t>
      </w:r>
    </w:p>
    <w:p>
      <w:pPr>
        <w:pStyle w:val="TextBodyIndent"/>
        <w:rPr/>
      </w:pPr>
      <w:r>
        <w:object w:dxaOrig="8206" w:dyaOrig="48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3.75pt;margin-top:10.75pt;width:410.25pt;height:243.7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319437477" r:id="rId7"/>
        </w:object>
      </w:r>
      <w:r>
        <w:rPr/>
        <w:t>Рис. 3 Цикл АЦО-30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ИКМ-30, как и в других системах передачи с временным разделением каналов передача нескольких телефонных сообщений осуществляется циклами. Цикл передачи АЦО-30 состоит из следующих 8-разрядных кодовых групп канальных интервалов: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сигналов цикловой синхронизации (ЦС), которые обеспечивают временное разделение каналов (их правильный вызов)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телефонных сообщений 30-ти КТЧ, причем на месте 1, 9, 17  и 25 канальных интервалов может быть организована передача одного канала высококачественного радиовещания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сигналов сверхцикловой синхронизации (СЦС), которые обеспечивают правильное разделение сигналов СУВ  в соответствии с отсчетом КТЧ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сигналов управления и взаимодействия (СУВ) между автоматическими телефонными станциями (АТС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Цикл передачи АЦО-30 соответствует рекомендации МККТТ </w:t>
      </w:r>
      <w:r>
        <w:rPr>
          <w:lang w:val="en-US"/>
        </w:rPr>
        <w:t>G</w:t>
      </w:r>
      <w:r>
        <w:rPr/>
        <w:t>.732, состоит из 32-х канальных интервалов (см рис.3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>
          <w:b/>
          <w:sz w:val="32"/>
          <w:u w:val="single"/>
        </w:rPr>
        <w:t>4</w:t>
      </w:r>
      <w:r>
        <w:rPr>
          <w:sz w:val="32"/>
          <w:u w:val="single"/>
        </w:rPr>
        <w:t xml:space="preserve"> Регенератор.</w:t>
      </w:r>
    </w:p>
    <w:p>
      <w:pPr>
        <w:pStyle w:val="TextBodyInden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Indent"/>
        <w:rPr/>
      </w:pPr>
      <w:r>
        <w:rPr/>
        <w:t>Для увеличения дальности связи в качестве необслуживаемых усилительных пунктов в цифровых системах передачи используются регенераторы имеющие следующее назначение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усиление сигнала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коррекция сигнала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восстановление импульсов.</w:t>
      </w:r>
    </w:p>
    <w:p>
      <w:pPr>
        <w:pStyle w:val="TextBodyIndent"/>
        <w:rPr/>
      </w:pPr>
      <w:r>
        <w:object w:dxaOrig="5309" w:dyaOrig="29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94.75pt;margin-top:35.2pt;width:265.5pt;height:145.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243122452" r:id="rId9"/>
        </w:object>
      </w:r>
      <w:r>
        <w:rPr/>
        <w:t>Способ включения при организации 4-х проводной связи показан на рис. 4.</w:t>
      </w:r>
    </w:p>
    <w:p>
      <w:pPr>
        <w:pStyle w:val="TextBodyIndent"/>
        <w:rPr/>
      </w:pPr>
      <w:r>
        <w:rPr/>
        <w:t>Рис. 4 Схема включения регенератор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ассмотрим функциональную схему регенератора квазитроичного сигнала (например ЧПИ) рис. 5. Регенератор состоит из следующих узлов.</w:t>
      </w:r>
    </w:p>
    <w:p>
      <w:pPr>
        <w:pStyle w:val="TextBodyIndent"/>
        <w:rPr/>
      </w:pPr>
      <w:r>
        <w:rPr/>
        <w:t>Регулируемая искусственная линия (РИЛ) дополняет затухание укороченных участков до номинальной длины, а также выполняет функции автоматической регулировки уровня сигнала (АРУ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object w:dxaOrig="7261" w:dyaOrig="3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0.85pt;margin-top:13.2pt;width:363pt;height:168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936621579" r:id="rId11"/>
        </w:object>
      </w:r>
      <w:r>
        <w:rPr/>
        <w:t>Рис. 5 Функциональная схема регенератор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Корректирующий усилитель (КУс)  формирует на выходе колоколообразные импульсы.</w:t>
      </w:r>
    </w:p>
    <w:p>
      <w:pPr>
        <w:pStyle w:val="TextBodyIndent"/>
        <w:rPr/>
      </w:pPr>
      <w:r>
        <w:rPr/>
        <w:t>Электронные ключи предназначены для дискретизации сигнала, которая осуществляется с тактовой частотой.</w:t>
      </w:r>
    </w:p>
    <w:p>
      <w:pPr>
        <w:pStyle w:val="TextBodyIndent"/>
        <w:rPr/>
      </w:pPr>
      <w:r>
        <w:rPr/>
        <w:t>Пороговые устройства (ПУ) принимают решение о том какой бы принят сигнал «0» или «1», порог решения 50% от максимальной амплитуды.</w:t>
      </w:r>
    </w:p>
    <w:p>
      <w:pPr>
        <w:pStyle w:val="TextBodyIndent"/>
        <w:rPr/>
      </w:pPr>
      <w:r>
        <w:rPr/>
        <w:t>Формирующее устройства (ФУ) передают в линию усиленные и восстановленные импульсы правильной П-образной формы.</w:t>
      </w:r>
    </w:p>
    <w:p>
      <w:pPr>
        <w:pStyle w:val="TextBodyIndent"/>
        <w:rPr/>
      </w:pPr>
      <w:r>
        <w:rPr/>
        <w:t>Формирователь тактовой частоты (ФТЧ) выделяет из получаемой последовательности тактовую чистоту, необходимую для правильного срабатывания электронных ключей. Состоит из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286" w:leader="none"/>
        </w:tabs>
        <w:ind w:left="1286" w:hanging="360"/>
        <w:rPr/>
      </w:pPr>
      <w:r>
        <w:rPr/>
        <w:t>выпрямителя (двухполупериодный усилитель)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286" w:leader="none"/>
        </w:tabs>
        <w:ind w:left="1286" w:hanging="360"/>
        <w:rPr/>
      </w:pPr>
      <w:r>
        <w:rPr/>
        <w:t>узкополосного фильтра, настроенного на тактовую частоту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286" w:leader="none"/>
        </w:tabs>
        <w:ind w:left="1286" w:hanging="360"/>
        <w:rPr/>
      </w:pPr>
      <w:r>
        <w:rPr/>
        <w:t>фазовращателя, настроенного так, чтобы дискретизация происходила в моменты максимальной амплитуды импульсов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286" w:leader="none"/>
        </w:tabs>
        <w:ind w:left="1286" w:hanging="360"/>
        <w:rPr/>
      </w:pPr>
      <w:r>
        <w:rPr/>
        <w:t>формирующего устройства.</w:t>
      </w:r>
    </w:p>
    <w:p>
      <w:pPr>
        <w:pStyle w:val="TextBodyIndent"/>
        <w:rPr/>
      </w:pPr>
      <w:r>
        <w:rPr/>
        <w:t>В общем, применение регенератора, вместо усилителя, в качестве промежуточной станции обеспечивает более высокую помехозащищенность ЦСП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>
          <w:b/>
          <w:sz w:val="32"/>
          <w:u w:val="single"/>
        </w:rPr>
        <w:t>5</w:t>
      </w:r>
      <w:r>
        <w:rPr>
          <w:sz w:val="32"/>
          <w:u w:val="single"/>
        </w:rPr>
        <w:t xml:space="preserve"> Аппаратура временного группообразования.</w:t>
      </w:r>
    </w:p>
    <w:p>
      <w:pPr>
        <w:pStyle w:val="TextBodyIndent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Indent"/>
        <w:rPr/>
      </w:pPr>
      <w:r>
        <w:rPr/>
        <w:t xml:space="preserve">Как уже говорилось ранее, в проектируемой оконечной станции будет использоваться </w:t>
      </w:r>
      <w:r>
        <w:rPr>
          <w:i/>
        </w:rPr>
        <w:t>поканальное асинхронное</w:t>
      </w:r>
      <w:r>
        <w:rPr/>
        <w:t xml:space="preserve"> объединение цифровых потоков. Функциональная схема оборудования временного группообразования представлена на рис. 6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object w:dxaOrig="8879" w:dyaOrig="392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pt;margin-top:0pt;width:444pt;height:196.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685215704" r:id="rId13"/>
        </w:object>
      </w:r>
      <w:r>
        <w:rPr/>
        <w:t>Рис. 6 Функциональная схема ОВГ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игналы с выходов БЦС пер. совместно с сигналами цикловой синхронизации поступают на вход устройства объединения, на приеме УР разделяет импульсы группового сигнала по БЦС пр. и на приемник синхросигнала.</w:t>
      </w:r>
    </w:p>
    <w:p>
      <w:pPr>
        <w:pStyle w:val="TextBodyIndent"/>
        <w:rPr/>
      </w:pPr>
      <w:r>
        <w:object w:dxaOrig="6706" w:dyaOrig="25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52.15pt;margin-top:146.6pt;width:335.25pt;height:129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2043945108" r:id="rId15"/>
        </w:object>
      </w:r>
      <w:r>
        <w:rPr/>
        <w:t>При поканальном объединении цифровых потоков интервалы, отводимые для кодовых групп, сужаются и распределяются во времени. При асинхронном способе объединения в блоках цифрового сопряжения БЦС пер. скорости цифровых потоков объединяемых систем приводятся в соответствии с их соотношением с тактовой частотой объединенного потока и устанавливаются необходимые временные положения сигналов объединяемых потоков. Для синхронизации тракта передачи и приема по групповому цифровому потоку он разбивается на циклы, в начале которых вводится сигнал синхронизации (см рис. 7).</w:t>
      </w:r>
    </w:p>
    <w:p>
      <w:pPr>
        <w:pStyle w:val="TextBodyIndent"/>
        <w:rPr/>
      </w:pPr>
      <w:r>
        <w:rPr/>
        <w:t>Рис. 7 Принцип поканального асинхронного объединения ЦП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Для организации нормальной работы системы передачи в цифровой групповой тракт необходимо ввести служебные импульсы. Введем для этих целей 6 дополнительных канальных интервалов. </w:t>
      </w:r>
    </w:p>
    <w:p>
      <w:pPr>
        <w:pStyle w:val="TextBodyIndent"/>
        <w:rPr/>
      </w:pPr>
      <w:r>
        <w:rPr/>
        <w:t>Чтобы построить цикл передачи системы определим количество информационных и служебных символов в цикле.</w:t>
      </w:r>
    </w:p>
    <w:p>
      <w:pPr>
        <w:pStyle w:val="TextBodyIndent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*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ц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i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*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ц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с</m:t>
            </m:r>
          </m:e>
        </m:eqArr>
      </m:oMath>
    </w:p>
    <w:p>
      <w:pPr>
        <w:pStyle w:val="TextBodyIndent"/>
        <w:rPr/>
      </w:pPr>
      <w:r>
        <w:rPr/>
        <w:t xml:space="preserve">Поскольку мы объединяем 6 первичных цифровых потоков, то при </w:t>
      </w:r>
      <w:r>
        <w:rPr>
          <w:lang w:val="en-US"/>
        </w:rPr>
        <w:t xml:space="preserve">i=32 </w:t>
      </w:r>
      <w:r>
        <w:rPr>
          <w:lang w:val="uk-UA"/>
        </w:rPr>
        <w:t xml:space="preserve">и </w:t>
      </w:r>
      <w:r>
        <w:rPr/>
        <w:t>с=1 получим, что в цикле передачи у нас 1584 символа,1536 из которых информационные и 48 служебные. Введем следующие служебные символы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команды согласования скоростей</w:t>
      </w:r>
      <w:r>
        <w:rPr>
          <w:lang w:val="en-US"/>
        </w:rPr>
        <w:t xml:space="preserve"> </w:t>
      </w:r>
      <w:r>
        <w:rPr/>
        <w:t>d</w:t>
      </w:r>
      <w:r>
        <w:rPr>
          <w:vertAlign w:val="subscript"/>
        </w:rPr>
        <w:t>ксс</w:t>
      </w:r>
      <w:r>
        <w:rPr/>
        <w:t xml:space="preserve"> = 18 (по 3 на каждый ЦП)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цикловой синхронизации d</w:t>
      </w:r>
      <w:r>
        <w:rPr>
          <w:vertAlign w:val="subscript"/>
        </w:rPr>
        <w:t>цс</w:t>
      </w:r>
      <w:r>
        <w:rPr/>
        <w:t xml:space="preserve"> = 8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служебной связи d</w:t>
      </w:r>
      <w:r>
        <w:rPr>
          <w:vertAlign w:val="subscript"/>
        </w:rPr>
        <w:t>сс</w:t>
      </w:r>
      <w:r>
        <w:rPr/>
        <w:t xml:space="preserve"> = 6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символы ввода дискретной информации d</w:t>
      </w:r>
      <w:r>
        <w:rPr>
          <w:vertAlign w:val="subscript"/>
        </w:rPr>
        <w:t>ди</w:t>
      </w:r>
      <w:r>
        <w:rPr/>
        <w:t xml:space="preserve"> = 6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символы для отрицательного согласования скоростей d</w:t>
      </w:r>
      <w:r>
        <w:rPr>
          <w:vertAlign w:val="subscript"/>
        </w:rPr>
        <w:t>осс</w:t>
      </w:r>
      <w:r>
        <w:rPr/>
        <w:t xml:space="preserve"> = 6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символы контроля и сигнализации d</w:t>
      </w:r>
      <w:r>
        <w:rPr>
          <w:vertAlign w:val="subscript"/>
        </w:rPr>
        <w:t>контр</w:t>
      </w:r>
      <w:r>
        <w:rPr/>
        <w:t xml:space="preserve"> = 4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object w:dxaOrig="9299" w:dyaOrig="463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.45pt;margin-top:57pt;width:465pt;height:231.7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20598369" r:id="rId17"/>
        </w:object>
      </w:r>
      <w:r>
        <w:rPr/>
        <w:t>Сформированный цикл передачи (фрейм) для простоты разобьем на шесть групп по 264 символа, в начале каждой группы поместим служебные (см. рис. 8).</w:t>
      </w:r>
    </w:p>
    <w:p>
      <w:pPr>
        <w:pStyle w:val="TextBodyIndent"/>
        <w:rPr/>
      </w:pPr>
      <w:r>
        <w:rPr/>
        <w:t>Рис. 8 Сформированный фрейм аппаратуры ИКМ-180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/>
      </w:pPr>
      <w:r>
        <w:rPr>
          <w:sz w:val="32"/>
          <w:u w:val="single"/>
          <w:lang w:val="en-US"/>
        </w:rPr>
        <w:t>6</w:t>
      </w:r>
      <w:r>
        <w:rPr>
          <w:sz w:val="32"/>
          <w:u w:val="single"/>
        </w:rPr>
        <w:t>. Сравнение АСП и</w:t>
      </w:r>
      <w:r>
        <w:rPr>
          <w:sz w:val="32"/>
          <w:u w:val="single"/>
          <w:lang w:val="en-US"/>
        </w:rPr>
        <w:t xml:space="preserve"> </w:t>
      </w:r>
      <w:r>
        <w:rPr>
          <w:sz w:val="32"/>
          <w:u w:val="single"/>
        </w:rPr>
        <w:t>ЦСП.</w:t>
      </w:r>
    </w:p>
    <w:p>
      <w:pPr>
        <w:pStyle w:val="TextBodyIndent"/>
        <w:ind w:hanging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Indent"/>
        <w:rPr/>
      </w:pPr>
      <w:r>
        <w:rPr/>
        <w:t>Изобретение и совершенствование аналоговых систем передачи сыграло важную роль в технике связи на своем этапе времени. Однако дальнейшее развитие аналоговой техники, в том числе и каналообразующей, в настоящее время осуществляется медленными темпами, так как уже получены практически предельные или экономически оправданные параметры, улучшение которых весьма проблематично. Теоретические предпосылки и техническая целесообразность указывают на необходимость перехода на цифровую каналообразующую аппаратуру.</w:t>
      </w:r>
    </w:p>
    <w:p>
      <w:pPr>
        <w:pStyle w:val="TextBodyIndent"/>
        <w:rPr/>
      </w:pPr>
      <w:r>
        <w:rPr/>
        <w:t>Цифровые каналы характеризуются отсутствием накопления амплитудно-частотных искажений и помех, так как для восстановления параметров импульсных сигналов, искаженных в результате прохождения по линии, используется принцип регенерации. Это позволяет организовать высококачественные каналы большой протяженности. Благодаря новой постоянно совершенствуемой элементной базе сама каналообразующая аппаратура стала гораздо более простой в изготовлении, блоки стали значительно компактнее и универсальнее. Сами же системы передачи теперь практически на требуют большого числа кропотливых настроек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Литература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285" w:leader="none"/>
          <w:tab w:val="left" w:pos="1286" w:leader="none"/>
        </w:tabs>
        <w:ind w:left="1211" w:hanging="360"/>
        <w:rPr/>
      </w:pPr>
      <w:r>
        <w:rPr/>
        <w:t>Баева Н. Н. Многоканальная электросвязь и РРЛ. 1988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285" w:leader="none"/>
          <w:tab w:val="left" w:pos="1286" w:leader="none"/>
        </w:tabs>
        <w:ind w:left="1211" w:hanging="360"/>
        <w:rPr/>
      </w:pPr>
      <w:r>
        <w:rPr/>
        <w:t>Шувалов В. П. Системы электросвязи.  1987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285" w:leader="none"/>
          <w:tab w:val="left" w:pos="1286" w:leader="none"/>
        </w:tabs>
        <w:ind w:left="1211" w:hanging="360"/>
        <w:rPr/>
      </w:pPr>
      <w:r>
        <w:rPr/>
        <w:t>Методические указания к лабораторным работам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285" w:leader="none"/>
          <w:tab w:val="left" w:pos="1286" w:leader="none"/>
        </w:tabs>
        <w:ind w:left="1211" w:hanging="360"/>
        <w:rPr/>
      </w:pPr>
      <w:r>
        <w:rPr/>
        <w:t>Конспект лекций.</w:t>
      </w:r>
    </w:p>
    <w:p>
      <w:pPr>
        <w:pStyle w:val="TextBody"/>
        <w:rPr/>
      </w:pPr>
      <w:r>
        <w:rPr/>
      </w:r>
    </w:p>
    <w:tbl>
      <w:tblPr>
        <w:tblW w:w="8863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3"/>
      </w:tblGrid>
      <w:tr>
        <w:trPr>
          <w:trHeight w:val="343" w:hRule="atLeast"/>
        </w:trPr>
        <w:tc>
          <w:tcPr>
            <w:tcW w:w="8863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32"/>
                </w:rPr>
                <w:t>http://KIS-kiev.narod.ru</w:t>
              </w:r>
            </w:hyperlink>
            <w:r>
              <w:rPr>
                <w:rFonts w:cs="Arial" w:ascii="Arial" w:hAnsi="Arial"/>
                <w:lang w:val="en-US"/>
              </w:rPr>
              <w:t xml:space="preserve">  - неофициальн</w:t>
            </w:r>
            <w:r>
              <w:rPr>
                <w:rFonts w:cs="Arial" w:ascii="Arial" w:hAnsi="Arial"/>
              </w:rPr>
              <w:t>ы</w:t>
            </w:r>
            <w:r>
              <w:rPr>
                <w:rFonts w:cs="Arial" w:ascii="Arial" w:hAnsi="Arial"/>
                <w:lang w:val="en-US"/>
              </w:rPr>
              <w:t xml:space="preserve">й </w:t>
            </w:r>
            <w:r>
              <w:rPr>
                <w:rFonts w:cs="Arial" w:ascii="Arial" w:hAnsi="Arial"/>
                <w:lang w:val="uk-UA"/>
              </w:rPr>
              <w:t xml:space="preserve">сайт Института Связи Государственного Университета Информационно Комуникационных Технологий. </w:t>
            </w:r>
            <w:r>
              <w:rPr>
                <w:rFonts w:cs="Arial" w:ascii="Arial" w:hAnsi="Arial"/>
              </w:rPr>
              <w:t xml:space="preserve">Київського інституту зв’язку - Державний університет інформаційно-комунікаційних технологій. </w:t>
            </w:r>
          </w:p>
        </w:tc>
      </w:tr>
      <w:tr>
        <w:trPr>
          <w:trHeight w:val="1046" w:hRule="atLeast"/>
        </w:trPr>
        <w:tc>
          <w:tcPr>
            <w:tcW w:w="8863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  <w:lang w:val="uk-UA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Курсовые, комплексные, рефераты, лабораторные, конспекты, статьи, книги, научные работы, методички, фотографии студентов, фотографии преподавателей, истории про преподавателей и студентов, новости с вуза. </w:t>
            </w:r>
          </w:p>
        </w:tc>
      </w:tr>
    </w:tbl>
    <w:p>
      <w:pPr>
        <w:pStyle w:val="Normal"/>
        <w:ind w:left="2090" w:right="1408" w:hanging="88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extBodyIndent"/>
        <w:tabs>
          <w:tab w:val="clear" w:pos="720"/>
          <w:tab w:val="left" w:pos="1286" w:leader="none"/>
        </w:tabs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footerReference w:type="default" r:id="rId20"/>
      <w:type w:val="nextPage"/>
      <w:pgSz w:w="11906" w:h="16838"/>
      <w:pgMar w:left="1797" w:right="992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7">
    <w:lvl w:ilvl="0">
      <w:numFmt w:val="bullet"/>
      <w:lvlText w:val="-"/>
      <w:lvlJc w:val="left"/>
      <w:pPr>
        <w:tabs>
          <w:tab w:val="num" w:pos="1380"/>
        </w:tabs>
        <w:ind w:left="13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color w:val="auto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IS-kiev.narod.ru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hyperlink" Target="http://KIS-kiev.narod.ru/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6:11:00Z</dcterms:created>
  <dc:creator>Шапошников</dc:creator>
  <dc:description>
http://KIS-kiev.narod.ru  - неофициальный сайт Института Связи Государственного Университета Информационно Комуникационных Технологий. Київського інституту зв’язку - Державний університет інформаційно-комунікаційних технологій. 
  Курсовые, комплексные, рефераты, лабораторные, конспекты, статьи, книги, научные работы, методички, фотографии студентов, фотографии преподавателей, истории про преподавателей и студентов, новости с вуза. 
</dc:description>
  <dc:language>en-US</dc:language>
  <cp:lastModifiedBy>ZAW</cp:lastModifiedBy>
  <cp:lastPrinted>2001-05-07T23:42:00Z</cp:lastPrinted>
  <dcterms:modified xsi:type="dcterms:W3CDTF">2004-01-03T16:11:00Z</dcterms:modified>
  <cp:revision>2</cp:revision>
  <dc:subject/>
  <dc:title>АСП ЦС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омер документа">
    <vt:r8>116.1</vt:r8>
  </property>
</Properties>
</file>