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ДУІКТ</w:t>
      </w:r>
    </w:p>
    <w:p>
      <w:pPr>
        <w:pStyle w:val="Normal"/>
        <w:jc w:val="center"/>
        <w:rPr>
          <w:sz w:val="32"/>
        </w:rPr>
      </w:pPr>
      <w:r>
        <w:rPr>
          <w:sz w:val="32"/>
        </w:rPr>
        <w:t>КИЇВСЬКИЙ ІНСТИТУТ ЗВ’ЯЗКУ</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rPr/>
      </w:pPr>
      <w:r>
        <w:rPr/>
        <w:t>КОНТРОЛЬНА РОБОТА</w:t>
      </w:r>
    </w:p>
    <w:p>
      <w:pPr>
        <w:pStyle w:val="Normal"/>
        <w:rPr/>
      </w:pPr>
      <w:r>
        <w:rPr/>
      </w:r>
    </w:p>
    <w:p>
      <w:pPr>
        <w:pStyle w:val="Normal"/>
        <w:jc w:val="center"/>
        <w:rPr>
          <w:sz w:val="32"/>
        </w:rPr>
      </w:pPr>
      <w:r>
        <w:rPr>
          <w:sz w:val="32"/>
        </w:rPr>
        <w:t>з етики та естетики</w:t>
      </w:r>
    </w:p>
    <w:p>
      <w:pPr>
        <w:pStyle w:val="Normal"/>
        <w:jc w:val="center"/>
        <w:rPr>
          <w:sz w:val="32"/>
        </w:rPr>
      </w:pPr>
      <w:r>
        <w:rPr>
          <w:sz w:val="32"/>
        </w:rPr>
        <w:t>Эстетические мысли древни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ind w:left="3544" w:hanging="0"/>
        <w:jc w:val="center"/>
        <w:rPr>
          <w:sz w:val="32"/>
        </w:rPr>
      </w:pPr>
      <w:r>
        <w:rPr>
          <w:sz w:val="32"/>
        </w:rPr>
        <w:t>Варіант № 4</w:t>
      </w:r>
    </w:p>
    <w:p>
      <w:pPr>
        <w:pStyle w:val="Normal"/>
        <w:ind w:left="3544" w:hanging="0"/>
        <w:jc w:val="center"/>
        <w:rPr>
          <w:sz w:val="32"/>
        </w:rPr>
      </w:pPr>
      <w:r>
        <w:rPr>
          <w:sz w:val="32"/>
        </w:rPr>
        <w:t>виконав студент</w:t>
      </w:r>
    </w:p>
    <w:p>
      <w:pPr>
        <w:pStyle w:val="Heading7"/>
        <w:ind w:left="3544" w:hanging="0"/>
        <w:rPr>
          <w:sz w:val="32"/>
        </w:rPr>
      </w:pPr>
      <w:r>
        <w:rPr>
          <w:sz w:val="32"/>
        </w:rPr>
      </w:r>
    </w:p>
    <w:p>
      <w:pPr>
        <w:pStyle w:val="Normal"/>
        <w:ind w:left="3544" w:hanging="0"/>
        <w:jc w:val="center"/>
        <w:rPr>
          <w:sz w:val="32"/>
        </w:rPr>
      </w:pPr>
      <w:r>
        <w:rPr>
          <w:sz w:val="32"/>
        </w:rPr>
        <w:t>факультет БЕЗ</w:t>
      </w:r>
    </w:p>
    <w:p>
      <w:pPr>
        <w:pStyle w:val="Normal"/>
        <w:ind w:left="3544" w:hanging="0"/>
        <w:jc w:val="center"/>
        <w:rPr>
          <w:sz w:val="32"/>
        </w:rPr>
      </w:pPr>
      <w:r>
        <w:rPr>
          <w:sz w:val="32"/>
        </w:rPr>
        <w:t>Курс 3 (прискорений)</w:t>
      </w:r>
    </w:p>
    <w:p>
      <w:pPr>
        <w:pStyle w:val="TextBody"/>
        <w:rPr>
          <w:sz w:val="32"/>
        </w:rPr>
      </w:pPr>
      <w:r>
        <w:rPr>
          <w:sz w:val="32"/>
        </w:rPr>
      </w:r>
    </w:p>
    <w:tbl>
      <w:tblPr>
        <w:tblW w:w="8683" w:type="dxa"/>
        <w:jc w:val="left"/>
        <w:tblInd w:w="39" w:type="dxa"/>
        <w:tblLayout w:type="fixed"/>
        <w:tblCellMar>
          <w:top w:w="0" w:type="dxa"/>
          <w:left w:w="108" w:type="dxa"/>
          <w:bottom w:w="0" w:type="dxa"/>
          <w:right w:w="108" w:type="dxa"/>
        </w:tblCellMar>
      </w:tblPr>
      <w:tblGrid>
        <w:gridCol w:w="8683"/>
      </w:tblGrid>
      <w:tr>
        <w:trPr>
          <w:trHeight w:val="343" w:hRule="atLeast"/>
        </w:trPr>
        <w:tc>
          <w:tcPr>
            <w:tcW w:w="8683" w:type="dxa"/>
            <w:tcBorders>
              <w:top w:val="double" w:sz="18" w:space="0" w:color="000000"/>
              <w:left w:val="double" w:sz="18" w:space="0" w:color="000000"/>
              <w:bottom w:val="single" w:sz="4" w:space="0" w:color="000000"/>
              <w:right w:val="double" w:sz="18" w:space="0" w:color="000000"/>
            </w:tcBorders>
          </w:tcPr>
          <w:p>
            <w:pPr>
              <w:pStyle w:val="Normal"/>
              <w:rPr>
                <w:rFonts w:ascii="Arial" w:hAnsi="Arial" w:cs="Arial"/>
                <w:sz w:val="24"/>
                <w:lang w:val="uk-UA"/>
              </w:rPr>
            </w:pPr>
            <w:hyperlink r:id="rId2">
              <w:r>
                <w:rPr>
                  <w:rStyle w:val="InternetLink"/>
                  <w:rFonts w:cs="Arial" w:ascii="Arial" w:hAnsi="Arial"/>
                  <w:sz w:val="32"/>
                </w:rPr>
                <w:t>http://KIS-kiev.narod.ru</w:t>
              </w:r>
            </w:hyperlink>
            <w:r>
              <w:rPr>
                <w:rFonts w:cs="Arial" w:ascii="Arial" w:hAnsi="Arial"/>
                <w:sz w:val="24"/>
                <w:lang w:val="en-US"/>
              </w:rPr>
              <w:t xml:space="preserve">  - неофициальн</w:t>
            </w:r>
            <w:r>
              <w:rPr>
                <w:rFonts w:cs="Arial" w:ascii="Arial" w:hAnsi="Arial"/>
                <w:sz w:val="24"/>
              </w:rPr>
              <w:t>ы</w:t>
            </w:r>
            <w:r>
              <w:rPr>
                <w:rFonts w:cs="Arial" w:ascii="Arial" w:hAnsi="Arial"/>
                <w:sz w:val="24"/>
                <w:lang w:val="en-US"/>
              </w:rPr>
              <w:t xml:space="preserve">й </w:t>
            </w:r>
            <w:r>
              <w:rPr>
                <w:rFonts w:cs="Arial" w:ascii="Arial" w:hAnsi="Arial"/>
                <w:sz w:val="24"/>
                <w:lang w:val="uk-UA"/>
              </w:rPr>
              <w:t xml:space="preserve">сайт Института Связи Государственного Университета Информационно Комуникационных Технологий. </w:t>
            </w:r>
            <w:r>
              <w:rPr>
                <w:rFonts w:cs="Arial" w:ascii="Arial" w:hAnsi="Arial"/>
                <w:sz w:val="24"/>
              </w:rPr>
              <w:t xml:space="preserve">Київського інституту зв’язку - Державний університет інформаційно-комунікаційних технологій. </w:t>
            </w:r>
          </w:p>
        </w:tc>
      </w:tr>
      <w:tr>
        <w:trPr>
          <w:trHeight w:val="1046" w:hRule="atLeast"/>
        </w:trPr>
        <w:tc>
          <w:tcPr>
            <w:tcW w:w="8683" w:type="dxa"/>
            <w:tcBorders>
              <w:top w:val="single" w:sz="4" w:space="0" w:color="000000"/>
              <w:left w:val="double" w:sz="18" w:space="0" w:color="000000"/>
              <w:bottom w:val="double" w:sz="18" w:space="0" w:color="000000"/>
              <w:right w:val="double" w:sz="18" w:space="0" w:color="000000"/>
            </w:tcBorders>
          </w:tcPr>
          <w:p>
            <w:pPr>
              <w:pStyle w:val="Normal"/>
              <w:ind w:right="34" w:hanging="0"/>
              <w:rPr>
                <w:rFonts w:ascii="Arial" w:hAnsi="Arial" w:cs="Arial"/>
                <w:sz w:val="24"/>
                <w:lang w:val="uk-UA"/>
              </w:rPr>
            </w:pPr>
            <w:r>
              <w:rPr>
                <w:b/>
              </w:rPr>
              <w:t xml:space="preserve">    </w:t>
            </w:r>
            <w:r>
              <w:rPr>
                <w:b/>
                <w:sz w:val="24"/>
              </w:rPr>
              <w:t xml:space="preserve">Курсовые, </w:t>
            </w:r>
            <w:r>
              <w:rPr>
                <w:b/>
                <w:sz w:val="24"/>
                <w:lang w:val="uk-UA"/>
              </w:rPr>
              <w:t xml:space="preserve">дипломи, </w:t>
            </w:r>
            <w:r>
              <w:rPr>
                <w:b/>
                <w:sz w:val="24"/>
              </w:rPr>
              <w:t xml:space="preserve">комплексные, рефераты, лабораторные, конспекты, методички, фотографии студентов, фотографии преподавателей, истории про преподавателей и студентов, новости с вуза. </w:t>
            </w:r>
          </w:p>
        </w:tc>
      </w:tr>
    </w:tbl>
    <w:p>
      <w:pPr>
        <w:pStyle w:val="Normal"/>
        <w:ind w:left="2090" w:right="1408" w:hanging="880"/>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t>7</w:t>
      </w:r>
    </w:p>
    <w:p>
      <w:pPr>
        <w:pStyle w:val="Normal"/>
        <w:rPr>
          <w:sz w:val="32"/>
          <w:lang w:val="en-US"/>
        </w:rPr>
      </w:pPr>
      <w:r>
        <w:rPr>
          <w:sz w:val="32"/>
          <w:lang w:val="en-US"/>
        </w:rPr>
      </w:r>
    </w:p>
    <w:p>
      <w:pPr>
        <w:pStyle w:val="Normal"/>
        <w:rPr>
          <w:sz w:val="32"/>
        </w:rPr>
      </w:pPr>
      <w:r>
        <w:rPr>
          <w:sz w:val="32"/>
        </w:rPr>
      </w:r>
    </w:p>
    <w:p>
      <w:pPr>
        <w:pStyle w:val="Normal"/>
        <w:jc w:val="center"/>
        <w:rPr/>
      </w:pPr>
      <w:r>
        <w:rPr>
          <w:sz w:val="32"/>
        </w:rPr>
        <w:t>Київ  200</w:t>
      </w:r>
      <w:r>
        <w:rPr>
          <w:sz w:val="32"/>
          <w:lang w:val="en-US"/>
        </w:rPr>
        <w:t>5</w:t>
      </w:r>
      <w:r>
        <w:rPr>
          <w:sz w:val="32"/>
        </w:rPr>
        <w:t xml:space="preserve"> р.</w:t>
      </w:r>
      <w:r>
        <w:br w:type="page"/>
      </w:r>
    </w:p>
    <w:p>
      <w:pPr>
        <w:pStyle w:val="TextBody"/>
        <w:rPr>
          <w:sz w:val="24"/>
          <w:lang w:val="ru-RU"/>
        </w:rPr>
      </w:pPr>
      <w:r>
        <w:rPr>
          <w:sz w:val="24"/>
          <w:lang w:val="ru-RU"/>
        </w:rPr>
      </w:r>
    </w:p>
    <w:p>
      <w:pPr>
        <w:pStyle w:val="Normal"/>
        <w:spacing w:lineRule="auto" w:line="360"/>
        <w:jc w:val="center"/>
        <w:rPr>
          <w:sz w:val="24"/>
        </w:rPr>
      </w:pPr>
      <w:r>
        <w:rPr>
          <w:sz w:val="24"/>
        </w:rPr>
        <w:t>Спеціальність “Телекомунікаційні системи та мережі”</w:t>
      </w:r>
    </w:p>
    <w:p>
      <w:pPr>
        <w:pStyle w:val="Heading5"/>
        <w:rPr>
          <w:lang w:val="ru-RU"/>
        </w:rPr>
      </w:pPr>
      <w:r>
        <w:rPr>
          <w:lang w:val="ru-RU"/>
        </w:rPr>
        <w:t>КОНТРОЛЬНА (КУРСОВА) РОБОТА №1</w:t>
      </w:r>
    </w:p>
    <w:p>
      <w:pPr>
        <w:pStyle w:val="Normal"/>
        <w:spacing w:lineRule="auto" w:line="360"/>
        <w:jc w:val="center"/>
        <w:rPr>
          <w:sz w:val="24"/>
        </w:rPr>
      </w:pPr>
      <w:r>
        <w:rPr>
          <w:sz w:val="24"/>
        </w:rPr>
        <w:t>З дисципліни “Етика та Естететика”</w:t>
      </w:r>
    </w:p>
    <w:p>
      <w:pPr>
        <w:pStyle w:val="Normal"/>
        <w:spacing w:lineRule="auto" w:line="360"/>
        <w:jc w:val="center"/>
        <w:rPr>
          <w:sz w:val="24"/>
        </w:rPr>
      </w:pPr>
      <w:r>
        <w:rPr>
          <w:sz w:val="24"/>
        </w:rPr>
        <w:t>Студентський квіток</w:t>
        <w:tab/>
        <w:t>Варіант № 4</w:t>
      </w:r>
    </w:p>
    <w:p>
      <w:pPr>
        <w:pStyle w:val="Normal"/>
        <w:spacing w:lineRule="auto" w:line="360"/>
        <w:jc w:val="center"/>
        <w:rPr>
          <w:sz w:val="24"/>
        </w:rPr>
      </w:pPr>
      <w:r>
        <w:rPr>
          <w:sz w:val="24"/>
        </w:rPr>
        <w:t xml:space="preserve">Студента 3 (прискореного) курсу, академгрупа </w:t>
      </w:r>
    </w:p>
    <w:p>
      <w:pPr>
        <w:pStyle w:val="Normal"/>
        <w:spacing w:lineRule="auto" w:line="360"/>
        <w:jc w:val="center"/>
        <w:rPr>
          <w:sz w:val="24"/>
        </w:rPr>
      </w:pPr>
      <w:r>
        <w:rPr>
          <w:sz w:val="24"/>
        </w:rPr>
      </w:r>
    </w:p>
    <w:p>
      <w:pPr>
        <w:pStyle w:val="Normal"/>
        <w:spacing w:lineRule="auto" w:line="360"/>
        <w:jc w:val="center"/>
        <w:rPr>
          <w:sz w:val="24"/>
        </w:rPr>
      </w:pPr>
      <w:r>
        <w:rPr>
          <w:sz w:val="24"/>
        </w:rPr>
        <w:t>Результати рецензії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Normal"/>
        <w:spacing w:lineRule="auto" w:line="360"/>
        <w:jc w:val="center"/>
        <w:rPr>
          <w:sz w:val="24"/>
        </w:rPr>
      </w:pPr>
      <w:r>
        <w:rPr>
          <w:sz w:val="24"/>
        </w:rPr>
        <w:t>__________________________________________________________________</w:t>
      </w:r>
    </w:p>
    <w:p>
      <w:pPr>
        <w:pStyle w:val="TextBody"/>
        <w:rPr>
          <w:sz w:val="24"/>
        </w:rPr>
      </w:pPr>
      <w:r>
        <w:rPr>
          <w:sz w:val="24"/>
        </w:rPr>
      </w:r>
    </w:p>
    <w:tbl>
      <w:tblPr>
        <w:tblW w:w="8683" w:type="dxa"/>
        <w:jc w:val="left"/>
        <w:tblInd w:w="39" w:type="dxa"/>
        <w:tblLayout w:type="fixed"/>
        <w:tblCellMar>
          <w:top w:w="0" w:type="dxa"/>
          <w:left w:w="108" w:type="dxa"/>
          <w:bottom w:w="0" w:type="dxa"/>
          <w:right w:w="108" w:type="dxa"/>
        </w:tblCellMar>
      </w:tblPr>
      <w:tblGrid>
        <w:gridCol w:w="8683"/>
      </w:tblGrid>
      <w:tr>
        <w:trPr>
          <w:trHeight w:val="343" w:hRule="atLeast"/>
        </w:trPr>
        <w:tc>
          <w:tcPr>
            <w:tcW w:w="8683" w:type="dxa"/>
            <w:tcBorders>
              <w:top w:val="double" w:sz="18" w:space="0" w:color="000000"/>
              <w:left w:val="double" w:sz="18" w:space="0" w:color="000000"/>
              <w:bottom w:val="single" w:sz="4" w:space="0" w:color="000000"/>
              <w:right w:val="double" w:sz="18" w:space="0" w:color="000000"/>
            </w:tcBorders>
          </w:tcPr>
          <w:p>
            <w:pPr>
              <w:pStyle w:val="Normal"/>
              <w:rPr>
                <w:rFonts w:ascii="Arial" w:hAnsi="Arial" w:cs="Arial"/>
                <w:sz w:val="24"/>
                <w:lang w:val="uk-UA"/>
              </w:rPr>
            </w:pPr>
            <w:hyperlink r:id="rId3">
              <w:r>
                <w:rPr>
                  <w:rStyle w:val="InternetLink"/>
                  <w:rFonts w:cs="Arial" w:ascii="Arial" w:hAnsi="Arial"/>
                  <w:sz w:val="32"/>
                </w:rPr>
                <w:t>http://KIS-kiev.narod.ru</w:t>
              </w:r>
            </w:hyperlink>
            <w:r>
              <w:rPr>
                <w:rFonts w:cs="Arial" w:ascii="Arial" w:hAnsi="Arial"/>
                <w:sz w:val="24"/>
                <w:lang w:val="en-US"/>
              </w:rPr>
              <w:t xml:space="preserve">  - неофициальн</w:t>
            </w:r>
            <w:r>
              <w:rPr>
                <w:rFonts w:cs="Arial" w:ascii="Arial" w:hAnsi="Arial"/>
                <w:sz w:val="24"/>
              </w:rPr>
              <w:t>ы</w:t>
            </w:r>
            <w:r>
              <w:rPr>
                <w:rFonts w:cs="Arial" w:ascii="Arial" w:hAnsi="Arial"/>
                <w:sz w:val="24"/>
                <w:lang w:val="en-US"/>
              </w:rPr>
              <w:t xml:space="preserve">й </w:t>
            </w:r>
            <w:r>
              <w:rPr>
                <w:rFonts w:cs="Arial" w:ascii="Arial" w:hAnsi="Arial"/>
                <w:sz w:val="24"/>
                <w:lang w:val="uk-UA"/>
              </w:rPr>
              <w:t xml:space="preserve">сайт Института Связи Государственного Университета Информационно Комуникационных Технологий. </w:t>
            </w:r>
            <w:r>
              <w:rPr>
                <w:rFonts w:cs="Arial" w:ascii="Arial" w:hAnsi="Arial"/>
                <w:sz w:val="24"/>
              </w:rPr>
              <w:t xml:space="preserve">Київського інституту зв’язку - Державний університет інформаційно-комунікаційних технологій. </w:t>
            </w:r>
          </w:p>
        </w:tc>
      </w:tr>
      <w:tr>
        <w:trPr>
          <w:trHeight w:val="1046" w:hRule="atLeast"/>
        </w:trPr>
        <w:tc>
          <w:tcPr>
            <w:tcW w:w="8683" w:type="dxa"/>
            <w:tcBorders>
              <w:top w:val="single" w:sz="4" w:space="0" w:color="000000"/>
              <w:left w:val="double" w:sz="18" w:space="0" w:color="000000"/>
              <w:bottom w:val="double" w:sz="18" w:space="0" w:color="000000"/>
              <w:right w:val="double" w:sz="18" w:space="0" w:color="000000"/>
            </w:tcBorders>
          </w:tcPr>
          <w:p>
            <w:pPr>
              <w:pStyle w:val="Normal"/>
              <w:ind w:right="34" w:hanging="0"/>
              <w:rPr>
                <w:rFonts w:ascii="Arial" w:hAnsi="Arial" w:cs="Arial"/>
                <w:sz w:val="24"/>
                <w:lang w:val="uk-UA"/>
              </w:rPr>
            </w:pPr>
            <w:r>
              <w:rPr>
                <w:b/>
              </w:rPr>
              <w:t xml:space="preserve">    </w:t>
            </w:r>
            <w:r>
              <w:rPr>
                <w:b/>
                <w:sz w:val="24"/>
              </w:rPr>
              <w:t xml:space="preserve">Курсовые, </w:t>
            </w:r>
            <w:r>
              <w:rPr>
                <w:b/>
                <w:sz w:val="24"/>
                <w:lang w:val="uk-UA"/>
              </w:rPr>
              <w:t xml:space="preserve">дипломи, </w:t>
            </w:r>
            <w:r>
              <w:rPr>
                <w:b/>
                <w:sz w:val="24"/>
              </w:rPr>
              <w:t xml:space="preserve">комплексные, рефераты, лабораторные, конспекты, методички, фотографии студентов, фотографии преподавателей, истории про преподавателей и студентов, новости с вуза. </w:t>
            </w:r>
          </w:p>
        </w:tc>
      </w:tr>
    </w:tbl>
    <w:p>
      <w:pPr>
        <w:pStyle w:val="Normal"/>
        <w:ind w:left="2090" w:right="1408" w:hanging="880"/>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spacing w:lineRule="auto" w:line="360"/>
        <w:jc w:val="center"/>
        <w:rPr>
          <w:sz w:val="24"/>
        </w:rPr>
      </w:pPr>
      <w:r>
        <w:rPr>
          <w:sz w:val="24"/>
        </w:rPr>
      </w:r>
    </w:p>
    <w:p>
      <w:pPr>
        <w:pStyle w:val="Normal"/>
        <w:spacing w:lineRule="auto" w:line="360"/>
        <w:jc w:val="center"/>
        <w:rPr>
          <w:sz w:val="24"/>
        </w:rPr>
      </w:pPr>
      <w:r>
        <w:rPr>
          <w:sz w:val="24"/>
        </w:rPr>
      </w:r>
      <w:r>
        <w:br w:type="page"/>
      </w:r>
    </w:p>
    <w:p>
      <w:pPr>
        <w:pStyle w:val="Normal"/>
        <w:jc w:val="center"/>
        <w:rPr>
          <w:sz w:val="32"/>
        </w:rPr>
      </w:pPr>
      <w:r>
        <w:rPr>
          <w:sz w:val="32"/>
        </w:rPr>
        <w:t>Эстетические мысли древних</w:t>
      </w:r>
    </w:p>
    <w:p>
      <w:pPr>
        <w:pStyle w:val="Normal"/>
        <w:rPr>
          <w:sz w:val="28"/>
        </w:rPr>
      </w:pPr>
      <w:r>
        <w:rPr>
          <w:sz w:val="28"/>
        </w:rPr>
        <w:t>План:</w:t>
      </w:r>
    </w:p>
    <w:p>
      <w:pPr>
        <w:pStyle w:val="Normal"/>
        <w:rPr>
          <w:sz w:val="28"/>
        </w:rPr>
      </w:pPr>
      <w:r>
        <w:rPr>
          <w:sz w:val="28"/>
        </w:rPr>
        <w:t>Эстетические проблемы Сократа.</w:t>
      </w:r>
    </w:p>
    <w:p>
      <w:pPr>
        <w:pStyle w:val="Normal"/>
        <w:rPr>
          <w:sz w:val="28"/>
        </w:rPr>
      </w:pPr>
      <w:r>
        <w:rPr>
          <w:sz w:val="28"/>
        </w:rPr>
        <w:t>Эстетические теории Платона.</w:t>
      </w:r>
    </w:p>
    <w:p>
      <w:pPr>
        <w:pStyle w:val="Normal"/>
        <w:rPr>
          <w:sz w:val="28"/>
        </w:rPr>
      </w:pPr>
      <w:r>
        <w:rPr>
          <w:sz w:val="28"/>
        </w:rPr>
        <w:t>Аристотель и эстетика.</w:t>
      </w:r>
    </w:p>
    <w:p>
      <w:pPr>
        <w:pStyle w:val="Normal"/>
        <w:rPr>
          <w:sz w:val="24"/>
        </w:rPr>
      </w:pPr>
      <w:r>
        <w:rPr>
          <w:sz w:val="24"/>
        </w:rPr>
      </w:r>
    </w:p>
    <w:p>
      <w:pPr>
        <w:pStyle w:val="Normal"/>
        <w:jc w:val="center"/>
        <w:rPr>
          <w:b/>
          <w:b/>
          <w:sz w:val="28"/>
        </w:rPr>
      </w:pPr>
      <w:r>
        <w:rPr>
          <w:b/>
          <w:sz w:val="28"/>
        </w:rPr>
        <w:t>1. Эстетические проблемы Сократа.</w:t>
      </w:r>
    </w:p>
    <w:p>
      <w:pPr>
        <w:pStyle w:val="Normal"/>
        <w:ind w:firstLine="720"/>
        <w:jc w:val="both"/>
        <w:rPr>
          <w:b/>
          <w:b/>
          <w:sz w:val="24"/>
        </w:rPr>
      </w:pPr>
      <w:r>
        <w:rPr>
          <w:b/>
          <w:sz w:val="24"/>
        </w:rPr>
      </w:r>
    </w:p>
    <w:p>
      <w:pPr>
        <w:pStyle w:val="Normal"/>
        <w:ind w:firstLine="720"/>
        <w:jc w:val="both"/>
        <w:rPr>
          <w:sz w:val="24"/>
        </w:rPr>
      </w:pPr>
      <w:r>
        <w:rPr>
          <w:sz w:val="24"/>
        </w:rPr>
        <w:t>Обратимся к изучению эстетической теории Сократа (469—399гг. до н.э.). Как философ Сократ мало интересовался проблемами бытия. Натурфилософия для него — наука малополезная и к тому же нечестивая. Он отрицательно относится к эмпирическому изучению природы, поскольку такое изучение опирается на свидетельство органов чувств, а последние лишены большой познавательной ценности. Сократ выступил против принципа причинности, противопоставив ему телеологическое миропонимание: все имеет своей целью пользу человека — цель носа — обонять, ушей — слышать, глаз — видеть и т. д. Сократ признает существование богов. Совершенно очевидно, что он отходит от материалистических традиций, сложившихся в античной философии.</w:t>
      </w:r>
    </w:p>
    <w:p>
      <w:pPr>
        <w:pStyle w:val="Normal"/>
        <w:ind w:firstLine="720"/>
        <w:jc w:val="both"/>
        <w:rPr>
          <w:sz w:val="24"/>
        </w:rPr>
      </w:pPr>
      <w:r>
        <w:rPr>
          <w:sz w:val="24"/>
        </w:rPr>
        <w:t>Центр внимания Сократа перемещается на человека. При этом человек интересует Сократа лишь со стороны его практической деятельности, поведения, нравственности. С таких антропологических позиций Сократ подходит к рассмотрению эстетических проблем. Он хорошо знал искусство своего времени. В молодости он был скульптором. Как сообщает Ксенофонт, Сократ часто заходил в мастерские художников, скульпторов, ремесленников и вел беседы по разным вопросам искусства. Из разговоров с художником Паррасием, скульптором Клитоном, мастером Пистием и другими видно, что философ превосходно разбирался и в общеэстетических проблемах, и в профессиональной стороне художественного творчества.</w:t>
      </w:r>
    </w:p>
    <w:p>
      <w:pPr>
        <w:pStyle w:val="Normal"/>
        <w:ind w:firstLine="720"/>
        <w:jc w:val="both"/>
        <w:rPr>
          <w:sz w:val="24"/>
        </w:rPr>
      </w:pPr>
      <w:r>
        <w:rPr>
          <w:sz w:val="24"/>
        </w:rPr>
        <w:t>Согласно Сократу, всякая человеческая деятельность преследует определенную цель. Высшим результатом этой деятельности является абсолютное благо. Эстетическая деятельность также является целесообразной. Поэтому ее продукты должны оцениваться с точки зрения соответствия определенной цели. Следовательно, не существует прекрасное как абсолютное свойство предметов и явлений. Оно раскрывается лишь в отношении и в сущности совпадает с целесообразным. Прекрасная вещь, по Сократу, — это вещь, пригодная для чего-либо. Такого рода взгляды он развивает в беседе со своим учеником Аристиппом. «Так, и навозная корзина — прекрасный предмет? — спросил Аристипп. Да, клянусь Зевсом, — отвечал Сократ. — И золотой щит — предмет безобразный, если для своего назначения первая сделана прекрасно, а второй — дурно.</w:t>
      </w:r>
    </w:p>
    <w:p>
      <w:pPr>
        <w:pStyle w:val="Normal"/>
        <w:ind w:firstLine="720"/>
        <w:jc w:val="both"/>
        <w:rPr>
          <w:sz w:val="24"/>
        </w:rPr>
      </w:pPr>
      <w:r>
        <w:rPr>
          <w:sz w:val="24"/>
        </w:rPr>
        <w:t>Ты хочешь сказать, что одни и те же предметы бывают и прекрасны и безобразны?» — спросил Аристипп.</w:t>
      </w:r>
    </w:p>
    <w:p>
      <w:pPr>
        <w:pStyle w:val="TextBodyIndent"/>
        <w:rPr/>
      </w:pPr>
      <w:r>
        <w:rPr/>
        <w:t>Да, клянусь Зевсом, — отвечал Сократ, — равно как и хороши и дурны: часто то, что хорошо от голода, бывает дурно от лихорадки, и что хорошо от лихорадки, дурно от голода; часто то, что прекрасно для бега, безобразно для борьбы, а то, что прекрасно для борьбы, безобразно для бега, потому что все хорошо и прекрасно по отношению к тому, для чего оно хорошо приспособлено, и, наоборот, дурно и безобразно по отношению к тому, для чего оно дурно приспособлено». Из приведенного отрывка видно, что Сократ прекрасное отождествляет не только с целесообразным. пригодным, но и хорошим и добрым. Антропологический подход к эстетическим категориям привел к тому, что прекрасное как центральное эстетическое понятие стало интерпретироваться у Сократа в релятивистском духе. Гераклит также говорил об относительности прекрасного. Однако у него она определялась принадлежностью к разным родам. Относительность прекрасного у Сократа является следствием соотношения предмета с целями человеческой деятельности. В такой трактовке налицо тенденция к релятивизму и субъективизму.</w:t>
      </w:r>
    </w:p>
    <w:p>
      <w:pPr>
        <w:pStyle w:val="Normal"/>
        <w:ind w:firstLine="720"/>
        <w:jc w:val="both"/>
        <w:rPr>
          <w:sz w:val="24"/>
        </w:rPr>
      </w:pPr>
      <w:r>
        <w:rPr>
          <w:sz w:val="24"/>
        </w:rPr>
        <w:t>У Сократа нет четкого разграничения понятия «искусство» ~Й тем неменее они намечается. Это видно из того, как понимает Сократ сущность художественной деятельности. Ксенофонт передает следующий разговор философа с художником Паррасием:</w:t>
      </w:r>
    </w:p>
    <w:p>
      <w:pPr>
        <w:pStyle w:val="Normal"/>
        <w:ind w:firstLine="720"/>
        <w:jc w:val="both"/>
        <w:rPr>
          <w:sz w:val="24"/>
        </w:rPr>
      </w:pPr>
      <w:r>
        <w:rPr>
          <w:sz w:val="24"/>
        </w:rPr>
        <w:t>«Так, он (Сократ. — М. О.) пришел однажды к живописцу Паррасиюи в разговоре с ним сказал: не правда ли, Паррасий, живопись есть изображение того, что мы видим? Вот, например, предметы вогнутые и выпуклые, темные и светлые, жесткие и мягкие, неровные и гладкие, молодое и старое тело вы изображаете красками, подражая природе.</w:t>
      </w:r>
    </w:p>
    <w:p>
      <w:pPr>
        <w:pStyle w:val="Normal"/>
        <w:ind w:firstLine="720"/>
        <w:jc w:val="both"/>
        <w:rPr>
          <w:sz w:val="24"/>
        </w:rPr>
      </w:pPr>
      <w:r>
        <w:rPr>
          <w:sz w:val="24"/>
        </w:rPr>
        <w:t xml:space="preserve">— </w:t>
      </w:r>
      <w:r>
        <w:rPr>
          <w:sz w:val="24"/>
        </w:rPr>
        <w:t>Верно, — отвечал Паррасий».</w:t>
      </w:r>
    </w:p>
    <w:p>
      <w:pPr>
        <w:pStyle w:val="Normal"/>
        <w:ind w:firstLine="720"/>
        <w:jc w:val="both"/>
        <w:rPr>
          <w:sz w:val="24"/>
        </w:rPr>
      </w:pPr>
      <w:r>
        <w:rPr>
          <w:sz w:val="24"/>
        </w:rPr>
        <w:t>Итак, искусство, с точки зрения Сократа, есть воспроизведение действительности посредством подражания. Это подражание отнюдь не мыслит как простое копирование предметов и явлений. В том же разговоре с Паррасием он делает следующее важное замечание: «Так как нелегко встретить человека, у которого одного все было бы безупречно, то, рисуя красивые человеческие образы, вы берете у разных людей и соединяете вместе, какие есть у кого, наиболее красивые черты и таким способом достигаете того, что все тело кажется красивым». Паррасий полностью соглашается с Сократом. Эту мысль нужно понимать так, что художник творчески воспроизводит природу, т. е. изучает ее, отбирает из массы изученных различных предметов определенные и преображает их. Преображенная таким путем природа возвышается до идеала.</w:t>
      </w:r>
    </w:p>
    <w:p>
      <w:pPr>
        <w:pStyle w:val="Normal"/>
        <w:ind w:firstLine="720"/>
        <w:jc w:val="both"/>
        <w:rPr>
          <w:sz w:val="24"/>
        </w:rPr>
      </w:pPr>
      <w:r>
        <w:rPr>
          <w:sz w:val="24"/>
        </w:rPr>
        <w:t>Далее, Сократ ставит вопрос о возможности воспроизведения в искусстве того, что не имеет ни пропорции, ни цвета, ни формы, т. е. духовных свойств человека, или «состояния души». Все это возможно воспроизвести, отмечает он, поскольку духовные качества и «состояния души» — враждебность, наглость, грубость, величавость, благородство, скромность и т. д. — «сквозит и в лице и в жестах людей, стоят они или двигаются». Философ считает, что скульптура, как и другие искусства, должна выражать прежде всего «состояние души», воспроизводить духовный облик человека.</w:t>
      </w:r>
    </w:p>
    <w:p>
      <w:pPr>
        <w:pStyle w:val="Normal"/>
        <w:ind w:firstLine="720"/>
        <w:jc w:val="both"/>
        <w:rPr>
          <w:sz w:val="24"/>
        </w:rPr>
      </w:pPr>
      <w:r>
        <w:rPr>
          <w:sz w:val="24"/>
        </w:rPr>
        <w:t>Какие же люди достойны изображения в искусстве? Критерием отбора, согласно Сократу, должны служить нравственные идеалы Достойны изображения т.е., у которых присутствуют прекрасные, благородные черты характера; высокие нравственные качества. Но нравственный идеал должен быть воплощен в художественном произведении. Здесь возникает проблема художественного критерия. "Таковым Сократ считает сходство между отражением и предметом отражения. Статуи Паррасия Сократ ценит зато, что скульптор придал им «сходство с образами живых людей». Художественный критерий, по Сократу, следовательно, заключается в верности и живости воспроизведения модели.</w:t>
      </w:r>
    </w:p>
    <w:p>
      <w:pPr>
        <w:pStyle w:val="Normal"/>
        <w:ind w:firstLine="720"/>
        <w:jc w:val="both"/>
        <w:rPr>
          <w:sz w:val="24"/>
        </w:rPr>
      </w:pPr>
      <w:r>
        <w:rPr>
          <w:sz w:val="24"/>
        </w:rPr>
        <w:t>Большая заслуга Сократа как эстетика состоит в том, что он подчеркнул органическую связь этического и эстетического, нравственного и прекрасного. Идеалом для него является прекрасный духом н телом человек. Это как раз то, что греки называли «калокагатией».</w:t>
      </w:r>
    </w:p>
    <w:p>
      <w:pPr>
        <w:pStyle w:val="Normal"/>
        <w:ind w:firstLine="720"/>
        <w:jc w:val="both"/>
        <w:rPr>
          <w:sz w:val="24"/>
        </w:rPr>
      </w:pPr>
      <w:r>
        <w:rPr>
          <w:sz w:val="24"/>
        </w:rPr>
        <w:t>Из сказанного выше явствует, что мировоззрение Сократа противоречиво: в истолковании бытия он — объективный идеалист, а в эстетической теории, напротив, тяготеет к материалистическому решению вопроса об отношении искусства к действительности. Историческая ограниченность Сократа проявилась в его концепции идеала. Быть добродетельным, по Сократу, это значит быть разумным, т. е. знать, что такое добро. Ремесленник, земледелец уже в силу рода своих занятий не могут быть разумными, а следовательно, и добродетельными. Они поэтому никогда не воплощают нравственно-эстетического идеала. В этом проявились аристократические черты сократовской эстетики. Но, несмотря на это, Сократ имеет большие заслуги в развитии эстетической мысли. Он выдвинул человека в качестве главного предмета искусства, указал на неразрывную связь прекрасного с полезным, целесообразным, истинным и добрым, рельефно выделил мысль об искусстве как воспроизведении жизни, поставил вопрос о нравственном и эстетическом критериях искусства, сделал попытку раскрыть природу творческого процесса. Сократ подходил к искусству с точки зрения его значения для жизни общества.</w:t>
      </w:r>
    </w:p>
    <w:p>
      <w:pPr>
        <w:pStyle w:val="Normal"/>
        <w:ind w:firstLine="720"/>
        <w:jc w:val="both"/>
        <w:rPr>
          <w:sz w:val="24"/>
        </w:rPr>
      </w:pPr>
      <w:r>
        <w:rPr>
          <w:sz w:val="24"/>
        </w:rPr>
        <w:t>Сократ был учителем Платона. Однако следует признать, что ученик в ряде важнейших вопросов эстетики сделал шаг назад. Патон, как и Сократ, проявлял большой интерес к искусству. Сам он был замечательным художником прозаической речи. Многие его диалоги, как, например, «Пир», по пластической характеристике участников беседы, по умению передать драматизм событий, по образности языка приближаются к художественным творениям. И тем не менее когда Платон начинал теоретизировать по эстетическим проблемам, то сразу обнаруживались и ложность его философско-методологических посылок, и суровый, прямо-таки аскетический, ригоризм в отношении к искусству, и умозрительный подход к нему.</w:t>
      </w:r>
    </w:p>
    <w:p>
      <w:pPr>
        <w:pStyle w:val="Normal"/>
        <w:ind w:firstLine="720"/>
        <w:jc w:val="both"/>
        <w:rPr>
          <w:sz w:val="24"/>
        </w:rPr>
      </w:pPr>
      <w:r>
        <w:rPr>
          <w:sz w:val="24"/>
        </w:rPr>
      </w:r>
    </w:p>
    <w:p>
      <w:pPr>
        <w:pStyle w:val="Normal"/>
        <w:ind w:firstLine="720"/>
        <w:jc w:val="center"/>
        <w:rPr>
          <w:b/>
          <w:b/>
          <w:sz w:val="28"/>
        </w:rPr>
      </w:pPr>
      <w:r>
        <w:rPr>
          <w:b/>
          <w:sz w:val="28"/>
        </w:rPr>
        <w:t>2. Эстетические теории Платона</w:t>
      </w:r>
    </w:p>
    <w:p>
      <w:pPr>
        <w:pStyle w:val="Normal"/>
        <w:ind w:firstLine="720"/>
        <w:jc w:val="center"/>
        <w:rPr>
          <w:b/>
          <w:b/>
          <w:sz w:val="28"/>
        </w:rPr>
      </w:pPr>
      <w:r>
        <w:rPr>
          <w:b/>
          <w:sz w:val="28"/>
        </w:rPr>
      </w:r>
    </w:p>
    <w:p>
      <w:pPr>
        <w:pStyle w:val="Normal"/>
        <w:ind w:firstLine="720"/>
        <w:jc w:val="both"/>
        <w:rPr>
          <w:sz w:val="24"/>
        </w:rPr>
      </w:pPr>
      <w:r>
        <w:rPr>
          <w:sz w:val="24"/>
        </w:rPr>
        <w:t>Платон (427—347 гг. до н. э.) жил в довольно напряженный период греческой истории: падение демократии в Афинах, возвышение и крах 30 олигархов, снова триумф демократии и ее крушение. В период крайне острой классовой борьбы Платон прочно укрепился на позициях аристократии. Платон всю жизнь был убежденным противником демократии и демократических форм правления. Это определило идеалистический характер его философско-эстетических взглядов.</w:t>
      </w:r>
    </w:p>
    <w:p>
      <w:pPr>
        <w:pStyle w:val="Normal"/>
        <w:ind w:firstLine="720"/>
        <w:jc w:val="both"/>
        <w:rPr>
          <w:sz w:val="24"/>
        </w:rPr>
      </w:pPr>
      <w:r>
        <w:rPr>
          <w:sz w:val="24"/>
        </w:rPr>
        <w:t>Философские воззрения Платона сформировались под влиянием Сократа, элеатов и пифагорейцев. Согласно Платону, чувственные вещи изменчивы, преходящи. Они беспрестанно возникают и уничтожаются и уже в силу этого не представляют собою истинного бытия. Подлинное бытие присуще лишь особого рода духовным сущностям — «видам», или «идеям». Идеи Платона — это общие понятия, абсолютизированные, представляющие собою самостоятельные сущности. Идей столько, сколько существует общих понятий. Они находятся в отношении соподчинения — верховной идеей является идея блага.</w:t>
      </w:r>
    </w:p>
    <w:p>
      <w:pPr>
        <w:pStyle w:val="Normal"/>
        <w:ind w:firstLine="720"/>
        <w:jc w:val="both"/>
        <w:rPr>
          <w:sz w:val="24"/>
        </w:rPr>
      </w:pPr>
      <w:r>
        <w:rPr>
          <w:sz w:val="24"/>
        </w:rPr>
        <w:t>Идеям противостоит материя как небытие, как нечто такое, что пассивно воспринимает идеи. Между материей и идеями существует мир чувственных вещей. Последние суть смесь бытия и небытия, идеи и материи. Идеи по отношению к вещам являются «прототипами», причинами, образцами. Чувственные вещи, таким образом, являются отражением сверхчувственных идей. Эта исходная объективно-идеалистическая точка зрения лежит в основе платоновского учения о мире, об обществе, о морали и искусстве и т. д.</w:t>
      </w:r>
    </w:p>
    <w:p>
      <w:pPr>
        <w:pStyle w:val="Normal"/>
        <w:ind w:firstLine="720"/>
        <w:jc w:val="both"/>
        <w:rPr>
          <w:sz w:val="24"/>
        </w:rPr>
      </w:pPr>
      <w:r>
        <w:rPr>
          <w:sz w:val="24"/>
        </w:rPr>
        <w:t>Вопросы эстетики поднимаются во многих сочинениях Платона — «Гиппий Больший», «Государство», «Федр», «Софист», «Пир», «Законы» и др. Важнейшей эстетической проблемой для Платона является прекрасное. Рассмотрению этой категории посвящен диалог «Гиппий Больший», в котором, однако, не дается положительного решения вопроса. В нем опровергаются взгляды софиста Гиппия, а точнее, взгляды, которые имели хождение в то время. В беседе Сократа и Гиппия ставится вопрос, что такое прекрасное. Гиппий говорит, что к прекрасному относится и прекрасная девушка, и прекрасная кобылица, и прекрасная лира, а также и прекрасный горшок. Остроумно ставя вопросы, Сократ заводит Гиппия в тупик: последнему приходится согласиться с тем, что одно и то же оказывается и прекрасным, и безобразным. Сократ вынуждает Гиппия признать, что прекрасное не содержится в драгоценном материале (золотая ложка не прекрасней деревянной, ибо они одинаково целесообразны), прекрасное не проистекает из удовольствий, получаемых «через зрение и слух», прекрасное не есть «полезное», «пригодное» и т. д. Смысл этого диалога заключается в том, что прекрасное не стоит искать в чувственных качествах единичных предметов, в их отношении к человеческой деятельности. Из диалога также явствует, что Платон стремится найти то, «что есть прекрасное для всех и всегда». Иными словами, философ ищет абсолютно прекрасное, возвращаясь, таким образом, к досократовским эстетическим концепциям. Согласно Платону, лишь идея, приобщаемая к конкретным вещам, украшает их, делает их прекрасными.</w:t>
      </w:r>
    </w:p>
    <w:p>
      <w:pPr>
        <w:pStyle w:val="Normal"/>
        <w:ind w:firstLine="720"/>
        <w:jc w:val="both"/>
        <w:rPr>
          <w:sz w:val="24"/>
        </w:rPr>
      </w:pPr>
      <w:r>
        <w:rPr>
          <w:sz w:val="24"/>
        </w:rPr>
        <w:t>Подробно об абсолютно прекрасном Платон говорит в диалоге «Пир». Здесь он дает иерархию красоты: сперва нам нравятся физические тела, потом мы переходим к представлению о теле вообще, далее, обращаемся к прекрасным душам, а от них — к красоте наук, чтобы, наконец, возвыситься до идеального мира красоты. Подлинно прекрасное, по Платону, существует не в чувственном мире, а в мире идей. В реальной действительности, доступной чувственному восприятию, царит многообразие, здесь все изменяется и движется, нет ничего прочного и истинного. Лишь возвысившийся до созерцания мира идей, говорит Платон, вдруг увидит нечто удивительно прекрасное по природе «нечто, во-первых, вечное, то есть не знающее ни рождения, ни гибели, ни роста, ни оскудения, а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Прекрасное это предстанет ему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все же другие разновидности прекрасного причастны к нему таким образом, что они возникают и гибнут, а его не становится ни больше ни меньше, и никаких воздействий оно не испытывает». Таким образом, прекрасная идея противопоставляется Платоном чувственному миру, она находится вне времени и пространства, не изменяется.</w:t>
      </w:r>
    </w:p>
    <w:p>
      <w:pPr>
        <w:pStyle w:val="Normal"/>
        <w:ind w:firstLine="720"/>
        <w:jc w:val="both"/>
        <w:rPr>
          <w:sz w:val="24"/>
        </w:rPr>
      </w:pPr>
      <w:r>
        <w:rPr>
          <w:sz w:val="24"/>
        </w:rPr>
        <w:t>Поскольку красота носит сверхчувственный характер, то она постигается, по Платону, не чувствами, а разумом. Способом постижения прекрасного, следовательно, является не художественное творчество и не восприятие художественных созданий, а отвлеченное умозрение, некое состояние интеллектуального экстаза. В диалогах «Пир», «Федр», «Федон» Платон отлично описывает такое состояние, когда разум постепенно восходит от одиночных прекрасных предметов к вообще прекрасным телам, к прекрасным нравам и обычаям, прекрасным знаниям и, наконец, к высшему знанию — идее прекрасного. В этой метафизически-идеалистической конструкции Платона содержится то рациональное соображение, что источник красоты нужно искать в объективных условиях, вне субъекта. В целом же понятие красоты у него представляет собою образец мертвой абстракции.</w:t>
      </w:r>
    </w:p>
    <w:p>
      <w:pPr>
        <w:pStyle w:val="Normal"/>
        <w:ind w:firstLine="720"/>
        <w:jc w:val="both"/>
        <w:rPr>
          <w:sz w:val="24"/>
        </w:rPr>
      </w:pPr>
      <w:r>
        <w:rPr>
          <w:sz w:val="24"/>
        </w:rPr>
        <w:t>С идеалистической точки зрения подходит Платон и к искусству. На первый взгляд может показаться, что он полностью следует античной традиции. Известно, что- предшественники Платона рассматривали искусство как воспроизведение действительности через подражание. Так подходили к искусству Демокрит, Сократ. Платон также говорит о подражании чувственным вещам. Последние, однако, сами являются образами, отражениями идей. Художник, воспроизводящий вещи, согласно Платону, не возвышается до постижения истинно сущего и прекрасного. Создавая произведения искусства, он лишь копирует чувственные вещи, которые, в свою очередь, суть копии идей. Значит, изображения художника являются не чем иным, как только копиями с копий, подражаниями подражаний, тенями теней. Положим, плотник изготовляет кровать. Эта деятельность не относится к области истинно «сущего», ибо он работает не над самим понятием кровати (понятие кровати создал бог), а формирует чувственные вещи. Мастер, таким образом, не создает самой сущности кровати. Художник, копируя чувственные вещи, еще дальше отходит от «подлинно сущего». Из этих рассуждений явствует, что искусство как подражание «отстоит далеко от истины», ибо оно берет от предмета «нечто незначительное, какой-то призрак».</w:t>
      </w:r>
    </w:p>
    <w:p>
      <w:pPr>
        <w:pStyle w:val="Normal"/>
        <w:ind w:firstLine="720"/>
        <w:jc w:val="both"/>
        <w:rPr>
          <w:sz w:val="24"/>
        </w:rPr>
      </w:pPr>
      <w:r>
        <w:rPr>
          <w:sz w:val="24"/>
        </w:rPr>
        <w:t>Как вторичное отражение, как отражение отраженного, искусство, по Платону, лишено познавательной ценности, более того, оно обманчиво, лживо и препятствует познанию истинно сущего мира. Философ выделяет и другой отрицательный аспект относительно искусства. Пользуясь многообразными способами отражения чувственного мира, оно зачастую воспроизводит не только то, что причастно идее прекрасного, но и недостойные, безобразные и позорные предметы: актер изображает пьяных, преступных и отвратительных людей, художник живописует безобразные явления и лица, поэт соблазнительно описывает дурные поступки и страсти, музыкант сладостными, изнеживающими мелодиями будит противные разуму чувства. Изображая все это, поэты и художники сами переживают аналогичные чувства и побуждают к этому слушателей и зрителей. Поэтому всем этим видам искусства нет места в идеальном государстве, поскольку они удаляют людей от познания, мудрости, сдержанности и храбрости. Итак, искусство, поскольку оно лежит в области чувственной деятельности, объявляется Платоном недостойным для граждан идеального государства.</w:t>
      </w:r>
    </w:p>
    <w:p>
      <w:pPr>
        <w:pStyle w:val="Normal"/>
        <w:ind w:firstLine="720"/>
        <w:jc w:val="both"/>
        <w:rPr>
          <w:sz w:val="24"/>
        </w:rPr>
      </w:pPr>
      <w:r>
        <w:rPr>
          <w:sz w:val="24"/>
        </w:rPr>
        <w:t>В мистически-идеалистическом плане Платон толкует и творческий процесс. Он резко противопоставляет художественное вдохновение познавательному акту. Вдохновение художника иррационально, протисоразумно. Эту мысль Платон развивает в диалоге «Ион», вкладывая свои рассуждения в уста Сократа. Сократ беседует с рапсодом Ионом, возвращающимся из Эпидавра, где проходили состязания. «Не от выучки и знания — замечает он, — ты способен говорить о Гомере; если бы ты мог делать это благодаря выучке, то мог бы говорить и обо всех остальных поэтах». Характеризуя творческий процесс, Сократ пользуется такими словами, как «вдохновение» и «божественная сила». Поэт творит «не от искусства и знания, а от божественного определения и одержимости». Сократ в беседе с Ионом прибегает к поэтической аналогии: вообразите себе магнит, к которому приставлен ряд железных колец; ближайшее к магниту кольцо — это поэт, следующее — рапсод, исполняющий поэтическое произведение, остальные кольца — слушатели, которым сообщается восторженное состояние, исходящее от магнита. Магнитом же является божество или муза. Божество, говорит Сократ, через поэтов и рапсодов влечет душу людей, куда хочет. Один из поэтов зависит от одной музы, другой — от другой. Зависимость же эту мы называем одержимостью. В беседах Сократа выражены мысли самого Платона.</w:t>
      </w:r>
    </w:p>
    <w:p>
      <w:pPr>
        <w:pStyle w:val="Normal"/>
        <w:ind w:firstLine="720"/>
        <w:jc w:val="both"/>
        <w:rPr>
          <w:sz w:val="24"/>
        </w:rPr>
      </w:pPr>
      <w:r>
        <w:rPr>
          <w:sz w:val="24"/>
        </w:rPr>
        <w:t>Философ, таким образом, развивает мистическую теорию поэтического творчества. Согласно этой теории, художник творит в состоянии наития и одержимости. Сам по себе этот творческий акт непостижим, носит иррациональный характер. Художник и поэт творят, сами не понимая, что они делают. Разумеется, при таком толковании творческого акта отпадает всякая необходимость изучения художественной традиции, приобретения навыков и сноровки, выработки определенных умений, ибо художник как боговдохновенный является лишь средой, через которую и обнаруживается действие мистических сил божества. В своей идеалистической теории вдохновения Платон ухватывает одну из реальных сторон искусства — силу его заразительности. Но эта сторона искусства им крайне мистифицируется.</w:t>
      </w:r>
    </w:p>
    <w:p>
      <w:pPr>
        <w:pStyle w:val="Normal"/>
        <w:ind w:firstLine="720"/>
        <w:jc w:val="both"/>
        <w:rPr>
          <w:sz w:val="24"/>
        </w:rPr>
      </w:pPr>
      <w:r>
        <w:rPr>
          <w:sz w:val="24"/>
        </w:rPr>
        <w:t>До сих пор мы рассматривали гносеологический аспект искусства и эстетической деятельности в целом. Однако Платон не ограничивается общим разбором категории прекрасного, природы искусства и сущности художественного творчества. Философа интересует и социальная сторона эстетического. Какое место занимает искусство в жизни общества, как должно относиться к нему государство—эти вопросы для философа очень важные и он рассматривал их довольно подробно.</w:t>
      </w:r>
    </w:p>
    <w:p>
      <w:pPr>
        <w:pStyle w:val="Normal"/>
        <w:ind w:firstLine="720"/>
        <w:jc w:val="both"/>
        <w:rPr>
          <w:sz w:val="24"/>
        </w:rPr>
      </w:pPr>
      <w:r>
        <w:rPr>
          <w:sz w:val="24"/>
        </w:rPr>
        <w:t>В книге «Государство» Платон, как об этом уже говорилось выше, считает, что искусству вообще нет места в идеальном государстве. Однако он допускает сочинение и исполнение гимнов богам, при этом дозволяются только дорийские и фригийские лады, поскольку они возбуждают мужественные и гражданские чувства.</w:t>
      </w:r>
    </w:p>
    <w:p>
      <w:pPr>
        <w:pStyle w:val="Normal"/>
        <w:ind w:firstLine="720"/>
        <w:jc w:val="both"/>
        <w:rPr>
          <w:sz w:val="24"/>
        </w:rPr>
      </w:pPr>
      <w:r>
        <w:rPr>
          <w:sz w:val="24"/>
        </w:rPr>
        <w:t>Суровый ригоризм Платона по отношению к искусству явно смягчается в-«3аконах». Здесь он заявляет, что боги из сострадания к человеческому роду, созданному для трудов, установили, как передышку, празднества и даровали Муз, Аполлона — их предводителя и Диониса, как участника этих празднеств, чтобы можно было исправлять недостатки воспитания на празднествах с божьей помощью. Платон допускает устройство хорических празднеств, плясок при условии, если они будут возвышенными, гармоничными, будут воспитывать чувство порядка, меры, внутренней собранности. Философ различает двух Муз: «упорядоченную» и «сладостную». Первая — «улучшает людей», вторая— «ухудшает». В идеальном государстве необходимо обеспечить простор «упорядоченной» Музе. Для этого Платон предлагает выбрать специальных «оценщиков» из людей не моложе пятидесяти лет, которые будут осуществлять контроль над художественной деятельностью в государстве. Платон допускает постановку комедий, если будут играть иностранцы и рабы. При строгой цензуре дозволительна и трагедия.</w:t>
      </w:r>
    </w:p>
    <w:p>
      <w:pPr>
        <w:pStyle w:val="Normal"/>
        <w:ind w:firstLine="720"/>
        <w:jc w:val="both"/>
        <w:rPr>
          <w:sz w:val="24"/>
        </w:rPr>
      </w:pPr>
      <w:r>
        <w:rPr>
          <w:sz w:val="24"/>
        </w:rPr>
        <w:t>Кто же является законным потребителем творчества Муз? Здесь идеалист четко формулирует аристократический взгляд на этот вопрос:</w:t>
      </w:r>
    </w:p>
    <w:p>
      <w:pPr>
        <w:pStyle w:val="Normal"/>
        <w:ind w:firstLine="720"/>
        <w:jc w:val="both"/>
        <w:rPr>
          <w:sz w:val="24"/>
        </w:rPr>
      </w:pPr>
      <w:r>
        <w:rPr>
          <w:sz w:val="24"/>
        </w:rPr>
        <w:t>Муза должна доставлять «наслаждение не первым встречным, но людям наилучшим, получившим достаточно хорошее воспитание».</w:t>
      </w:r>
    </w:p>
    <w:p>
      <w:pPr>
        <w:pStyle w:val="Normal"/>
        <w:ind w:firstLine="720"/>
        <w:jc w:val="both"/>
        <w:rPr>
          <w:sz w:val="24"/>
        </w:rPr>
      </w:pPr>
      <w:r>
        <w:rPr>
          <w:sz w:val="24"/>
        </w:rPr>
        <w:t>Из сказанного выше явствует, что Платон, несмотря на резко отрицательную оценку искусства с точки зрения его познавательного значения, в то же время не склонен пренебрегать действенной стороной художественной деятельности. О том, что искусство способно воздействовать на человека, знали уже пифагорейцы. Еще раньше эта идея выражена в мифе об Орфее. Однако обстоятельный анализ указанной проблемы впервые мы находим у идеалиста Платона. Сам факт обсуждения вопросов, касающихся искусства, с точки зрения интересов государства чрезвычайно примечателен. Однако гносеологическая трактовка искусства, равно как и рассмотрение вопроса о воспитательном значении искусства, дается Платоном с аристократических, метафизически-идеалистических позиций. Не случайно поэтому основные положения эстетики Платона послужили в дальнейшем исходными предпосылками для многих идеалистических теорий искусства.</w:t>
      </w:r>
    </w:p>
    <w:p>
      <w:pPr>
        <w:pStyle w:val="Normal"/>
        <w:ind w:firstLine="720"/>
        <w:jc w:val="both"/>
        <w:rPr>
          <w:sz w:val="24"/>
        </w:rPr>
      </w:pPr>
      <w:r>
        <w:rPr>
          <w:sz w:val="24"/>
        </w:rPr>
      </w:r>
    </w:p>
    <w:p>
      <w:pPr>
        <w:pStyle w:val="Heading9"/>
        <w:ind w:firstLine="720"/>
        <w:rPr/>
      </w:pPr>
      <w:r>
        <w:rPr/>
        <w:t>Аристотель и эстетика</w:t>
      </w:r>
    </w:p>
    <w:p>
      <w:pPr>
        <w:pStyle w:val="Normal"/>
        <w:ind w:firstLine="720"/>
        <w:jc w:val="center"/>
        <w:rPr>
          <w:b/>
          <w:b/>
          <w:sz w:val="28"/>
        </w:rPr>
      </w:pPr>
      <w:r>
        <w:rPr>
          <w:b/>
          <w:sz w:val="28"/>
        </w:rPr>
      </w:r>
    </w:p>
    <w:p>
      <w:pPr>
        <w:pStyle w:val="Normal"/>
        <w:ind w:firstLine="720"/>
        <w:jc w:val="both"/>
        <w:rPr>
          <w:sz w:val="24"/>
        </w:rPr>
      </w:pPr>
      <w:r>
        <w:rPr>
          <w:sz w:val="24"/>
        </w:rPr>
        <w:t>Одним из глубоких критиков платонизма был Аристотель (384—322 гг. до н. э.). Он детально анализировал платоновскую теорию идей и пришел к выводу о ее несостоятельности. Сам Аристотель колеблется между материализмом и идеализмом, склоняясь в конечном счете к идеализму (он признает существование «формы форм», т. е. бога, как неподвижного двигателя и т. д.). Однако, как отмечал Ленин, Аристотель не сомневается в реальности внешнего мира, хотя постоянно путается в диалектике общего и отдельного, понятия и ощущения, сущности и явления. Все это нашло отражение в его эстетических взглядах.</w:t>
      </w:r>
    </w:p>
    <w:p>
      <w:pPr>
        <w:pStyle w:val="Normal"/>
        <w:ind w:firstLine="720"/>
        <w:jc w:val="both"/>
        <w:rPr>
          <w:sz w:val="24"/>
        </w:rPr>
      </w:pPr>
      <w:r>
        <w:rPr>
          <w:sz w:val="24"/>
        </w:rPr>
        <w:t>Вопросы эстетики обсуждаются Аристотелем в таких произведениях, как «Риторика» и «Политика» и в особенности «Искусство поэзии». Это сочинение, называемое кратко «Поэтикой», дошло до нас, к сожалению, в неполном и недостаточно обработанном виде: сохранилась лишь первая книга (26 глав), текст ее испорчен, в ней содержится много неразвитых мыслей. От второй книги, посвященной комедии, сохранились лишь отрывки. Сжатость и тезисообразность изложения крайне затрудняют толкование отдельных мест «Поэтики» (например, вопрос о «катарсисе»).</w:t>
      </w:r>
    </w:p>
    <w:p>
      <w:pPr>
        <w:pStyle w:val="Normal"/>
        <w:ind w:firstLine="720"/>
        <w:jc w:val="both"/>
        <w:rPr>
          <w:sz w:val="24"/>
        </w:rPr>
      </w:pPr>
      <w:r>
        <w:rPr>
          <w:sz w:val="24"/>
        </w:rPr>
        <w:t>«Поэтика» Аристотеля является обобщением художественной практики своего времени и как бы сводом правил для творчества, т. е. носит в известной мере нормативный характер. Мыслитель постоянно исходит из конкретных фактов искусства. Он, например, упоминает Гомера, драматургов — Софокла, Эврипида, художников — Зевксиса, Полигнота, скульпторов — Фидия и др. Аристотелю хорошо известна греческая драма, эпос, архитектура, музыка, театр, живопись. В ходе рассуждений он приводит много примеров, ссылаясь на конкретные художественные памятники. В противоположность Платону, который преимущественно склоняется к умозрительной трактовке эстетических категорий, Аристотель, напротив, исходит всегда из конкретных фактов, из практики развития искусства. Поэтому «Поэтика» Аристотеля представляет собой не только важнейший теоретический документ, но и достоверное свидетельство о развитии греческого искусства.</w:t>
      </w:r>
    </w:p>
    <w:p>
      <w:pPr>
        <w:pStyle w:val="Normal"/>
        <w:ind w:firstLine="720"/>
        <w:jc w:val="both"/>
        <w:rPr>
          <w:sz w:val="24"/>
        </w:rPr>
      </w:pPr>
      <w:r>
        <w:rPr>
          <w:sz w:val="24"/>
        </w:rPr>
        <w:t>Аристотель, как и его предшественники, — пифагорейцы, Демокрит, Платон — в центр своих эстетических исследований ставит проблему прекрасного. И это не случайно. Для эстетиков греческой классики искусство, равно как и эстетическое сознание в различных его формах, является воспроизведением прекрасного бытия, характеризующегося мерой, порядком, гармонией. Бытие прекрасно безотносительно к чему бы то ни было. Оно абсолютно прекрасно. В таком смысле надлежит понимать следующее высказывание Аристотеля: «Необходимо, чтобы были тождественными благо и бытие благом, прекрасное и бытие прекрасным, а равно все то, что обозначается не через другое, а как существующее само по себе и первичное». Основными видами прекрасного, по Аристотелю, являются: «слаженность, соразмерность и определенность, математика больше всего и выявляет именно их». Более высоким выражением прекрасного являются живые существа, и в особенности человек. Последний гармоничным и пропорциональным сложением своих частей выступает как воплощение прекрасного и вместе с тем как главный предмет искусства.</w:t>
      </w:r>
    </w:p>
    <w:p>
      <w:pPr>
        <w:pStyle w:val="Normal"/>
        <w:ind w:firstLine="720"/>
        <w:jc w:val="both"/>
        <w:rPr>
          <w:sz w:val="24"/>
        </w:rPr>
      </w:pPr>
      <w:r>
        <w:rPr>
          <w:sz w:val="24"/>
        </w:rPr>
        <w:t>К числу признаков прекрасного Аристотель относит также ограниченность величины. «Прекрасное, — говорит он, — и животное и всякая вещь, — состоящее из известных частей, должно не только иметь последние в порядке, но и обладать не какою попало величиной: красота заключается в величине и порядке, вследствие чего ни чрезмерно малое существо не могло бы стать прекрасным, так как обозрение его, сделанное в почти незаметное время, сливается, ни чрезмерно большое, так как обозрение его совершается не сразу, но единство и целостность его теряются для обозревающих, например, если бы животное имело десять тысяч стадий длины». Указанный признак прекрасного согласуется с греческим мировоззрением, согласно которому космос представляет собою нечто ограниченное и замкнутое. Принцип ограничения Аристотелем распространяется и на общество, и на искусство. Так, рассматривая строение произведения искусства, он замечает: «Как неодушевленные и одушевленные предметы должны иметь величину легко обозреваемую, так и фабула должна иметь длину, легко запоминаемую».</w:t>
      </w:r>
    </w:p>
    <w:p>
      <w:pPr>
        <w:pStyle w:val="Normal"/>
        <w:ind w:firstLine="720"/>
        <w:jc w:val="both"/>
        <w:rPr>
          <w:sz w:val="24"/>
        </w:rPr>
      </w:pPr>
      <w:r>
        <w:rPr>
          <w:sz w:val="24"/>
        </w:rPr>
        <w:t>Наконец, важнейшим признаком прекрасного античный мыслитель считает органическую целостность. Целое, по Аристотелю, есть то, что имеет начало, середину и конец. Они необходимым образом связаны друг с другом и предполагают друг друга. Фабула, служащая подражанием действию, должна быть «изображением одного и притом цельного действия, и части событий должны быть так составлены, что при перемене или отнятии какой-нибудь части изменялось и приходило в движение целое, ибо то, присутствие или отсутствие чего незаметно, не есть органическая часть целого».</w:t>
      </w:r>
    </w:p>
    <w:p>
      <w:pPr>
        <w:pStyle w:val="Normal"/>
        <w:ind w:firstLine="720"/>
        <w:jc w:val="both"/>
        <w:rPr>
          <w:sz w:val="24"/>
        </w:rPr>
      </w:pPr>
      <w:r>
        <w:rPr>
          <w:sz w:val="24"/>
        </w:rPr>
        <w:t>Из сказанного выше следует, что для Аристотеля прекрасное есть нечто объективное и абсолютное. Здесь он как бы продолжает развивать точку зрения пифагорейцев и Платона. Но, по существу, концепция Аристотеля резко отличается от концепции и пифагорейцев, и Платона. Аристотель стоит гораздо ближе к Гераклиту и Демокриту, ибо для него прекрасное находится не в идеях и абстрактных количественных отношениях, а в реальных предметах, в их существенных связях и свойствах.</w:t>
      </w:r>
    </w:p>
    <w:p>
      <w:pPr>
        <w:pStyle w:val="Normal"/>
        <w:ind w:firstLine="720"/>
        <w:jc w:val="both"/>
        <w:rPr>
          <w:sz w:val="24"/>
        </w:rPr>
      </w:pPr>
      <w:r>
        <w:rPr>
          <w:sz w:val="24"/>
        </w:rPr>
        <w:t>Концепция прекрасного Аристотеля имеет еще одну важную особенность. Речь идет о выяснении специфики прекрасного. До него красота и благо отождествлялись. Аристотель отказывается от этого. «...Благое и прекрасное, — говорит он, — не одно и то же (первое всегда в деянии, прекрасное же — ив неподвижном)». Приведенное высказывание имеет полемический характер: оно направлено против тех, кто отрицает красоту математических объектов. Но в данном случае нам важно отметить не эту сторону, а тенденцию философа к выяснению особенностей эстетического принципа. В связи с положением, что красота выражается не только в действии, но и присутствует в вещах неподвижных, Аристотель рассматривает проявление прекрасного как в предметах, находящихся в покое, так и движущихся.</w:t>
      </w:r>
    </w:p>
    <w:p>
      <w:pPr>
        <w:pStyle w:val="Normal"/>
        <w:ind w:firstLine="720"/>
        <w:jc w:val="both"/>
        <w:rPr>
          <w:sz w:val="24"/>
        </w:rPr>
      </w:pPr>
      <w:r>
        <w:rPr>
          <w:sz w:val="24"/>
        </w:rPr>
        <w:t>Указанные признаки прекрасного носят всеобщий характер, т. е. проявляются в живой и неживой природе, в обществе и в искусстве. Реальная, предметная красота мира, по Аристотелю, есть источник эстетического сознания и искусства. Говоря об объективных признаках красоты, философ в то же время принимает во внимание субъективные условия восприятия (ограниченность величины — обозримость).</w:t>
      </w:r>
    </w:p>
    <w:p>
      <w:pPr>
        <w:pStyle w:val="Normal"/>
        <w:ind w:firstLine="720"/>
        <w:jc w:val="both"/>
        <w:rPr>
          <w:sz w:val="24"/>
        </w:rPr>
      </w:pPr>
      <w:r>
        <w:rPr>
          <w:sz w:val="24"/>
        </w:rPr>
        <w:t>Искусство, по Аристотелю, есть «мимезис», т. е. подражание, воспроизведение. «Эпическая и трагическая поэзия, а также комедия и поэзия дифирамбическая, большая часть авлетики и кифаристики, — пишет он, — все это, вообще говоря, искусства подражательные». Подражание, согласно Аристотелю, осуществляется посредством ритма, слова и гармонии (в смысле мелодии). Принцип подражания распространяется им не только на «изобразительные», в буквальном смысле слова, искусства, но и на поэзию и музыку, т. е. является всеобщим для всех искусств. Более того, «неизобразительные» искусства, как, например, музыка, обладают известным преимуществом перед изобразительным. Музыка способна воспроизводить этические свойства людей. «Ритм и мелодия, — пишет Аристотель, — содержит в себе ближе всего приближающиеся к реальной действительности отображения гнева и кротости, мужества и умеренности и всех противоположных им свойств, а также и прочих нравственных качеств». Что касается изобразительных искусств, то они, по мнению философа, ограничены в отношении воспроизведения нравственного мира: дают лишь внешние отображения этических свойств человека.</w:t>
      </w:r>
    </w:p>
    <w:p>
      <w:pPr>
        <w:pStyle w:val="Normal"/>
        <w:ind w:firstLine="720"/>
        <w:jc w:val="both"/>
        <w:rPr>
          <w:sz w:val="24"/>
        </w:rPr>
      </w:pPr>
      <w:r>
        <w:rPr>
          <w:sz w:val="24"/>
        </w:rPr>
        <w:t>В трактовке «мимезиса» Аристотель резко расходится с Платоном. У последнего искусство воспроизводит чувственные вещи, которые являются сами отображениями идей. Художник, по Платону, не познает сущности вещей. У Аристотеля, напротив, он познает все богатство чувственного мира, реальные предметы и явления. Искусство, по Аристотелю, коренится в склонности людей к воспроизведению: «Во-первых, подражание присуще людям с детства, и они тем отличаются от прочих животных, что наиболее способны к подражанию, благодаря которому приобретают и первые знания; а во - вторых, продукты подражания всем доставляют удовольствие». Отсюда Аристотель пытается объяснить то удовольствие, которое получают люди, созерцая художественные произведения. Это удовольствие, по его мнению, покоится на радости «узнавания». Так, мы с удовольствием рассматриваем изображение того, что в действительности нам смотреть неприятно, например изображение отвратительных зверей и трупов. «Причина же этого заключается в том, что приобретать знания весьма приятно не только философам, но равно и прочим людям, с той разницей, что последние приобретают их ненадолго. На изображения смотрят они с удовольствием, потому что, взирая на них, могут учиться и рассуждать, что есть что-либо единичное, например, что это — такой-то; если же раньше не случалось видеть, то изображение доставит удовольствие не подражанием, но отделкой, или краской, или какой-нибудь другой причиной того же рода». Из приведенного высказывания Аристотеля следует, что источник эстетического удовольствия он усматривает не в мире идей и других трансцендентных сущностях, а в реальном интересе людей к познанию. Философ акцентирует свое внимание на интеллектуальной стороне (взирая на предметы, «приходится узнавать и рассуждать»). Искусство, по Аристотелю, носит познавательный характер, точнее, оно есть одна из форм познавательной деятельности людей. Такая трактовка подражания дала возможность философу исключительно глубоко поставить вопрос о художественной правде. Причем этот вопрос Аристотель ставит не умозрительно, а опираясь на достижения греческого искусства.</w:t>
      </w:r>
    </w:p>
    <w:p>
      <w:pPr>
        <w:pStyle w:val="Normal"/>
        <w:ind w:firstLine="720"/>
        <w:jc w:val="both"/>
        <w:rPr>
          <w:sz w:val="24"/>
        </w:rPr>
      </w:pPr>
      <w:r>
        <w:rPr>
          <w:sz w:val="24"/>
        </w:rPr>
        <w:t>Как известно, рассматривая искусство как создание обманчивой видимости, Платон, по существу, пришел к отрицанию выдающихся достижений греческого искусства. Аристотель же, напротив, пытается дать теоретическое обоснование уже сложившейся художественной практике. Он понимает искусство как воспроизведение действительности. Главный вопрос эстетики — отношение искусства к действительности — Аристотель, следовательно, решает в материалистическом плане.</w:t>
      </w:r>
    </w:p>
    <w:p>
      <w:pPr>
        <w:pStyle w:val="Normal"/>
        <w:ind w:firstLine="720"/>
        <w:jc w:val="both"/>
        <w:rPr>
          <w:sz w:val="24"/>
        </w:rPr>
      </w:pPr>
      <w:r>
        <w:rPr>
          <w:sz w:val="24"/>
        </w:rPr>
        <w:t>Из рассуждений Аристотеля можно сделать вывод, что он не требует абсолютной адекватности воспроизведения вещей и явлений в искусстве. Так, сопоставляя поэзию и историю, он говорит следующее:</w:t>
      </w:r>
    </w:p>
    <w:p>
      <w:pPr>
        <w:pStyle w:val="TextBodyIndent"/>
        <w:rPr/>
      </w:pPr>
      <w:r>
        <w:rPr/>
        <w:t>«Задача поэта говорить не о действительно случившемся, но о том, что могло бы случиться следовательно а возможном по вероятности или по необходимости». Различие между историком и поэтом, по Аристотелю, не в том, что один пользуется поэтическими размерами, а другой — нет, а в том, что первый обращается к единичным фактам, к тому, что имело место, второй — к тому, что вероятно или с непреложной необходимостью могло или может иметь место. Следовательно, историк говорит об единичном, а поэт об общем. На основании этого Аристотель делает заключение, что поэзия «философичнее» и серьезнее истории. Применительно к поэзии общее заключается в том, что человеку такого-то характера следует говорить или поступать «по вероятности или необходимости». Аристотель, таким образом, ведет речь о типовой логике характеров. Ему не достает еще исторического чутья. Не случайно он так рассуждает об исторической науке. Ошибочность подобного взгляда на историческую науку была вскрыта, как известно, Чернышевским. Правда, историческая наука эпохи Аристотеля, по существу, еще не сложилась и часто давала лишь описание фактов.</w:t>
      </w:r>
    </w:p>
    <w:p>
      <w:pPr>
        <w:pStyle w:val="Normal"/>
        <w:ind w:firstLine="720"/>
        <w:jc w:val="both"/>
        <w:rPr>
          <w:sz w:val="24"/>
        </w:rPr>
      </w:pPr>
      <w:r>
        <w:rPr>
          <w:sz w:val="24"/>
        </w:rPr>
        <w:t>Для нас здесь важно то, что Аристотель видит задачу искусства не в механической репродукции действительности, а в ее творческом отражении. О том, что философ был далек от требований натуралистического правдоподобия, говорит и его анализ встречающихся в искусстве погрешностей. В поэзии, отмечает Аристотель, существуют два рода погрешностей: одни из них касаются самой сущности искусства, другие случайные. «Именно, если бы поэт, — говорит Аристотель, — вознамерился воспроизвести невозможное для поэзии, то это ошибка первого рода; если же он задумал что-нибудь, само по себе неправильное, например, лошадь, сразу поднявшую обе правые ноги, или сделал ошибку, касающуюся особенного искусства, например, врачебного или другого, или если он сочинил что бы то ни было невозможное, то это ошибка, не касающаяся самого искусства поэзии. Следовательно, порицания в задачах поэзии должно рассматривать и разрешать с этой точки зрения, и прежде всего те, которые относятся к самому искусству:</w:t>
      </w:r>
    </w:p>
    <w:p>
      <w:pPr>
        <w:pStyle w:val="Normal"/>
        <w:ind w:firstLine="720"/>
        <w:jc w:val="both"/>
        <w:rPr>
          <w:sz w:val="24"/>
        </w:rPr>
      </w:pPr>
      <w:r>
        <w:rPr>
          <w:sz w:val="24"/>
        </w:rPr>
        <w:t>если оно создает невозможное, то погрешает, но оно совершенно право, если достигает своей цели, указанной (Аристотелем. — М О.) выше, то есть если таким образом поэт делает или эту самую, или другую часть своего произведения более поразительной». Как видим, Аристотель требует конкретного анализа погрешностей, которые имеют место в искусстве. При этом он считает, что можно поступаться точностью воспроизведения, если этим обеспечивается большая выразительность художественного произведения. Всякое отступление от верности натуре должно быть художественно оправдано. Следовательно, художественная правда, по Аристотелю, не сводится к простой правильности воспроизведения предметов и явлений действительности.</w:t>
      </w:r>
    </w:p>
    <w:p>
      <w:pPr>
        <w:pStyle w:val="Normal"/>
        <w:ind w:firstLine="720"/>
        <w:jc w:val="both"/>
        <w:rPr>
          <w:sz w:val="24"/>
        </w:rPr>
      </w:pPr>
      <w:r>
        <w:rPr>
          <w:sz w:val="24"/>
        </w:rPr>
        <w:t>Ко времени Аристотеля роды и виды искусства сравнительно четко определились и достигли довольно высокой ступени развития. Таким образом, уже накопился достаточный фактический материал для того, чтобы поставить вопрос о классификации искусств. Платоном в этом отношении было осуществлено некоторое исследование. Однако идеалистическая, умозрительная методология помешала ему наметить плодотворные пути решения этой проблемы. Это сделал Аристотель. В третьей главе «Поэтики» философ говорит о трех различиях в подражании: в средстве, предмете и способе. Все виды искусства, согласно Аристотелю, различаются по средствам подражания: звук — средство для музыки и пения, краски и формы — для живописи и скульптуры, ритмические движения — для танцев, слова и метры — для поэзии. Названные виды искусства Аристотель делит еще на искусства движения (поэзия, музыка, танец) и искусства покоя (живопись и скульптура).</w:t>
      </w:r>
    </w:p>
    <w:p>
      <w:pPr>
        <w:pStyle w:val="Normal"/>
        <w:ind w:firstLine="720"/>
        <w:jc w:val="both"/>
        <w:rPr>
          <w:sz w:val="24"/>
        </w:rPr>
      </w:pPr>
      <w:r>
        <w:rPr>
          <w:sz w:val="24"/>
        </w:rPr>
        <w:t>Особенно подробно философ останавливается на делении словесного искусства на роды и виды, где в основу деления кладется особенность объектов и форма подражания. Он описывает своеобразие эпоса, лирики и драмы. Драма делится на трагедию и комедию. Детально исследовал Аристотель трагедию и комедию. К сожалению, книга, посвященная комедии, не сохранилась. Теория трагедии Аристотеля оказала громадное влияние на последующее развитие эстетики и художественной практики. До XVIII в. она считалась непререкаемой. Лессинг ее уподоблял евклидовой геометрии.</w:t>
      </w:r>
    </w:p>
    <w:p>
      <w:pPr>
        <w:pStyle w:val="Normal"/>
        <w:ind w:firstLine="720"/>
        <w:jc w:val="both"/>
        <w:rPr>
          <w:sz w:val="24"/>
        </w:rPr>
      </w:pPr>
      <w:r>
        <w:rPr>
          <w:sz w:val="24"/>
        </w:rPr>
        <w:t>Аристотель дает определение трагедии, подробно описывает ее составные компоненты (фабула, характеры, мысль, словесное выражение, музыкальная композиция, сценическая обстановка). Несмотря на то что в своей теории трагедии Аристотель исходит из определенного конкретно-исторического материала, и многое поэтому здесь имеет отношение только к древнегреческой трагедии, все же ряд его положений носит обобщенный характер и имеет значение для последующих эпох. Так, он, например, говорит, что «действие» и фабула составляют цель трагедии, а цель важнее всего». Это утверждение является объективной истиной. Ни одно произведение словесного искусства не может обойтись без изображения действия. Декадентские попытки заменить изображение действия статическими описаниями, как известно, ведут к полному разложению художественного образа. Положение Аристотеля о том, что развязка должна естественно вытекать из развития фабулы и характеров, также является непреложным законом подлинного художественного произведения. И это не единичные положения, выдвинутые философом и имеющие значение для всякого подлинного искусства.</w:t>
      </w:r>
    </w:p>
    <w:p>
      <w:pPr>
        <w:pStyle w:val="Normal"/>
        <w:ind w:firstLine="720"/>
        <w:jc w:val="both"/>
        <w:rPr>
          <w:sz w:val="24"/>
        </w:rPr>
      </w:pPr>
      <w:r>
        <w:rPr>
          <w:sz w:val="24"/>
        </w:rPr>
        <w:t>Большой интерес представляют соображения Аристотеля по поводу творческого процесса. У Аристотеля он теряет таинственный, трансцендентный характер. Процесс создания художественных произведений, а также их восприятие суть, по Аристотелю, интеллектуальные акты. Философ энергично подчеркивает связь творческого процесса с познавательной деятельностью человека. Что касается эстетического созерцания, то оно, по Аристотелю, базируется на радости узнавания. Таким образом, с точки зрения философа, творческий процесс постижим и подвержен контролю. Отсюда его стремление выставить определенные нормы, каноны, правила, которыми надлежит руководствоваться, создавая произведения искусства. Из подобного понимания творческого процесса вполне  законно  вытекает требование Аристотеля учиться не только художественному творчеству, но и эстетическому суждению. «Мудрость в искусстве, — заявляет он, — мы признаем за теми, которые наиболее точны в своем искусстве, например, Фидия мы признаем мудрым скульптором и Поликлита мудрым ваятелем, выражая этим то, что мудрость есть не что иное, как совершенство добродетель в искусстве». Требование овладевать профессиональными навыками и техникой выражено также в следующем высказывании Аристотеля: «Поэтому немаловажно, приучен ли кто-либо с первой молодости к тому или другому, напротив, это очень важно: от этого зависит все». Но не только, как уже выше отмечалось, для творчества, но и для эстетического восприятия нужна известная культура и сноровка. «...Для того, чтобы уметь судить о деле, — говорит Аристотель, — нужно самому уметь его делать, а поэтому и люди должны, пока они молоды, сами заниматься этим делом».</w:t>
      </w:r>
    </w:p>
    <w:p>
      <w:pPr>
        <w:pStyle w:val="Normal"/>
        <w:ind w:firstLine="720"/>
        <w:jc w:val="both"/>
        <w:rPr>
          <w:sz w:val="24"/>
        </w:rPr>
      </w:pPr>
      <w:r>
        <w:rPr>
          <w:sz w:val="24"/>
        </w:rPr>
        <w:t>Как идеолог рабовладельцев Аристотель впадает в противоречие: с одной стороны, он понимает, что серьезные занятия искусством требуют профессиональной подготовки, с другой — он как рабовладелец считает труд уделом несвободного человека. Поэтому он прямо заявляет: «Итак, мы исключаем из программы воспитания профессиональное обучение игре на музыкальных инструментах, как и вообще все занятия, носящие такой характер». «Свободнорожденный» изучает искусство лишь ради своего нравственного усовершенствования.</w:t>
      </w:r>
    </w:p>
    <w:p>
      <w:pPr>
        <w:pStyle w:val="Normal"/>
        <w:ind w:firstLine="720"/>
        <w:jc w:val="both"/>
        <w:rPr>
          <w:sz w:val="24"/>
        </w:rPr>
      </w:pPr>
      <w:r>
        <w:rPr>
          <w:sz w:val="24"/>
        </w:rPr>
        <w:t>Большое место в трудах Аристотеля занимает проблема воспитательной роли искусства. Искусство, согласно ему, не имеет самодовлеющей ценности. Оно связано с нравственной жизнью людей и подчинено задачам «усовершенствования в добродетели». Произведения искусства облагораживают человека тем, что через посредство «катарсиса» (очищения) души освобождают человека от отрицательных страстей. Указание на связь искусства с нравственной деятельностью людей является большой заслугой Аристотеля. Однако нужно отметить, что сама нравственность и нравственный идеал толкуются философом в созерцательном духе. «Хотя нельзя отрицать, — говорит Аристотель, — что добродетельная деятельность — политическая и военная — выдается над другими по красоте и величию, но все же она лишена покоя, стремится всегда к известной цели и желательна не ради ее самой. Созерцательная деятельность разума, напротив, отличается значительностью, существует ради себя самой, не стремится ни к какой внешней цели и заключает в себе ей одной свойственное наслаждение, которое усиливает энергию; если она, сверх того, является самоудовлетворенною, заключающею в себе покой и лишенную треволнений, насколько это возможно человеку, и имеющею все остальные качества, которые можно приписать блаженному и которые свойственны подобной деятельности, то она-то и есть совершенное блаженство человека, если оно продолжается всю жизнь, ибо ничто неполное не свойственно блаженству». Итак, нравственным идеалом Аристотеля является «созерцательная деятельность разума», не преследующая никаких практических целей.</w:t>
      </w:r>
    </w:p>
    <w:p>
      <w:pPr>
        <w:pStyle w:val="TextBodyIndent"/>
        <w:rPr/>
      </w:pPr>
      <w:r>
        <w:rPr/>
        <w:t>Таким образом, теоретическую деятельность философ ставит выше любой другой деятельности, ибо она родственна божественной, а бог, по Аристотелю, ничего не делает, а лишь мыслит самого себя. То поскольку искусство есть также теоретическая деятельность, то и оно созерцательно. Следовательно, отличительным своеобразием художественного познания и его высшим качеством является, по Аристотелю, пассивно-созерцательное восприятие мира, а духовное наслаждение искусством есть самоцель, «облагораживание души».</w:t>
      </w:r>
    </w:p>
    <w:p>
      <w:pPr>
        <w:pStyle w:val="Normal"/>
        <w:ind w:firstLine="720"/>
        <w:jc w:val="both"/>
        <w:rPr>
          <w:sz w:val="24"/>
        </w:rPr>
      </w:pPr>
      <w:r>
        <w:rPr>
          <w:sz w:val="24"/>
        </w:rPr>
        <w:t>Созерцательность аристотелевской эстетики проявляется не только в определении верховной цели художественной деятельности, но и при решении частных вопросов теории искусства. Так, формулируемые философом нормы (ограничение величины, расположение частей художественного произведения и др.) имеют в виду лишь наиболее благоприятные условия эстетического восприятия. Необходимость эстетического воспитания также не простирается дальше культивирования вкуса «свободнорожденных».</w:t>
      </w:r>
    </w:p>
    <w:p>
      <w:pPr>
        <w:pStyle w:val="Normal"/>
        <w:ind w:firstLine="720"/>
        <w:jc w:val="both"/>
        <w:rPr>
          <w:sz w:val="24"/>
        </w:rPr>
      </w:pPr>
      <w:r>
        <w:rPr>
          <w:sz w:val="24"/>
        </w:rPr>
        <w:t>В. Ф. Асмус справедливо нормативизм Аристотеля называет «потребительским». Действительно, Аристотель как идеолог рабовладельческого строя принимает мир как нечто данное, не нуждающееся в изменении и преобразовании. Вполне понятна поэтому созерцательная точка зрения философа на мораль и искусство.</w:t>
      </w:r>
    </w:p>
    <w:p>
      <w:pPr>
        <w:pStyle w:val="Normal"/>
        <w:ind w:firstLine="720"/>
        <w:jc w:val="both"/>
        <w:rPr>
          <w:sz w:val="24"/>
        </w:rPr>
      </w:pPr>
      <w:r>
        <w:rPr>
          <w:sz w:val="24"/>
        </w:rPr>
        <w:t>В плане выяснения воспитательного значения искусства трактуется Аристотелем «катарсис» (очищение). Это одно из трудных для истолкования мест «Поэтики» Аристотеля. Существуют различные теории катарсиса (этическая, медицинская, религиозная и т. д.). Катарсис — это, по Аристотелю, цель искусства, в частности трагедии. Сущность катарсиса состоит в том, что при помощи страха или сострадания происходит очищение души от аффектов и страстей, вследствие чего человек, с одной стороны, начинает относиться к превратностям рока со спокойной резиньяцией, с другой — становится способным принять участие в судьбе тех, кто впал в несчастье. В интерпретации катарсиса философ опять-таки остается на созерцательной позиции.</w:t>
      </w:r>
    </w:p>
    <w:p>
      <w:pPr>
        <w:pStyle w:val="Normal"/>
        <w:ind w:firstLine="720"/>
        <w:jc w:val="both"/>
        <w:rPr/>
      </w:pPr>
      <w:r>
        <w:rPr>
          <w:sz w:val="24"/>
        </w:rPr>
        <w:t>Итак, искусство не безразлично к морали, политике, к вопросу воспитания личности. Поэтому при использовании искусства в качестве средства воспитания, подчеркивал философ, необходимо соблюдать строгий контроль за художественной деятельностью. В этой связи Аристотель рассматривает, в частности, лады и мелодии в музыке. Он различает три типа мелодий:</w:t>
      </w:r>
      <w:r>
        <w:rPr>
          <w:sz w:val="24"/>
          <w:lang w:val="en-US"/>
        </w:rPr>
        <w:t xml:space="preserve"> </w:t>
      </w:r>
      <w:r>
        <w:rPr>
          <w:sz w:val="24"/>
        </w:rPr>
        <w:t>этические (действующие на моральные чувства), практические (возбуждающие  активность) и энтузиастические (вызывающие экстаз). В целях воспитания желательнее всего использовать этические мелодии. Что касается ладов, то на этот счет Аристотель высказывается следующим образом: «Для воспитания нужно обращаться к тем ладам, которые всего более соответствуют этическим мелодиям...». К такого рода ладам относятся: дорийский (отличается «мужественным характером») и лидийский («способствует развитию благопристойности и благовоспитанности»). Совсем неподходящим для воспитания философ считает фригийский лад, ибо ему «свойствен оргиастический, страстный характер».</w:t>
      </w:r>
    </w:p>
    <w:p>
      <w:pPr>
        <w:pStyle w:val="TextBodyIndent"/>
        <w:rPr/>
      </w:pPr>
      <w:r>
        <w:rPr/>
        <w:t>Аристотель придает большое значение музыке как средству воспитания. Однако и другие виды искусства, по его мнению, способствуют формированию духовного облика человека. Аристотель — идеолог рабовладельцев, поэтому вопрос о формировании и воспитании человека ставится им лишь относительно свободных людей. Нравственный и эстетический идеал Аристотеля носит классовый характер, согласно этому идеалу осуществляется и воспитание человека.</w:t>
      </w:r>
    </w:p>
    <w:p>
      <w:pPr>
        <w:pStyle w:val="Normal"/>
        <w:ind w:firstLine="720"/>
        <w:jc w:val="both"/>
        <w:rPr>
          <w:sz w:val="24"/>
          <w:lang w:val="en-US"/>
        </w:rPr>
      </w:pPr>
      <w:r>
        <w:rPr>
          <w:sz w:val="24"/>
        </w:rPr>
        <w:t>Теория воспитания Аристотеля связана с его учением о трех частях души: растительной, животной и разумной. Первая часть души определяет физическое воспитание, вторая — нравственное, третья — умственное. Цель воспитания — развитие высших сторон души:</w:t>
      </w:r>
      <w:r>
        <w:rPr>
          <w:sz w:val="24"/>
          <w:lang w:val="en-US"/>
        </w:rPr>
        <w:t xml:space="preserve"> </w:t>
      </w:r>
      <w:r>
        <w:rPr>
          <w:sz w:val="24"/>
        </w:rPr>
        <w:t>волевой и разумной. Природа, указывает Аристотель, связала все части души воедино, поэтому в воспитании мы должны следовать природе и заботиться о всестороннем и гармоническом воспитании личности. В общей системе воспитания личности громадную роль играет эстетическое воспитание: оно обеспечивает гармоническое развитие личности, делает человека хорошим гражданином и способствует достижению высшей добродетели — разумной деятельности. При всей исторической ограниченности теории эстетического воспитания Аристотеля она все же сыграла большую историческую роль. Идеал всесторонне и гармонично развитой личности получит дальнейшее развитие в более поздних эстетических учениях. Ясно, что практическое решение вопроса о гармонически развитой личности возможно лишь в определенных социальных условиях, там, где есть для этого экономические, политические и культурные предпосылки.</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r>
        <w:br w:type="page"/>
      </w:r>
    </w:p>
    <w:p>
      <w:pPr>
        <w:pStyle w:val="Normal"/>
        <w:ind w:firstLine="720"/>
        <w:jc w:val="center"/>
        <w:rPr>
          <w:b/>
          <w:b/>
          <w:sz w:val="28"/>
        </w:rPr>
      </w:pPr>
      <w:r>
        <w:rPr>
          <w:b/>
          <w:sz w:val="28"/>
        </w:rPr>
        <w:t>Пречень литературы</w:t>
      </w:r>
    </w:p>
    <w:p>
      <w:pPr>
        <w:pStyle w:val="Normal"/>
        <w:ind w:firstLine="720"/>
        <w:jc w:val="both"/>
        <w:rPr>
          <w:b/>
          <w:b/>
          <w:sz w:val="24"/>
          <w:lang w:val="en-US"/>
        </w:rPr>
      </w:pPr>
      <w:r>
        <w:rPr>
          <w:b/>
          <w:sz w:val="24"/>
          <w:lang w:val="en-US"/>
        </w:rPr>
      </w:r>
    </w:p>
    <w:p>
      <w:pPr>
        <w:pStyle w:val="Normal"/>
        <w:ind w:left="720" w:hanging="0"/>
        <w:jc w:val="both"/>
        <w:rPr>
          <w:sz w:val="24"/>
        </w:rPr>
      </w:pPr>
      <w:r>
        <w:rPr>
          <w:sz w:val="24"/>
        </w:rPr>
        <w:t xml:space="preserve">1. Ксенофонт. Воспоминания о Сократе, кн. Ill, гл. 8. — В кн.: Ксенофонт Афинский. 2. Сократические сочинения/Пер. С: И. Соболевского. М., 1935. </w:t>
      </w:r>
    </w:p>
    <w:p>
      <w:pPr>
        <w:pStyle w:val="Normal"/>
        <w:ind w:left="720" w:hanging="0"/>
        <w:jc w:val="both"/>
        <w:rPr>
          <w:sz w:val="24"/>
        </w:rPr>
      </w:pPr>
      <w:r>
        <w:rPr>
          <w:sz w:val="24"/>
        </w:rPr>
        <w:t>3. Ксенофонт. Воспоминания о Сократе, кн. III, гл. 10. Там же.</w:t>
      </w:r>
    </w:p>
    <w:p>
      <w:pPr>
        <w:pStyle w:val="Normal"/>
        <w:ind w:firstLine="720"/>
        <w:jc w:val="both"/>
        <w:rPr>
          <w:sz w:val="24"/>
        </w:rPr>
      </w:pPr>
      <w:r>
        <w:rPr>
          <w:sz w:val="24"/>
        </w:rPr>
        <w:t>4. Ксенофонт. Воспоминания о Сократе, кн. Ill, гл. 10.</w:t>
      </w:r>
    </w:p>
    <w:p>
      <w:pPr>
        <w:pStyle w:val="Normal"/>
        <w:ind w:firstLine="720"/>
        <w:jc w:val="both"/>
        <w:rPr>
          <w:sz w:val="24"/>
        </w:rPr>
      </w:pPr>
      <w:r>
        <w:rPr>
          <w:sz w:val="24"/>
        </w:rPr>
        <w:t>5. Платон. Гиппий Больший.</w:t>
      </w:r>
    </w:p>
    <w:p>
      <w:pPr>
        <w:pStyle w:val="Normal"/>
        <w:ind w:firstLine="720"/>
        <w:jc w:val="both"/>
        <w:rPr>
          <w:sz w:val="24"/>
        </w:rPr>
      </w:pPr>
      <w:r>
        <w:rPr>
          <w:sz w:val="24"/>
        </w:rPr>
        <w:t>6. Платон. Пир.</w:t>
      </w:r>
    </w:p>
    <w:p>
      <w:pPr>
        <w:pStyle w:val="Normal"/>
        <w:ind w:firstLine="720"/>
        <w:jc w:val="both"/>
        <w:rPr>
          <w:sz w:val="24"/>
        </w:rPr>
      </w:pPr>
      <w:r>
        <w:rPr>
          <w:sz w:val="24"/>
        </w:rPr>
        <w:t>8. Платон. Законы, 658 а. —В кн.: Платон. Соч. М., 1972, т. 3, ч. 2.</w:t>
      </w:r>
    </w:p>
    <w:p>
      <w:pPr>
        <w:pStyle w:val="Normal"/>
        <w:ind w:firstLine="720"/>
        <w:jc w:val="both"/>
        <w:rPr>
          <w:sz w:val="24"/>
        </w:rPr>
      </w:pPr>
      <w:r>
        <w:rPr>
          <w:sz w:val="24"/>
        </w:rPr>
        <w:t>9. Аристотель. Метафизика. М., 1975.</w:t>
      </w:r>
    </w:p>
    <w:p>
      <w:pPr>
        <w:pStyle w:val="Normal"/>
        <w:ind w:firstLine="720"/>
        <w:jc w:val="both"/>
        <w:rPr>
          <w:sz w:val="24"/>
        </w:rPr>
      </w:pPr>
      <w:r>
        <w:rPr>
          <w:sz w:val="24"/>
        </w:rPr>
        <w:t>10 Аристотель. Об искусстве поэзии. М., 1957.</w:t>
      </w:r>
    </w:p>
    <w:p>
      <w:pPr>
        <w:pStyle w:val="Normal"/>
        <w:ind w:firstLine="720"/>
        <w:jc w:val="both"/>
        <w:rPr>
          <w:sz w:val="24"/>
        </w:rPr>
      </w:pPr>
      <w:r>
        <w:rPr>
          <w:sz w:val="24"/>
        </w:rPr>
        <w:t>11 Аристотель. Метафизика, т. 1.</w:t>
      </w:r>
    </w:p>
    <w:p>
      <w:pPr>
        <w:pStyle w:val="Normal"/>
        <w:ind w:firstLine="720"/>
        <w:jc w:val="both"/>
        <w:rPr/>
      </w:pPr>
      <w:r>
        <w:rPr>
          <w:sz w:val="24"/>
          <w:lang w:val="en-US"/>
        </w:rPr>
        <w:t>13.</w:t>
      </w:r>
      <w:r>
        <w:rPr>
          <w:sz w:val="24"/>
        </w:rPr>
        <w:t xml:space="preserve"> Этика Аристотеля.</w:t>
      </w:r>
    </w:p>
    <w:p>
      <w:pPr>
        <w:pStyle w:val="Normal"/>
        <w:ind w:firstLine="720"/>
        <w:jc w:val="both"/>
        <w:rPr>
          <w:sz w:val="24"/>
        </w:rPr>
      </w:pPr>
      <w:r>
        <w:rPr>
          <w:sz w:val="24"/>
        </w:rPr>
        <w:t>14. Аристотель. Политика.</w:t>
      </w:r>
    </w:p>
    <w:p>
      <w:pPr>
        <w:pStyle w:val="Normal"/>
        <w:ind w:firstLine="720"/>
        <w:jc w:val="both"/>
        <w:rPr>
          <w:sz w:val="24"/>
        </w:rPr>
      </w:pPr>
      <w:r>
        <w:rPr>
          <w:sz w:val="24"/>
        </w:rPr>
      </w:r>
    </w:p>
    <w:p>
      <w:pPr>
        <w:pStyle w:val="Normal"/>
        <w:ind w:firstLine="720"/>
        <w:jc w:val="both"/>
        <w:rPr>
          <w:sz w:val="24"/>
        </w:rPr>
      </w:pPr>
      <w:r>
        <w:rPr>
          <w:sz w:val="24"/>
        </w:rPr>
      </w:r>
    </w:p>
    <w:p>
      <w:pPr>
        <w:pStyle w:val="TextBody"/>
        <w:rPr>
          <w:sz w:val="24"/>
        </w:rPr>
      </w:pPr>
      <w:r>
        <w:rPr>
          <w:sz w:val="24"/>
        </w:rPr>
      </w:r>
    </w:p>
    <w:tbl>
      <w:tblPr>
        <w:tblW w:w="8683" w:type="dxa"/>
        <w:jc w:val="left"/>
        <w:tblInd w:w="39" w:type="dxa"/>
        <w:tblLayout w:type="fixed"/>
        <w:tblCellMar>
          <w:top w:w="0" w:type="dxa"/>
          <w:left w:w="108" w:type="dxa"/>
          <w:bottom w:w="0" w:type="dxa"/>
          <w:right w:w="108" w:type="dxa"/>
        </w:tblCellMar>
      </w:tblPr>
      <w:tblGrid>
        <w:gridCol w:w="8683"/>
      </w:tblGrid>
      <w:tr>
        <w:trPr>
          <w:trHeight w:val="343" w:hRule="atLeast"/>
        </w:trPr>
        <w:tc>
          <w:tcPr>
            <w:tcW w:w="8683" w:type="dxa"/>
            <w:tcBorders>
              <w:top w:val="double" w:sz="18" w:space="0" w:color="000000"/>
              <w:left w:val="double" w:sz="18" w:space="0" w:color="000000"/>
              <w:bottom w:val="single" w:sz="4" w:space="0" w:color="000000"/>
              <w:right w:val="double" w:sz="18" w:space="0" w:color="000000"/>
            </w:tcBorders>
          </w:tcPr>
          <w:p>
            <w:pPr>
              <w:pStyle w:val="Normal"/>
              <w:rPr>
                <w:rFonts w:ascii="Arial" w:hAnsi="Arial" w:cs="Arial"/>
                <w:sz w:val="24"/>
                <w:lang w:val="uk-UA"/>
              </w:rPr>
            </w:pPr>
            <w:hyperlink r:id="rId4">
              <w:r>
                <w:rPr>
                  <w:rStyle w:val="InternetLink"/>
                  <w:rFonts w:cs="Arial" w:ascii="Arial" w:hAnsi="Arial"/>
                  <w:sz w:val="32"/>
                </w:rPr>
                <w:t>http://KIS-kiev.narod.ru</w:t>
              </w:r>
            </w:hyperlink>
            <w:r>
              <w:rPr>
                <w:rFonts w:cs="Arial" w:ascii="Arial" w:hAnsi="Arial"/>
                <w:sz w:val="24"/>
                <w:lang w:val="en-US"/>
              </w:rPr>
              <w:t xml:space="preserve">  - неофициальн</w:t>
            </w:r>
            <w:r>
              <w:rPr>
                <w:rFonts w:cs="Arial" w:ascii="Arial" w:hAnsi="Arial"/>
                <w:sz w:val="24"/>
              </w:rPr>
              <w:t>ы</w:t>
            </w:r>
            <w:r>
              <w:rPr>
                <w:rFonts w:cs="Arial" w:ascii="Arial" w:hAnsi="Arial"/>
                <w:sz w:val="24"/>
                <w:lang w:val="en-US"/>
              </w:rPr>
              <w:t xml:space="preserve">й </w:t>
            </w:r>
            <w:r>
              <w:rPr>
                <w:rFonts w:cs="Arial" w:ascii="Arial" w:hAnsi="Arial"/>
                <w:sz w:val="24"/>
                <w:lang w:val="uk-UA"/>
              </w:rPr>
              <w:t xml:space="preserve">сайт Института Связи Государственного Университета Информационно Комуникационных Технологий. </w:t>
            </w:r>
            <w:r>
              <w:rPr>
                <w:rFonts w:cs="Arial" w:ascii="Arial" w:hAnsi="Arial"/>
                <w:sz w:val="24"/>
              </w:rPr>
              <w:t xml:space="preserve">Київського інституту зв’язку - Державний університет інформаційно-комунікаційних технологій. </w:t>
            </w:r>
          </w:p>
        </w:tc>
      </w:tr>
      <w:tr>
        <w:trPr>
          <w:trHeight w:val="1046" w:hRule="atLeast"/>
        </w:trPr>
        <w:tc>
          <w:tcPr>
            <w:tcW w:w="8683" w:type="dxa"/>
            <w:tcBorders>
              <w:top w:val="single" w:sz="4" w:space="0" w:color="000000"/>
              <w:left w:val="double" w:sz="18" w:space="0" w:color="000000"/>
              <w:bottom w:val="double" w:sz="18" w:space="0" w:color="000000"/>
              <w:right w:val="double" w:sz="18" w:space="0" w:color="000000"/>
            </w:tcBorders>
          </w:tcPr>
          <w:p>
            <w:pPr>
              <w:pStyle w:val="Normal"/>
              <w:ind w:right="34" w:hanging="0"/>
              <w:rPr>
                <w:rFonts w:ascii="Arial" w:hAnsi="Arial" w:cs="Arial"/>
                <w:sz w:val="24"/>
                <w:lang w:val="uk-UA"/>
              </w:rPr>
            </w:pPr>
            <w:r>
              <w:rPr>
                <w:b/>
              </w:rPr>
              <w:t xml:space="preserve">    </w:t>
            </w:r>
            <w:r>
              <w:rPr>
                <w:b/>
                <w:sz w:val="24"/>
              </w:rPr>
              <w:t xml:space="preserve">Курсовые, </w:t>
            </w:r>
            <w:r>
              <w:rPr>
                <w:b/>
                <w:sz w:val="24"/>
                <w:lang w:val="uk-UA"/>
              </w:rPr>
              <w:t xml:space="preserve">дипломи, </w:t>
            </w:r>
            <w:r>
              <w:rPr>
                <w:b/>
                <w:sz w:val="24"/>
              </w:rPr>
              <w:t xml:space="preserve">комплексные, рефераты, лабораторные, конспекты, методички, фотографии студентов, фотографии преподавателей, истории про преподавателей и студентов, новости с вуза. </w:t>
            </w:r>
          </w:p>
        </w:tc>
      </w:tr>
    </w:tbl>
    <w:p>
      <w:pPr>
        <w:pStyle w:val="Normal"/>
        <w:ind w:left="2090" w:right="1408" w:hanging="880"/>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TextBody"/>
        <w:rPr/>
      </w:pPr>
      <w:r>
        <w:rPr/>
      </w:r>
    </w:p>
    <w:tbl>
      <w:tblPr>
        <w:tblW w:w="8683" w:type="dxa"/>
        <w:jc w:val="left"/>
        <w:tblInd w:w="39" w:type="dxa"/>
        <w:tblLayout w:type="fixed"/>
        <w:tblCellMar>
          <w:top w:w="0" w:type="dxa"/>
          <w:left w:w="108" w:type="dxa"/>
          <w:bottom w:w="0" w:type="dxa"/>
          <w:right w:w="108" w:type="dxa"/>
        </w:tblCellMar>
      </w:tblPr>
      <w:tblGrid>
        <w:gridCol w:w="8683"/>
      </w:tblGrid>
      <w:tr>
        <w:trPr>
          <w:trHeight w:val="343" w:hRule="atLeast"/>
        </w:trPr>
        <w:tc>
          <w:tcPr>
            <w:tcW w:w="8683" w:type="dxa"/>
            <w:tcBorders>
              <w:top w:val="double" w:sz="18" w:space="0" w:color="000000"/>
              <w:left w:val="double" w:sz="18" w:space="0" w:color="000000"/>
              <w:bottom w:val="single" w:sz="4" w:space="0" w:color="000000"/>
              <w:right w:val="double" w:sz="18" w:space="0" w:color="000000"/>
            </w:tcBorders>
          </w:tcPr>
          <w:p>
            <w:pPr>
              <w:pStyle w:val="Normal"/>
              <w:rPr>
                <w:rFonts w:ascii="Arial" w:hAnsi="Arial" w:cs="Arial"/>
                <w:sz w:val="24"/>
                <w:lang w:val="uk-UA"/>
              </w:rPr>
            </w:pPr>
            <w:hyperlink r:id="rId5">
              <w:r>
                <w:rPr>
                  <w:rStyle w:val="InternetLink"/>
                  <w:rFonts w:cs="Arial" w:ascii="Arial" w:hAnsi="Arial"/>
                  <w:sz w:val="32"/>
                </w:rPr>
                <w:t>http://KIS-kiev.narod.ru</w:t>
              </w:r>
            </w:hyperlink>
            <w:r>
              <w:rPr>
                <w:rFonts w:cs="Arial" w:ascii="Arial" w:hAnsi="Arial"/>
                <w:sz w:val="24"/>
                <w:lang w:val="en-US"/>
              </w:rPr>
              <w:t xml:space="preserve">  - неофициальн</w:t>
            </w:r>
            <w:r>
              <w:rPr>
                <w:rFonts w:cs="Arial" w:ascii="Arial" w:hAnsi="Arial"/>
                <w:sz w:val="24"/>
              </w:rPr>
              <w:t>ы</w:t>
            </w:r>
            <w:r>
              <w:rPr>
                <w:rFonts w:cs="Arial" w:ascii="Arial" w:hAnsi="Arial"/>
                <w:sz w:val="24"/>
                <w:lang w:val="en-US"/>
              </w:rPr>
              <w:t xml:space="preserve">й </w:t>
            </w:r>
            <w:r>
              <w:rPr>
                <w:rFonts w:cs="Arial" w:ascii="Arial" w:hAnsi="Arial"/>
                <w:sz w:val="24"/>
                <w:lang w:val="uk-UA"/>
              </w:rPr>
              <w:t xml:space="preserve">сайт Института Связи Государственного Университета Информационно Комуникационных Технологий. </w:t>
            </w:r>
            <w:r>
              <w:rPr>
                <w:rFonts w:cs="Arial" w:ascii="Arial" w:hAnsi="Arial"/>
                <w:sz w:val="24"/>
              </w:rPr>
              <w:t xml:space="preserve">Київського інституту зв’язку - Державний університет інформаційно-комунікаційних технологій. </w:t>
            </w:r>
          </w:p>
        </w:tc>
      </w:tr>
      <w:tr>
        <w:trPr>
          <w:trHeight w:val="1046" w:hRule="atLeast"/>
        </w:trPr>
        <w:tc>
          <w:tcPr>
            <w:tcW w:w="8683" w:type="dxa"/>
            <w:tcBorders>
              <w:top w:val="single" w:sz="4" w:space="0" w:color="000000"/>
              <w:left w:val="double" w:sz="18" w:space="0" w:color="000000"/>
              <w:bottom w:val="double" w:sz="18" w:space="0" w:color="000000"/>
              <w:right w:val="double" w:sz="18" w:space="0" w:color="000000"/>
            </w:tcBorders>
          </w:tcPr>
          <w:p>
            <w:pPr>
              <w:pStyle w:val="Normal"/>
              <w:ind w:right="34" w:hanging="0"/>
              <w:rPr>
                <w:rFonts w:ascii="Arial" w:hAnsi="Arial" w:cs="Arial"/>
                <w:sz w:val="24"/>
                <w:lang w:val="uk-UA"/>
              </w:rPr>
            </w:pPr>
            <w:r>
              <w:rPr>
                <w:b/>
              </w:rPr>
              <w:t xml:space="preserve">    </w:t>
            </w:r>
            <w:r>
              <w:rPr>
                <w:b/>
                <w:sz w:val="24"/>
              </w:rPr>
              <w:t xml:space="preserve">Курсовые, </w:t>
            </w:r>
            <w:r>
              <w:rPr>
                <w:b/>
                <w:sz w:val="24"/>
                <w:lang w:val="uk-UA"/>
              </w:rPr>
              <w:t xml:space="preserve">дипломи, </w:t>
            </w:r>
            <w:r>
              <w:rPr>
                <w:b/>
                <w:sz w:val="24"/>
              </w:rPr>
              <w:t xml:space="preserve">комплексные, рефераты, лабораторные, конспекты, методички, фотографии студентов, фотографии преподавателей, истории про преподавателей и студентов, новости с вуза. </w:t>
            </w:r>
          </w:p>
        </w:tc>
      </w:tr>
    </w:tbl>
    <w:p>
      <w:pPr>
        <w:pStyle w:val="Normal"/>
        <w:ind w:left="2090" w:right="1408" w:hanging="880"/>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TextBody"/>
        <w:rPr/>
      </w:pPr>
      <w:r>
        <w:rPr/>
      </w:r>
    </w:p>
    <w:tbl>
      <w:tblPr>
        <w:tblW w:w="8683" w:type="dxa"/>
        <w:jc w:val="left"/>
        <w:tblInd w:w="39" w:type="dxa"/>
        <w:tblLayout w:type="fixed"/>
        <w:tblCellMar>
          <w:top w:w="0" w:type="dxa"/>
          <w:left w:w="108" w:type="dxa"/>
          <w:bottom w:w="0" w:type="dxa"/>
          <w:right w:w="108" w:type="dxa"/>
        </w:tblCellMar>
      </w:tblPr>
      <w:tblGrid>
        <w:gridCol w:w="8683"/>
      </w:tblGrid>
      <w:tr>
        <w:trPr>
          <w:trHeight w:val="343" w:hRule="atLeast"/>
        </w:trPr>
        <w:tc>
          <w:tcPr>
            <w:tcW w:w="8683" w:type="dxa"/>
            <w:tcBorders>
              <w:top w:val="double" w:sz="18" w:space="0" w:color="000000"/>
              <w:left w:val="double" w:sz="18" w:space="0" w:color="000000"/>
              <w:bottom w:val="single" w:sz="4" w:space="0" w:color="000000"/>
              <w:right w:val="double" w:sz="18" w:space="0" w:color="000000"/>
            </w:tcBorders>
          </w:tcPr>
          <w:p>
            <w:pPr>
              <w:pStyle w:val="Normal"/>
              <w:rPr>
                <w:rFonts w:ascii="Arial" w:hAnsi="Arial" w:cs="Arial"/>
                <w:sz w:val="24"/>
                <w:lang w:val="uk-UA"/>
              </w:rPr>
            </w:pPr>
            <w:hyperlink r:id="rId6">
              <w:r>
                <w:rPr>
                  <w:rStyle w:val="InternetLink"/>
                  <w:rFonts w:cs="Arial" w:ascii="Arial" w:hAnsi="Arial"/>
                  <w:sz w:val="32"/>
                </w:rPr>
                <w:t>http://KIS-kiev.narod.ru</w:t>
              </w:r>
            </w:hyperlink>
            <w:r>
              <w:rPr>
                <w:rFonts w:cs="Arial" w:ascii="Arial" w:hAnsi="Arial"/>
                <w:sz w:val="24"/>
                <w:lang w:val="en-US"/>
              </w:rPr>
              <w:t xml:space="preserve">  - неофициальн</w:t>
            </w:r>
            <w:r>
              <w:rPr>
                <w:rFonts w:cs="Arial" w:ascii="Arial" w:hAnsi="Arial"/>
                <w:sz w:val="24"/>
              </w:rPr>
              <w:t>ы</w:t>
            </w:r>
            <w:r>
              <w:rPr>
                <w:rFonts w:cs="Arial" w:ascii="Arial" w:hAnsi="Arial"/>
                <w:sz w:val="24"/>
                <w:lang w:val="en-US"/>
              </w:rPr>
              <w:t xml:space="preserve">й </w:t>
            </w:r>
            <w:r>
              <w:rPr>
                <w:rFonts w:cs="Arial" w:ascii="Arial" w:hAnsi="Arial"/>
                <w:sz w:val="24"/>
                <w:lang w:val="uk-UA"/>
              </w:rPr>
              <w:t xml:space="preserve">сайт Института Связи Государственного Университета Информационно Комуникационных Технологий. </w:t>
            </w:r>
            <w:r>
              <w:rPr>
                <w:rFonts w:cs="Arial" w:ascii="Arial" w:hAnsi="Arial"/>
                <w:sz w:val="24"/>
              </w:rPr>
              <w:t xml:space="preserve">Київського інституту зв’язку - Державний університет інформаційно-комунікаційних технологій. </w:t>
            </w:r>
          </w:p>
        </w:tc>
      </w:tr>
      <w:tr>
        <w:trPr>
          <w:trHeight w:val="1046" w:hRule="atLeast"/>
        </w:trPr>
        <w:tc>
          <w:tcPr>
            <w:tcW w:w="8683" w:type="dxa"/>
            <w:tcBorders>
              <w:top w:val="single" w:sz="4" w:space="0" w:color="000000"/>
              <w:left w:val="double" w:sz="18" w:space="0" w:color="000000"/>
              <w:bottom w:val="double" w:sz="18" w:space="0" w:color="000000"/>
              <w:right w:val="double" w:sz="18" w:space="0" w:color="000000"/>
            </w:tcBorders>
          </w:tcPr>
          <w:p>
            <w:pPr>
              <w:pStyle w:val="Normal"/>
              <w:ind w:right="34" w:hanging="0"/>
              <w:rPr>
                <w:rFonts w:ascii="Arial" w:hAnsi="Arial" w:cs="Arial"/>
                <w:sz w:val="24"/>
                <w:lang w:val="uk-UA"/>
              </w:rPr>
            </w:pPr>
            <w:r>
              <w:rPr>
                <w:b/>
              </w:rPr>
              <w:t xml:space="preserve">    </w:t>
            </w:r>
            <w:r>
              <w:rPr>
                <w:b/>
                <w:sz w:val="24"/>
              </w:rPr>
              <w:t xml:space="preserve">Курсовые, </w:t>
            </w:r>
            <w:r>
              <w:rPr>
                <w:b/>
                <w:sz w:val="24"/>
                <w:lang w:val="uk-UA"/>
              </w:rPr>
              <w:t xml:space="preserve">дипломи, </w:t>
            </w:r>
            <w:r>
              <w:rPr>
                <w:b/>
                <w:sz w:val="24"/>
              </w:rPr>
              <w:t xml:space="preserve">комплексные, рефераты, лабораторные, конспекты, методички, фотографии студентов, фотографии преподавателей, истории про преподавателей и студентов, новости с вуза. </w:t>
            </w:r>
          </w:p>
        </w:tc>
      </w:tr>
    </w:tbl>
    <w:p>
      <w:pPr>
        <w:pStyle w:val="Normal"/>
        <w:ind w:left="2090" w:right="1408" w:hanging="880"/>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ind w:firstLine="720"/>
        <w:jc w:val="both"/>
        <w:rPr>
          <w:sz w:val="24"/>
        </w:rPr>
      </w:pPr>
      <w:r>
        <w:rPr>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rPr>
  </w:style>
  <w:style w:type="paragraph" w:styleId="Heading2">
    <w:name w:val="Heading 2"/>
    <w:basedOn w:val="Normal"/>
    <w:next w:val="Normal"/>
    <w:qFormat/>
    <w:pPr>
      <w:keepNext w:val="true"/>
      <w:numPr>
        <w:ilvl w:val="1"/>
        <w:numId w:val="1"/>
      </w:numPr>
      <w:ind w:firstLine="709"/>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sz w:val="24"/>
      <w:lang w:val="uk-UA"/>
    </w:rPr>
  </w:style>
  <w:style w:type="paragraph" w:styleId="Heading6">
    <w:name w:val="Heading 6"/>
    <w:basedOn w:val="Normal"/>
    <w:next w:val="Normal"/>
    <w:qFormat/>
    <w:pPr>
      <w:keepNext w:val="true"/>
      <w:numPr>
        <w:ilvl w:val="5"/>
        <w:numId w:val="1"/>
      </w:numPr>
      <w:spacing w:lineRule="auto" w:line="360"/>
      <w:ind w:left="4111" w:hanging="0"/>
      <w:jc w:val="center"/>
      <w:outlineLvl w:val="5"/>
    </w:pPr>
    <w:rPr>
      <w:sz w:val="32"/>
      <w:lang w:val="uk-UA"/>
    </w:rPr>
  </w:style>
  <w:style w:type="paragraph" w:styleId="Heading7">
    <w:name w:val="Heading 7"/>
    <w:basedOn w:val="Normal"/>
    <w:next w:val="Normal"/>
    <w:qFormat/>
    <w:pPr>
      <w:keepNext w:val="true"/>
      <w:numPr>
        <w:ilvl w:val="6"/>
        <w:numId w:val="1"/>
      </w:numPr>
      <w:ind w:left="3544" w:hanging="0"/>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44"/>
    </w:rPr>
  </w:style>
  <w:style w:type="paragraph" w:styleId="Heading9">
    <w:name w:val="Heading 9"/>
    <w:basedOn w:val="Normal"/>
    <w:next w:val="Normal"/>
    <w:qFormat/>
    <w:pPr>
      <w:keepNext w:val="true"/>
      <w:numPr>
        <w:ilvl w:val="8"/>
        <w:numId w:val="1"/>
      </w:numPr>
      <w:ind w:firstLine="720"/>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40"/>
      <w:lang w:val="uk-UA"/>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S-kiev.narod.ru/" TargetMode="External"/><Relationship Id="rId3" Type="http://schemas.openxmlformats.org/officeDocument/2006/relationships/hyperlink" Target="http://KIS-kiev.narod.ru/" TargetMode="External"/><Relationship Id="rId4" Type="http://schemas.openxmlformats.org/officeDocument/2006/relationships/hyperlink" Target="http://KIS-kiev.narod.ru/" TargetMode="External"/><Relationship Id="rId5" Type="http://schemas.openxmlformats.org/officeDocument/2006/relationships/hyperlink" Target="http://KIS-kiev.narod.ru/" TargetMode="External"/><Relationship Id="rId6" Type="http://schemas.openxmlformats.org/officeDocument/2006/relationships/hyperlink" Target="http://KIS-kiev.naro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1:36:00Z</dcterms:created>
  <dc:creator>Андрей </dc:creator>
  <dc:description>http://KIS-kiev.narod.ru  - неофициальный сайт Института Связи Государственного Университета Информационно Комуникационных Технологий. Київського інституту зв’язку - Державний університет інформаційно-комунікаційних технологій. 
    Курсовые, дипломи, комплексные, рефераты, лабораторные, конспекты, методички, фотографии студентов, фотографии преподавателей, истории про преподавателей и студентов, новости с вуза. 
</dc:description>
  <dc:language>en-US</dc:language>
  <cp:lastModifiedBy>Zosik</cp:lastModifiedBy>
  <dcterms:modified xsi:type="dcterms:W3CDTF">2005-02-13T11:36:00Z</dcterms:modified>
  <cp:revision>2</cp:revision>
  <dc:subject>Эстетические мысли древних</dc:subject>
  <dc:title>Эстетические мысли древни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235</vt:lpwstr>
  </property>
</Properties>
</file>