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1222"/>
        <w:gridCol w:w="1591"/>
        <w:gridCol w:w="1517"/>
      </w:tblGrid>
      <w:tr>
        <w:trPr>
          <w:trHeight w:val="351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ЗЛ та ЗЗ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ЗЛ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міжміських каналах</w:t>
            </w:r>
          </w:p>
        </w:tc>
      </w:tr>
      <w:tr>
        <w:trPr>
          <w:trHeight w:val="3232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ямий напрямок</w:t>
            </w:r>
          </w:p>
          <w:p>
            <w:pPr>
              <w:pStyle w:val="Heading2"/>
              <w:rPr/>
            </w:pPr>
            <w:r>
              <w:rPr/>
              <w:t>Зайнятт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матічній віклі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ій вікли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 ' една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бій абонента А</w:t>
            </w:r>
          </w:p>
          <w:p>
            <w:pPr>
              <w:pStyle w:val="Heading1"/>
              <w:jc w:val="center"/>
              <w:rPr/>
            </w:pPr>
            <w:r>
              <w:rPr/>
              <w:t>Зворотній зв ' язо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пит АВН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яття запит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нент вільні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ь абонента Б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бій абонента Б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йнято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льне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локува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 вихвдного стан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клад лінійних сигналів</w:t>
      </w:r>
    </w:p>
    <w:p>
      <w:pPr>
        <w:pStyle w:val="Heading4"/>
        <w:rPr/>
      </w:pPr>
      <w:r>
        <w:rPr/>
        <w:t>Склад керуючих сигшналів на місцевій мережі</w:t>
      </w:r>
    </w:p>
    <w:tbl>
      <w:tblPr>
        <w:tblW w:w="10264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2964"/>
      </w:tblGrid>
      <w:tr>
        <w:trPr>
          <w:trHeight w:val="418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 АТСК,КЕ,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АТСК,КЕ,Е</w:t>
            </w:r>
          </w:p>
        </w:tc>
      </w:tr>
      <w:tr>
        <w:trPr>
          <w:trHeight w:val="2679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ямий напрямок</w:t>
            </w:r>
          </w:p>
          <w:p>
            <w:pPr>
              <w:pStyle w:val="Heading2"/>
              <w:rPr/>
            </w:pPr>
            <w:r>
              <w:rPr/>
              <w:t>Цифри номера абонента Б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пит про повторення інформації, прийнятої з помилкам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твердження отриманя сигналів зворотного напрямку</w:t>
            </w:r>
          </w:p>
          <w:p>
            <w:pPr>
              <w:pStyle w:val="Heading1"/>
              <w:jc w:val="center"/>
              <w:rPr/>
            </w:pPr>
            <w:r>
              <w:rPr/>
              <w:t>Зворотній зв ' язок</w:t>
            </w:r>
          </w:p>
          <w:p>
            <w:pPr>
              <w:pStyle w:val="TextBody"/>
              <w:rPr/>
            </w:pPr>
            <w:r>
              <w:rPr/>
              <w:t>Сигналі про початок та спосіб передачі цифр номера про повторення інформації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інчення встановлення з ' еднання, роз ' една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нент Б зайняті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ідсутність вільніх шляхів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имітка: для АТС ДШ передаються тільки цифрі номера абонента 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Склад керуючих сигналів на ЗЗЛ</w:t>
      </w:r>
    </w:p>
    <w:tbl>
      <w:tblPr>
        <w:tblW w:w="9963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143"/>
        <w:gridCol w:w="5911"/>
      </w:tblGrid>
      <w:tr>
        <w:trPr>
          <w:trHeight w:val="46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хідна ст(вуз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ідна ст(вузол)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</w:t>
            </w:r>
          </w:p>
        </w:tc>
      </w:tr>
      <w:tr>
        <w:trPr>
          <w:trHeight w:val="4002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АТС будь-якого типу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К АТС,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ТСК з АВН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ТСК,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ТС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ARM</w:t>
            </w:r>
            <w:r>
              <w:rPr>
                <w:sz w:val="24"/>
              </w:rPr>
              <w:t>-20,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E-1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МТСК,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МТС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МТСКЕ,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МТСЕ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u w:val="single"/>
              </w:rPr>
            </w:pPr>
            <w:r>
              <w:rPr>
                <w:u w:val="single"/>
              </w:rPr>
              <w:t>Прямий напрямо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егорія та зоновий номер аб. А, службові знаки з АВН  (“початок”, “ повтор”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жгородній або зоновий номер абонента Б</w:t>
            </w:r>
          </w:p>
          <w:p>
            <w:pPr>
              <w:pStyle w:val="Heading3"/>
              <w:rPr/>
            </w:pPr>
            <w:r>
              <w:rPr/>
              <w:t>Зворотній напрямо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пит АВН про номер та категорію абонента 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 500 Гц + лінійний сигнал запиту)</w:t>
            </w:r>
          </w:p>
          <w:p>
            <w:pPr>
              <w:pStyle w:val="Normal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прямий напрямо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жгородній або зоновий номер аб. Б, номер міжміськслужби відомчої мережі та ін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егорія аб. 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нець набору</w:t>
            </w:r>
          </w:p>
          <w:p>
            <w:pPr>
              <w:pStyle w:val="Heading3"/>
              <w:rPr/>
            </w:pPr>
            <w:r>
              <w:rPr/>
              <w:t>Зворотній напрямо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игнал запиту інформації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ер прийнято правиль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Номер прийнято неправильно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Ссклад керуючих сигналів на ЗЛМ</w:t>
      </w:r>
    </w:p>
    <w:tbl>
      <w:tblPr>
        <w:tblW w:w="10261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61"/>
        <w:gridCol w:w="5992"/>
      </w:tblGrid>
      <w:tr>
        <w:trPr>
          <w:trHeight w:val="41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хідна станція(вуз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ідня станція (вуз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игнал</w:t>
            </w:r>
          </w:p>
        </w:tc>
      </w:tr>
      <w:tr>
        <w:trPr>
          <w:trHeight w:val="395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M-2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E-1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МТСКЕ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МТСЕ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M-2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E-1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МТСКЕ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МТС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С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СК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С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ЗМ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К АТ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ЗМ ДК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Прямий напрям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фри номера абонента 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тверджен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т про повтор сигнала, прийнятого з помилкою</w:t>
            </w:r>
          </w:p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Зворотній напрям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и про початок та спосіб передачі цифр номе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 цифр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інчення з ' еднан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онент Б зайнят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сутність вільних шлях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сутність прийому частотної інформації</w:t>
            </w:r>
          </w:p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Прямий напрям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фри номера абонента Б (декаднім кодо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Зворотній напрям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ів немає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имітка: з АМТСКЕ, Е в АТСКЕ, Е додатково рекомендується передаваті сигна категорії виклику після номеру абонента 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игнали керування на міжміській мережі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8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1985"/>
        <w:gridCol w:w="2504"/>
      </w:tblGrid>
      <w:tr>
        <w:trPr>
          <w:trHeight w:val="716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  АМТСКЕ, 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АМТСКЕ, 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ід </w:t>
            </w:r>
            <w:r>
              <w:rPr>
                <w:sz w:val="24"/>
                <w:lang w:val="en-US"/>
              </w:rPr>
              <w:t>ARM-20? ARE-1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</w:t>
            </w:r>
            <w:r>
              <w:rPr>
                <w:sz w:val="24"/>
                <w:lang w:val="en-US"/>
              </w:rPr>
              <w:t>ARM-20? ARE-13</w:t>
            </w:r>
          </w:p>
        </w:tc>
      </w:tr>
      <w:tr>
        <w:trPr>
          <w:trHeight w:val="1976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Прямий напрям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егорія виклику (одинзнак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ключення ехозагороджувачів(один знак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міжміський або міжнародний номер викликаємого абонента (до 10 або 12 знакі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нець набору</w:t>
            </w:r>
          </w:p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Зворотній напрям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т інф. з попередньої станції (один знак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прийнято правильно (один знак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прийнято нправильно(один зн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Примітка: </w:t>
        <w:tab/>
        <w:t>1. Передбачено чотири категорії приоритетності виклику з розподілом га автоматичний або напівавтоматичний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2. ехорозгалуджувачі можуть не амикатися, вмикатися тільки на вихідному, тільки на вхідному або на обох кінцях каналу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23:24:00Z</dcterms:created>
  <dc:creator>ZAW</dc:creator>
  <dc:description>KIS-kiev.narod.ru</dc:description>
  <dc:language>en-US</dc:language>
  <cp:lastModifiedBy>Zosimenko</cp:lastModifiedBy>
  <dcterms:modified xsi:type="dcterms:W3CDTF">2004-06-30T23:24:00Z</dcterms:modified>
  <cp:revision>2</cp:revision>
  <dc:subject>Синхронизация сигнализація</dc:subject>
  <dc:title>сигна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r8>128</vt:r8>
  </property>
</Properties>
</file>