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sz w:val="24"/>
        </w:rPr>
        <w:t xml:space="preserve">ДЕРЖАВНИЙ УНІВЕРСИТЕТ ІНФОРМАЦІЙНО-КОМУНІКАЦІЙНИХ ТЕХНОЛОГІЙ.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КАФЕДРА ОБЧИСЛЮВАЛЬНОЇ ТЕХНІКИ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абораторна робот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Табличний процесор </w:t>
      </w:r>
      <w:r>
        <w:rPr>
          <w:b/>
          <w:sz w:val="32"/>
          <w:lang w:val="en-US"/>
        </w:rPr>
        <w:t>EXCEL-97</w:t>
      </w:r>
    </w:p>
    <w:p>
      <w:pPr>
        <w:pStyle w:val="TextBody"/>
        <w:rPr/>
      </w:pPr>
      <w:r>
        <w:rPr/>
        <w:t xml:space="preserve">Основні засоби  створення  і  редагування електронних таблиц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color w:val="FF0000"/>
          <w:sz w:val="24"/>
        </w:rPr>
        <w:t>Дициплина</w:t>
      </w:r>
      <w:r>
        <w:rPr>
          <w:sz w:val="24"/>
        </w:rPr>
        <w:t xml:space="preserve">  </w:t>
      </w:r>
      <w:r>
        <w:rPr>
          <w:b/>
        </w:rPr>
        <w:t>“ІНФОРМАТИКА ТА КОМП</w:t>
      </w:r>
      <w:r>
        <w:rPr>
          <w:b/>
          <w:lang w:val="en-US"/>
        </w:rPr>
        <w:t>’</w:t>
      </w:r>
      <w:r>
        <w:rPr>
          <w:b/>
        </w:rPr>
        <w:t>ЮТЕРНА ТЕХНІКА 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4"/>
        </w:rPr>
        <w:t xml:space="preserve">Мета  роботи: Придбання практичних навичок при роботі з </w:t>
      </w:r>
      <w:r>
        <w:rPr>
          <w:b/>
          <w:sz w:val="24"/>
          <w:lang w:val="uk-UA"/>
        </w:rPr>
        <w:t xml:space="preserve">табличним процесором </w:t>
      </w:r>
      <w:r>
        <w:rPr>
          <w:b/>
          <w:sz w:val="24"/>
          <w:lang w:val="en-US"/>
        </w:rPr>
        <w:t>EXCEL-97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Контрольні запита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en-US"/>
        </w:rPr>
        <w:t xml:space="preserve">Дати визначення </w:t>
      </w:r>
      <w:r>
        <w:rPr>
          <w:b/>
          <w:sz w:val="24"/>
          <w:lang w:val="uk-UA"/>
        </w:rPr>
        <w:t>електронній таблиці, чарунці таблиці, адресу чарунки.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Як утворити нову електронну таблицю?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Як зберегти  утворенну електронну таблицю?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Назовіть засоби виділення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чарунки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рядка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стовпця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групи чарунок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Як здійснити перехід до певної чарунки?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Назвіть основні засоби копіювання змісту чарун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/>
      </w:pPr>
      <w:r>
        <w:rPr/>
        <w:t>Лабораторне завданн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 xml:space="preserve">Запустити програму </w:t>
      </w:r>
      <w:r>
        <w:rPr>
          <w:b/>
          <w:sz w:val="24"/>
          <w:lang w:val="en-US"/>
        </w:rPr>
        <w:t>EXCEL-97.Ознайомитися з головним окном.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творити новий документ.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ідготувати звіт, що відображує квартальні об’</w:t>
      </w:r>
      <w:r>
        <w:rPr>
          <w:b/>
          <w:sz w:val="24"/>
          <w:lang w:val="uk-UA"/>
        </w:rPr>
        <w:t xml:space="preserve">єми продажу товарів по регіонам: Північ,Південь  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ля чого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 Увести дані в робочу таблицю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Е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Квартал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Квартал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Квартал 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Квартал 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івні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івден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аз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- 2. Утворити і скопіювати формулу для утворення  підсумкової суми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3. Відформатувати дані за допомогою «Автоформат»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4. Побудувати діаграму по утвореним даним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5.  Зберігти утворену таблицю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6:04:00Z</dcterms:created>
  <dc:creator>ГАМ</dc:creator>
  <dc:description/>
  <dc:language>en-US</dc:language>
  <cp:lastModifiedBy>тан</cp:lastModifiedBy>
  <dcterms:modified xsi:type="dcterms:W3CDTF">2003-04-18T15:47:00Z</dcterms:modified>
  <cp:revision>3</cp:revision>
  <dc:subject/>
  <dc:title>Керівництво до лабораторноі роботи</dc:title>
</cp:coreProperties>
</file>