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rFonts w:cs="Arial" w:ascii="Arial" w:hAnsi="Arial"/>
          <w:sz w:val="24"/>
        </w:rPr>
        <w:t xml:space="preserve">ДЕРЖАВНИЙ УНІВЕРСИТЕТ ІНФОРМАЦІЙНО-КОМУНІКАЦІЙНИХ ТЕХНОЛОГІЙ.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ФЕДРА ОБЧИСЛЮВАЛЬНОЇ ТЕХНІКИ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Лабораторна робота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32"/>
          <w:lang w:val="uk-UA"/>
        </w:rPr>
        <w:t xml:space="preserve">Табличний процесор </w:t>
      </w:r>
      <w:r>
        <w:rPr>
          <w:color w:val="000000"/>
          <w:sz w:val="32"/>
          <w:lang w:val="en-US"/>
        </w:rPr>
        <w:t>EXCEL-97</w:t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Можливості математичної обробки даних</w:t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етодичне керівництво до лабораторній роботі з курс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“</w:t>
      </w:r>
      <w:r>
        <w:rPr>
          <w:b/>
          <w:sz w:val="28"/>
          <w:lang w:val="uk-UA"/>
        </w:rPr>
        <w:t>Прикладні  ком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ютерні технології”</w:t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uk-UA"/>
        </w:rPr>
        <w:t>Мета роботи</w:t>
      </w:r>
      <w:r>
        <w:rPr>
          <w:color w:val="000000"/>
          <w:sz w:val="28"/>
          <w:lang w:val="uk-UA"/>
        </w:rPr>
        <w:t>: Засвоєння основних можливостей математичної обробки даних</w:t>
      </w:r>
      <w:r>
        <w:rPr>
          <w:color w:val="000000"/>
          <w:lang w:val="uk-UA"/>
        </w:rPr>
        <w:t>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ЛЮЧОВІ ПОЛОЖЕ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Синтаксис формули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u w:val="single"/>
          <w:lang w:val="uk-UA"/>
        </w:rPr>
        <w:t>Синтаксисом формул</w:t>
      </w:r>
      <w:r>
        <w:rPr>
          <w:color w:val="000000"/>
          <w:sz w:val="28"/>
          <w:lang w:val="uk-UA"/>
        </w:rPr>
        <w:t xml:space="preserve"> називається порядок, у якому обчислюються значення. Синтаксисом формули задається послідовність обчислень. Формула повинна починатися зі знака рівності (=), за яким випливає набір величин, що обчислюються. У наступному прикладі представлена формула, що обчислює різницю між числами 5 і 1. Результат виконання відобразиться в чарунці, у якій зазначена формула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=5-1</w:t>
      </w:r>
    </w:p>
    <w:p>
      <w:pPr>
        <w:pStyle w:val="Heading1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Уведення формули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ля уведення формули виконайте наступні дії: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</w:t>
        <w:tab/>
        <w:t>Вкажіть чарунку, у яку необхідно увести формулу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</w:t>
        <w:tab/>
        <w:t>Уведіть = (знак рівності)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Якщо натиснути кнопку </w:t>
      </w:r>
      <w:r>
        <w:rPr>
          <w:color w:val="000000"/>
          <w:sz w:val="28"/>
          <w:u w:val="single"/>
          <w:lang w:val="uk-UA"/>
        </w:rPr>
        <w:t>Змінити</w:t>
      </w:r>
      <w:r>
        <w:rPr>
          <w:color w:val="000000"/>
          <w:sz w:val="28"/>
          <w:lang w:val="uk-UA"/>
        </w:rPr>
        <w:t xml:space="preserve">    чи формулу </w:t>
      </w:r>
      <w:r>
        <w:rPr>
          <w:color w:val="000000"/>
          <w:sz w:val="28"/>
          <w:u w:val="single"/>
          <w:lang w:val="uk-UA"/>
        </w:rPr>
        <w:t>Вставка функції</w:t>
      </w:r>
      <w:r>
        <w:rPr>
          <w:color w:val="000000"/>
          <w:sz w:val="28"/>
          <w:lang w:val="uk-UA"/>
        </w:rPr>
        <w:t xml:space="preserve">  , автоматично вставляється знак рівності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</w:t>
        <w:tab/>
        <w:t>Уведіть формулу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</w:t>
        <w:tab/>
        <w:t>Натисніть клавішу ENTER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u w:val="single"/>
          <w:lang w:val="uk-UA"/>
        </w:rPr>
        <w:t>Використання панелі формул</w:t>
      </w:r>
      <w:r>
        <w:rPr>
          <w:color w:val="000000"/>
          <w:sz w:val="28"/>
          <w:lang w:val="uk-UA"/>
        </w:rPr>
        <w:t xml:space="preserve"> для введення і зміни формул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За допомогою панелі формул можна легко уставити функцію у формулу. Після вставки функції в панелі формул відображається ім'я функції і її аргументи, опис функції й аргументів, значення. Щоб відобразити панель формул, натисніть кнопку </w:t>
      </w:r>
      <w:r>
        <w:rPr>
          <w:color w:val="000000"/>
          <w:sz w:val="28"/>
          <w:u w:val="single"/>
          <w:lang w:val="uk-UA"/>
        </w:rPr>
        <w:t>Змінити формулу</w:t>
      </w:r>
      <w:r>
        <w:rPr>
          <w:color w:val="000000"/>
          <w:sz w:val="28"/>
          <w:lang w:val="uk-UA"/>
        </w:rPr>
        <w:t xml:space="preserve">    в рядку формул.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Крім того, панель формул можна використовувати для зміни функції у формулі. Щоб відобразити панель формул, вкажіть утримуючу формулу чарунку і натисніть кнопку </w:t>
      </w:r>
      <w:r>
        <w:rPr>
          <w:color w:val="000000"/>
          <w:sz w:val="28"/>
          <w:u w:val="single"/>
          <w:lang w:val="uk-UA"/>
        </w:rPr>
        <w:t xml:space="preserve">Змінити формулу  </w:t>
      </w:r>
      <w:r>
        <w:rPr>
          <w:color w:val="000000"/>
          <w:sz w:val="28"/>
          <w:lang w:val="uk-UA"/>
        </w:rPr>
        <w:t>. На панелі відобразиться перша функція формули, а також усі її аргументи. Зміна першої  функції чи будь-якої іншої відбувається шляхом вибору в рядку формул необхідної частини функції.</w: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Застосування операторів у формулах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ераторами позначаються операції, які варто виконати над операндами формули. У Microsoft Excel включено чотири види операторів: арифметичні, текстові, а також оператори порівняння й  оператори адреси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·</w:t>
        <w:tab/>
      </w:r>
      <w:r>
        <w:rPr>
          <w:color w:val="000000"/>
          <w:sz w:val="28"/>
          <w:u w:val="single"/>
          <w:lang w:val="uk-UA"/>
        </w:rPr>
        <w:t>Арифметичні оператори</w:t>
      </w:r>
      <w:r>
        <w:rPr>
          <w:color w:val="000000"/>
          <w:sz w:val="28"/>
          <w:lang w:val="uk-UA"/>
        </w:rPr>
        <w:t xml:space="preserve"> використовуються для виконання основних математичних обчислень над числами (наприклад додавання, вирахування чи множення, інші дії над числами й одержання чисельних результатів). Результатом виконання арифметичної операції завжди є число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Арифметичний оператор </w:t>
      </w:r>
    </w:p>
    <w:p>
      <w:pPr>
        <w:pStyle w:val="Heading3"/>
        <w:rPr>
          <w:color w:val="000000"/>
        </w:rPr>
      </w:pPr>
      <w:r>
        <w:rPr>
          <w:color w:val="000000"/>
        </w:rPr>
        <w:t>Значення</w:t>
        <w:tab/>
        <w:t>Приклад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+ (знак плюс)</w:t>
        <w:tab/>
        <w:t>Додавання</w:t>
        <w:tab/>
        <w:t>3+3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(знак мінус)</w:t>
        <w:tab/>
        <w:t>Вирахуванн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нарний мінус</w:t>
        <w:tab/>
        <w:t>3–1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–</w:t>
      </w:r>
      <w:r>
        <w:rPr>
          <w:color w:val="000000"/>
          <w:sz w:val="28"/>
          <w:lang w:val="uk-UA"/>
        </w:rPr>
        <w:t>1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* (зірочка)</w:t>
        <w:tab/>
        <w:t>Множення</w:t>
        <w:tab/>
        <w:t>3*3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/ (коса риса)</w:t>
        <w:tab/>
        <w:t>Розподіл</w:t>
        <w:tab/>
        <w:t>3/3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% (знак відсотка)</w:t>
        <w:tab/>
        <w:t>Відсоток</w:t>
        <w:tab/>
        <w:t>20%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^ (кришка)</w:t>
        <w:tab/>
        <w:t>Зведення в ступінь</w:t>
        <w:tab/>
        <w:t>3^2 (аналогічно 3*3)</w:t>
      </w:r>
    </w:p>
    <w:p>
      <w:pPr>
        <w:pStyle w:val="Normal"/>
        <w:rPr/>
      </w:pPr>
      <w:r>
        <w:rPr>
          <w:color w:val="000000"/>
          <w:sz w:val="28"/>
          <w:lang w:val="uk-UA"/>
        </w:rPr>
        <w:t>·</w:t>
        <w:tab/>
      </w:r>
      <w:r>
        <w:rPr>
          <w:color w:val="000000"/>
          <w:sz w:val="28"/>
          <w:u w:val="single"/>
          <w:lang w:val="uk-UA"/>
        </w:rPr>
        <w:t>Оператори порівняння</w:t>
      </w:r>
      <w:r>
        <w:rPr>
          <w:color w:val="000000"/>
          <w:sz w:val="28"/>
          <w:lang w:val="uk-UA"/>
        </w:rPr>
        <w:t xml:space="preserve"> використовуються для позначення операцій порівняння двох чисел. Результатом виконання операції порівняння є логічне значення  ІСТИНА чи НЕПРАВДА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Оператор порівняння</w:t>
        <w:tab/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начення            Приклад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= (знак рівності)</w:t>
        <w:tab/>
        <w:t>Дорівнює</w:t>
        <w:tab/>
        <w:t>A1=B1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&gt; (знак більше)</w:t>
        <w:tab/>
        <w:t>Більше</w:t>
        <w:tab/>
        <w:t>A1&gt;B1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&lt; (знак менше)</w:t>
        <w:tab/>
        <w:t>Менше</w:t>
        <w:tab/>
        <w:t>A1&lt;B1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&gt;= (знак більше і знак рівності)</w:t>
        <w:tab/>
        <w:t xml:space="preserve"> чи Більше дорівнює</w:t>
        <w:tab/>
        <w:t>A1&gt;=B1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&lt;= (знак менше і знак рівності)</w:t>
        <w:tab/>
        <w:t xml:space="preserve"> чи Менше дорівнює</w:t>
        <w:tab/>
        <w:t>A1&lt;=B1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&lt;&gt; (знак більше і знак менше)</w:t>
        <w:tab/>
        <w:t>Не дорівнює</w:t>
        <w:tab/>
        <w:t>A1&lt;&gt;B1</w:t>
      </w:r>
    </w:p>
    <w:p>
      <w:pPr>
        <w:pStyle w:val="Normal"/>
        <w:rPr/>
      </w:pPr>
      <w:r>
        <w:rPr>
          <w:color w:val="000000"/>
          <w:sz w:val="28"/>
          <w:lang w:val="uk-UA"/>
        </w:rPr>
        <w:t>·</w:t>
        <w:tab/>
      </w:r>
      <w:r>
        <w:rPr>
          <w:color w:val="000000"/>
          <w:sz w:val="28"/>
          <w:u w:val="single"/>
          <w:lang w:val="uk-UA"/>
        </w:rPr>
        <w:t>Текстовий оператор «&amp;»</w:t>
      </w:r>
      <w:r>
        <w:rPr>
          <w:color w:val="000000"/>
          <w:sz w:val="28"/>
          <w:lang w:val="uk-UA"/>
        </w:rPr>
        <w:t xml:space="preserve"> використовується для позначення операції об'єднання послідовностей символів у єдину послідовність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uk-UA"/>
        </w:rPr>
        <w:t>Текстовий оператор</w:t>
      </w:r>
      <w:r>
        <w:rPr>
          <w:color w:val="000000"/>
          <w:sz w:val="28"/>
          <w:lang w:val="uk-UA"/>
        </w:rPr>
        <w:tab/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начення</w:t>
        <w:tab/>
        <w:t xml:space="preserve"> Приклад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&amp; (амперсант)</w:t>
        <w:tab/>
        <w:t>Об'єднання послідовностей символів в одну послідовність.</w:t>
        <w:tab/>
        <w:t>Результатом виконання вираження "Північний" &amp; " вітер" буде: "Північний вітер"</w:t>
      </w:r>
    </w:p>
    <w:p>
      <w:pPr>
        <w:pStyle w:val="Normal"/>
        <w:rPr/>
      </w:pPr>
      <w:r>
        <w:rPr>
          <w:color w:val="000000"/>
          <w:sz w:val="28"/>
          <w:lang w:val="uk-UA"/>
        </w:rPr>
        <w:t>·</w:t>
        <w:tab/>
      </w:r>
      <w:r>
        <w:rPr>
          <w:color w:val="000000"/>
          <w:sz w:val="28"/>
          <w:u w:val="single"/>
          <w:lang w:val="uk-UA"/>
        </w:rPr>
        <w:t>Адресні оператори</w:t>
      </w:r>
      <w:r>
        <w:rPr>
          <w:color w:val="000000"/>
          <w:sz w:val="28"/>
          <w:lang w:val="uk-UA"/>
        </w:rPr>
        <w:t xml:space="preserve"> поєднують діапазони чарунок для здійснення обчислень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uk-UA"/>
        </w:rPr>
        <w:t>Адресний оператор</w:t>
      </w:r>
      <w:r>
        <w:rPr>
          <w:color w:val="000000"/>
          <w:sz w:val="28"/>
          <w:lang w:val="uk-UA"/>
        </w:rPr>
        <w:tab/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начення               Приклад</w:t>
      </w:r>
    </w:p>
    <w:p>
      <w:pPr>
        <w:pStyle w:val="Normal"/>
        <w:rPr>
          <w:color w:val="000000"/>
          <w:sz w:val="28"/>
          <w:lang w:val="uk-UA"/>
        </w:rPr>
      </w:pPr>
      <w:r>
        <w:rPr>
          <w:b/>
          <w:color w:val="000000"/>
          <w:sz w:val="28"/>
          <w:u w:val="single"/>
          <w:lang w:val="uk-UA"/>
        </w:rPr>
        <w:t>: (двокрапка</w:t>
      </w:r>
      <w:r>
        <w:rPr>
          <w:color w:val="000000"/>
          <w:sz w:val="28"/>
          <w:lang w:val="uk-UA"/>
        </w:rPr>
        <w:t>) -</w:t>
        <w:tab/>
      </w:r>
      <w:r>
        <w:rPr>
          <w:b/>
          <w:color w:val="000000"/>
          <w:sz w:val="28"/>
          <w:lang w:val="uk-UA"/>
        </w:rPr>
        <w:t>Оператор діапазону</w:t>
      </w:r>
      <w:r>
        <w:rPr>
          <w:color w:val="000000"/>
          <w:sz w:val="28"/>
          <w:lang w:val="uk-UA"/>
        </w:rPr>
        <w:t>, що посилається на всі чарунки між границями діапазону включно.</w:t>
        <w:tab/>
        <w:t>B5:B15</w:t>
      </w:r>
    </w:p>
    <w:p>
      <w:pPr>
        <w:pStyle w:val="Normal"/>
        <w:rPr/>
      </w:pPr>
      <w:r>
        <w:rPr>
          <w:b/>
          <w:color w:val="000000"/>
          <w:sz w:val="28"/>
          <w:u w:val="single"/>
          <w:lang w:val="uk-UA"/>
        </w:rPr>
        <w:t>, (кома) -</w:t>
      </w:r>
      <w:r>
        <w:rPr>
          <w:color w:val="000000"/>
          <w:sz w:val="28"/>
          <w:lang w:val="uk-UA"/>
        </w:rPr>
        <w:tab/>
      </w:r>
      <w:r>
        <w:rPr>
          <w:b/>
          <w:color w:val="000000"/>
          <w:sz w:val="28"/>
          <w:lang w:val="uk-UA"/>
        </w:rPr>
        <w:t>Оператор об'єднання</w:t>
      </w:r>
      <w:r>
        <w:rPr>
          <w:color w:val="000000"/>
          <w:sz w:val="28"/>
          <w:lang w:val="uk-UA"/>
        </w:rPr>
        <w:t>, що посилається на об'єднання чарунок діапазонів.</w:t>
        <w:tab/>
        <w:t>СУМ(B5:B15,D5:D15)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</w:t>
      </w:r>
      <w:r>
        <w:rPr>
          <w:b/>
          <w:color w:val="000000"/>
          <w:sz w:val="28"/>
          <w:lang w:val="uk-UA"/>
        </w:rPr>
        <w:t>(пробіл) -</w:t>
      </w:r>
      <w:r>
        <w:rPr>
          <w:color w:val="000000"/>
          <w:sz w:val="28"/>
          <w:lang w:val="uk-UA"/>
        </w:rPr>
        <w:tab/>
      </w:r>
      <w:r>
        <w:rPr>
          <w:b/>
          <w:color w:val="000000"/>
          <w:sz w:val="28"/>
          <w:lang w:val="uk-UA"/>
        </w:rPr>
        <w:t>Оператор перетинання</w:t>
      </w:r>
      <w:r>
        <w:rPr>
          <w:color w:val="000000"/>
          <w:sz w:val="28"/>
          <w:lang w:val="uk-UA"/>
        </w:rPr>
        <w:t>, що посилається на загальні чарунки діапазонів.</w:t>
        <w:tab/>
        <w:t>СУМ(B5:B15 A7:D7)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цьому прикладі, чарунка B7 є загальною для двох діапазонів.</w:t>
      </w:r>
    </w:p>
    <w:p>
      <w:pPr>
        <w:pStyle w:val="Normal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Порядок виконання дій у формулах.</w:t>
      </w:r>
    </w:p>
    <w:p>
      <w:pPr>
        <w:pStyle w:val="Normal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що формула складається з декількох операторів, дії виконуються в порядку пріоритету. Щоб змінити порядок обробки операторів, розставте круглі дужки.</w:t>
      </w:r>
    </w:p>
    <w:p>
      <w:pPr>
        <w:pStyle w:val="Normal"/>
        <w:rPr/>
      </w:pPr>
      <w:r>
        <w:rPr>
          <w:b/>
          <w:color w:val="000000"/>
          <w:sz w:val="28"/>
          <w:u w:val="single"/>
          <w:lang w:val="uk-UA"/>
        </w:rPr>
        <w:t>Таблиця пріоритетів виконання операцій</w:t>
      </w:r>
      <w:r>
        <w:rPr>
          <w:b/>
          <w:color w:val="000000"/>
          <w:sz w:val="28"/>
          <w:lang w:val="uk-UA"/>
        </w:rPr>
        <w:t>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ератор</w:t>
        <w:tab/>
        <w:t>Опис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: (двокрапка), (кома)  (пробіл)</w:t>
        <w:tab/>
        <w:t>Оператори посилань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–</w:t>
      </w:r>
      <w:r>
        <w:rPr>
          <w:color w:val="000000"/>
          <w:sz w:val="28"/>
          <w:lang w:val="uk-UA"/>
        </w:rPr>
        <w:tab/>
        <w:t>Унарний мінус (наприклад –1)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%</w:t>
        <w:tab/>
        <w:t>Відсоток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^</w:t>
        <w:tab/>
        <w:t>Зведення в ступінь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* і /</w:t>
        <w:tab/>
        <w:t>Множення і діленн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+ і – </w:t>
        <w:tab/>
        <w:t>Додавання і вирахуванн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&amp;</w:t>
        <w:tab/>
        <w:t>Об'єднання послідовностей символів в одну послідовність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=  &lt;  &gt;  &lt;=  &gt;=  &lt;&gt;</w:t>
        <w:tab/>
        <w:t>Оператори порівняння</w: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Виправлення формули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</w:t>
        <w:tab/>
        <w:t>Вкажіть чарунку, що містить змінювану формулу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</w:t>
        <w:tab/>
        <w:t xml:space="preserve">Змініть формулу в рядку формул.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що у формулі необхідно відредагувати функцію, змініть аргументи функції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</w:t>
        <w:tab/>
        <w:t>Натисніть клавішу ENTER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що формула є формулою масиву, натисніть клавіші CTRL+SHIFT+ENTER.</w: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Переміщення  чи копіювання формули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/>
      </w:pPr>
      <w:r>
        <w:rPr>
          <w:b/>
          <w:color w:val="000000"/>
          <w:lang w:val="uk-UA"/>
        </w:rPr>
        <w:t>При переміщенні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формули посилання, розташовані усередині формули, не змінюються. При копіюванні формули абсолютні посилання не змінюються, а відносні посилання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змінюються.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Для  переміщення чи копіювання формули: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</w:t>
        <w:tab/>
        <w:t>Виберіть чарунку, що містить формулу, призначену для копіювання чи переміщення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</w:t>
        <w:tab/>
        <w:t>Установіть покажчик на рамку виділення і натисніть кнопку миші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</w:t>
        <w:tab/>
        <w:t>Для переміщення чарунки перетягніть виділення, утримуючи натиснутою кнопку миші, у необхідну область. Microsoft Excel замінить всі існуючі дані в області, що вставляється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Щоб скопіювати чарунку , при перетаскуванні утримуйте натиснутою клавішу CTRL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  <w:lang w:val="uk-UA"/>
        </w:rPr>
        <w:t>Крім того, можна скопіювати формули в сусідні чарунки  за допомогою маркера заповнення. Виділите чарунку , що містить формулу, і перетягніть маркер заповнення в діапазон, що примикає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Видалення  формули 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видаленні формули, Microsoft Excel видаляє не тільки формулу, але і її значенн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</w:t>
        <w:tab/>
        <w:t>Вкажіть чарунку, що містить формулу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тисніть клавішу DELETE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Посилання на чарунку  чи  на групу чарунок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u w:val="single"/>
          <w:lang w:val="uk-UA"/>
        </w:rPr>
        <w:t xml:space="preserve">Посиланням однозначно визначається </w:t>
      </w:r>
      <w:r>
        <w:rPr>
          <w:color w:val="000000"/>
          <w:sz w:val="28"/>
          <w:lang w:val="uk-UA"/>
        </w:rPr>
        <w:t xml:space="preserve"> чарунка  чи група чарунок  листа, що  спрощує пошук значень чи даних, використовуваних у формулі. За допомогою посилань можна використовувати у формулі дані, що знаходяться в різних місцях листа, а також використовувати значення однієї і тієї ж чарунки  в декількох формулах. Крім того, можна посилатися на чарунки , що знаходяться на інших аркушах  книги чи в іншій книзі, чи на дані іншого додатка. </w:t>
      </w:r>
    </w:p>
    <w:p>
      <w:pPr>
        <w:pStyle w:val="Normal"/>
        <w:rPr/>
      </w:pPr>
      <w:r>
        <w:rPr>
          <w:color w:val="000000"/>
          <w:sz w:val="28"/>
          <w:u w:val="single"/>
          <w:lang w:val="uk-UA"/>
        </w:rPr>
        <w:t>За замовчуванням</w:t>
      </w:r>
      <w:r>
        <w:rPr>
          <w:color w:val="000000"/>
          <w:sz w:val="28"/>
          <w:lang w:val="uk-UA"/>
        </w:rPr>
        <w:t xml:space="preserve"> у Microsoft Excel використовуються посилання A1, у яких стовпці позначаються буквами від A до IV (256 стовпців максимально), а рядки -  числами — від 1 до 65536). Щоб указати посилання на чарунку, уведіть букву заголовка стовпця, а потім номер рядка. Наприклад, </w:t>
      </w:r>
      <w:r>
        <w:rPr>
          <w:color w:val="000000"/>
          <w:sz w:val="28"/>
          <w:u w:val="single"/>
          <w:lang w:val="uk-UA"/>
        </w:rPr>
        <w:t>D50</w:t>
      </w:r>
      <w:r>
        <w:rPr>
          <w:color w:val="000000"/>
          <w:sz w:val="28"/>
          <w:lang w:val="uk-UA"/>
        </w:rPr>
        <w:t xml:space="preserve"> є посиланням на чарунку, розташовану на перетинанні стовпця D з 50-й рядком. Щоб послатися на діапазон чарунок, уведіть посилання на верхній лівий кут діапазону, поставте двокрапку (:), а потім — посилання на правий нижній кут діапазону. У наступній таблиці представлені варіанти можливих посилань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uk-UA"/>
        </w:rPr>
        <w:t>Щоб послатися на</w:t>
      </w:r>
      <w:r>
        <w:rPr>
          <w:color w:val="000000"/>
          <w:sz w:val="28"/>
          <w:lang w:val="uk-UA"/>
        </w:rPr>
        <w:tab/>
      </w:r>
      <w:r>
        <w:rPr>
          <w:color w:val="000000"/>
          <w:sz w:val="28"/>
          <w:u w:val="single"/>
          <w:lang w:val="uk-UA"/>
        </w:rPr>
        <w:t>Введіть</w:t>
      </w:r>
    </w:p>
    <w:p>
      <w:pPr>
        <w:pStyle w:val="Heading4"/>
        <w:rPr>
          <w:color w:val="000000"/>
        </w:rPr>
      </w:pPr>
      <w:r>
        <w:rPr>
          <w:color w:val="000000"/>
        </w:rPr>
        <w:t>чарунку стовпця A і 10-й рядка  -</w:t>
        <w:tab/>
        <w:t>A10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Діапазон </w:t>
      </w:r>
      <w:r>
        <w:rPr>
          <w:color w:val="000000"/>
          <w:sz w:val="28"/>
        </w:rPr>
        <w:t>чарунок</w:t>
      </w:r>
      <w:r>
        <w:rPr>
          <w:color w:val="000000"/>
          <w:sz w:val="28"/>
          <w:lang w:val="uk-UA"/>
        </w:rPr>
        <w:t xml:space="preserve"> стовпця A з 10-й рядка по 20 -A10:A20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Діапазон </w:t>
      </w:r>
      <w:r>
        <w:rPr>
          <w:color w:val="000000"/>
          <w:sz w:val="28"/>
        </w:rPr>
        <w:t>чарунок</w:t>
      </w:r>
      <w:r>
        <w:rPr>
          <w:color w:val="000000"/>
          <w:sz w:val="28"/>
          <w:lang w:val="uk-UA"/>
        </w:rPr>
        <w:t xml:space="preserve"> у 15-й рядку зі стовпця B по стовпець E-</w:t>
        <w:tab/>
        <w:t>B15:E15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Всі </w:t>
      </w:r>
      <w:r>
        <w:rPr>
          <w:color w:val="000000"/>
          <w:sz w:val="28"/>
        </w:rPr>
        <w:t>чарунки</w:t>
      </w:r>
      <w:r>
        <w:rPr>
          <w:color w:val="000000"/>
          <w:sz w:val="28"/>
          <w:lang w:val="uk-UA"/>
        </w:rPr>
        <w:t xml:space="preserve"> в 5-у рядку - </w:t>
        <w:tab/>
        <w:t>5:5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Всі </w:t>
      </w:r>
      <w:r>
        <w:rPr>
          <w:color w:val="000000"/>
          <w:sz w:val="28"/>
        </w:rPr>
        <w:t>чарунки</w:t>
      </w:r>
      <w:r>
        <w:rPr>
          <w:color w:val="000000"/>
          <w:sz w:val="28"/>
          <w:lang w:val="uk-UA"/>
        </w:rPr>
        <w:t xml:space="preserve"> між 5-й і 10-й рядками включно -</w:t>
        <w:tab/>
        <w:t>5:10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Всі </w:t>
      </w:r>
      <w:r>
        <w:rPr>
          <w:color w:val="000000"/>
          <w:sz w:val="28"/>
        </w:rPr>
        <w:t>чарунки</w:t>
      </w:r>
      <w:r>
        <w:rPr>
          <w:color w:val="000000"/>
          <w:sz w:val="28"/>
          <w:lang w:val="uk-UA"/>
        </w:rPr>
        <w:t xml:space="preserve"> в стовпці H -</w:t>
        <w:tab/>
        <w:t>H:H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Всі </w:t>
      </w:r>
      <w:r>
        <w:rPr>
          <w:color w:val="000000"/>
          <w:sz w:val="28"/>
        </w:rPr>
        <w:t>чарунки</w:t>
      </w:r>
      <w:r>
        <w:rPr>
          <w:color w:val="000000"/>
          <w:sz w:val="28"/>
          <w:lang w:val="uk-UA"/>
        </w:rPr>
        <w:t xml:space="preserve"> між стовпцями H і J включно</w:t>
        <w:tab/>
        <w:t xml:space="preserve">  -H:J</w:t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  <w:t>Розходження між відносними й абсолютними посиланнями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При створенні формули посилання звичайно змінюються щодо розташування чарунки, що містить формулу. У наступному прикладі чарунка B6 містить формулу =A5; шукане значення знаходиться на одну чарунку вище і лівіше чарунки B6. Таке </w:t>
      </w:r>
      <w:r>
        <w:rPr>
          <w:b/>
          <w:color w:val="000000"/>
          <w:sz w:val="28"/>
          <w:u w:val="single"/>
          <w:lang w:val="uk-UA"/>
        </w:rPr>
        <w:t>посилання називається відносним.</w:t>
      </w:r>
    </w:p>
    <w:p>
      <w:pPr>
        <w:pStyle w:val="Normal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копіюванні формули, що містить відносні посилання, і вставці її в інше місце, посилання будуть указувати на інші чарунки. У наступному прикладі формула з чарунки B6 копіюється в чарунку B7. В чарунці B7 буде міститися формула =A6, що посилається на одну чарунку вище і лівіше чарунки B7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Якщо необхідно, щоб </w:t>
      </w:r>
      <w:r>
        <w:rPr>
          <w:color w:val="000000"/>
          <w:sz w:val="28"/>
          <w:u w:val="single"/>
          <w:lang w:val="uk-UA"/>
        </w:rPr>
        <w:t>посилання не змінювалися при копіюванні</w:t>
      </w:r>
      <w:r>
        <w:rPr>
          <w:color w:val="000000"/>
          <w:sz w:val="28"/>
          <w:lang w:val="uk-UA"/>
        </w:rPr>
        <w:t xml:space="preserve"> формули в іншу чарунку, скористайтеся </w:t>
      </w:r>
      <w:r>
        <w:rPr>
          <w:b/>
          <w:color w:val="000000"/>
          <w:sz w:val="28"/>
          <w:u w:val="single"/>
          <w:lang w:val="uk-UA"/>
        </w:rPr>
        <w:t>абсолютними посиланнями</w:t>
      </w:r>
      <w:r>
        <w:rPr>
          <w:color w:val="000000"/>
          <w:sz w:val="28"/>
          <w:lang w:val="uk-UA"/>
        </w:rPr>
        <w:t>. Наприклад, якщо мається формула, що множить вміст чарунки A5 на чарунку C1 (=A5*C1), то при копіюванні формули в іншу чарунку зміняться обидві посилання</w:t>
      </w:r>
      <w:r>
        <w:rPr>
          <w:color w:val="000000"/>
          <w:sz w:val="28"/>
          <w:u w:val="single"/>
          <w:lang w:val="uk-UA"/>
        </w:rPr>
        <w:t>. Для створення абсолютного посилання</w:t>
      </w:r>
      <w:r>
        <w:rPr>
          <w:color w:val="000000"/>
          <w:sz w:val="28"/>
          <w:lang w:val="uk-UA"/>
        </w:rPr>
        <w:t xml:space="preserve"> на чарункуC1, поставте знак долара ($) перед тією частиною, що не повинна змінюватися. Щоб створити абсолютне посилання на чарунку C1, помістіть знак долара так, як показано в приклад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=A5*$C$1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трольні запитання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 увести формулу в електронну таблицю?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ристання панелі формул для введення і зміни формул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звати основні оператори, використовувані при обчисленні формул у EXCEL-97.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звати пріоритети виконання операцій при обчисленні формул .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  перемістити чи  скопіювати формулу в EXCEL-97?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значення посилань у EXCEL-97?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ходження між відносними й абсолютними посиланнями в EXCEL-97?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абораторне завдання.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Запустити програму EXCEL-97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ворити формули ( з комплексного завдання) набором елементів формули прямо в чарунку; вказівкою чарунок, що входять у формулу, за допомогою «миши» та клавіатур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класти формули із заданих чарунок, використовуючи  оператори порівняння. Подивитися результат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чинити друге вікно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ташувати вікна поруч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бити вихідну формулу, що відповідає комплексному завданню, на складові частини і ввести її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стійні значення у формулі (А и В) - або оформити як абсолютні посилання або використовувати іменовані чарунк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вести значення аргументів в чарунк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рахувати формулу для одного аргументу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копіювати вихідні формули для інших аргументів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держати масив результуючих значень y=f(x)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другому вікні перемінити режим відображення значень на режим відображення формул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готувати дані для побудови діаграми y=f(x)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берегти створене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9:56:00Z</dcterms:created>
  <dc:creator>ГАМ</dc:creator>
  <dc:description/>
  <dc:language>en-US</dc:language>
  <cp:lastModifiedBy>Zosik &amp; ZOS</cp:lastModifiedBy>
  <dcterms:modified xsi:type="dcterms:W3CDTF">2003-04-18T15:52:00Z</dcterms:modified>
  <cp:revision>4</cp:revision>
  <dc:subject/>
  <dc:title>Керівництво до лабораторноі роботи</dc:title>
</cp:coreProperties>
</file>