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ИС ГУИКТ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нятие 1-2</w:t>
      </w:r>
      <w:r>
        <w:rPr>
          <w:b/>
          <w:sz w:val="24"/>
          <w:lang w:val="en-US"/>
        </w:rPr>
        <w:br/>
      </w:r>
      <w:r>
        <w:rPr>
          <w:b/>
          <w:sz w:val="24"/>
        </w:rPr>
        <w:t>Лабораторная работа  N 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числительная техника и микропроцессо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ема: </w:t>
      </w:r>
      <w:r>
        <w:rPr>
          <w:b/>
          <w:i/>
          <w:sz w:val="24"/>
        </w:rPr>
        <w:t>Исследование основных этапов создания программ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          </w:t>
      </w:r>
      <w:r>
        <w:rPr>
          <w:b/>
          <w:i/>
          <w:sz w:val="24"/>
        </w:rPr>
        <w:t>на языке ассемблера для 16-разрядного 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ели работы: 1.Научиться создавать и редактировать  ассемб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лерные программы с помощью текстового редак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тора NE.C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2.Научиться ассемлировать и компоновать прог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аммы с помощью ассемблера TASM.EXE и компо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овщика TLINK.EX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.Научиться пользоваться отладчиками ассемблер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ых программ AFD.EXE (AFDPRO.EXE)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INSIGHT.CO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сновные вопросы для отработки на занят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1.1  Поиск на диске файла NE.COM и его загрузка в память</w:t>
      </w:r>
    </w:p>
    <w:p>
      <w:pPr>
        <w:pStyle w:val="Normal"/>
        <w:rPr>
          <w:sz w:val="24"/>
        </w:rPr>
      </w:pPr>
      <w:r>
        <w:rPr>
          <w:sz w:val="24"/>
        </w:rPr>
        <w:t>1.2  Основные действия по созданию и редактированию програм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ввод имени файл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набор текста и его коррекция с помощью клавиатур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запоминание файла на диск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получение справки(подсказки)</w:t>
      </w:r>
    </w:p>
    <w:p>
      <w:pPr>
        <w:pStyle w:val="Normal"/>
        <w:rPr>
          <w:sz w:val="24"/>
        </w:rPr>
      </w:pPr>
      <w:r>
        <w:rPr>
          <w:sz w:val="24"/>
        </w:rPr>
        <w:t>1.3  Коррекция файла с помощью встроенного в MS DOS редакт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  Алгоритм прохождения и решения задачи на ПЭВМ (стр.3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этап редактирования(использование NE.COM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этап ассемблирования(использование TASM.EX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этап коррекции (при наличии синтаксических ошибок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 использованием редактора NE или встроенного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MS DOS редакт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этап компоновки(использование TLINK.EX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этап отладки(использование AFD.EXE или AFDPRO.EXE)</w:t>
      </w:r>
    </w:p>
    <w:p>
      <w:pPr>
        <w:pStyle w:val="Normal"/>
        <w:rPr>
          <w:sz w:val="24"/>
        </w:rPr>
      </w:pPr>
      <w:r>
        <w:rPr>
          <w:sz w:val="24"/>
        </w:rPr>
        <w:t>2.2  Ассемблирование исходного текста 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C:\&gt;TASM.EXE/L имя.AS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де    имя.ASM - имя ассемблерной программы,которое прис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аивает пользователь</w:t>
      </w:r>
    </w:p>
    <w:p>
      <w:pPr>
        <w:pStyle w:val="Normal"/>
        <w:rPr>
          <w:sz w:val="24"/>
        </w:rPr>
      </w:pPr>
      <w:r>
        <w:rPr>
          <w:sz w:val="24"/>
        </w:rPr>
        <w:t>2.3  Анализ листинга програм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труктура и содержание сегмен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ообщения об синтаксических ошибк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ообщения в виде предупрежде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реализация директив ассембле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.STARTU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.EXIT</w:t>
      </w:r>
    </w:p>
    <w:p>
      <w:pPr>
        <w:pStyle w:val="Normal"/>
        <w:rPr>
          <w:sz w:val="24"/>
        </w:rPr>
      </w:pPr>
      <w:r>
        <w:rPr>
          <w:sz w:val="24"/>
        </w:rPr>
        <w:t>2.4  Анализ  MAP-файла,который содержит таблицу имен,размеры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сегмент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5  Компоновка объектного модуля для получения исполняемог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файла  имя.EXE (или имя.COM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C:\&gt;TLINK.EXE имя.OBJ    (получение EXE-файла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или    C:\&gt;TLINK.EXE/T имя.OBJ  (получение COM-файла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1  Запуск отладчика AFD.EXE (или AFDPRO.EX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1-й вариант    C:\&gt;AFD.EX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2-й вариант    C:\&gt;AFD.EXE имя.EXE (или AFD.EXE имя.COM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2  Основные команды отладчи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- загрузка исполняемого файл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L имя.EXE (L имя.COM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- установка требуемого адреса в окне программ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D {адрес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- установка требуемого адреса в окнах 1 или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M1 {адрес}    или      M2 {адрес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- выполнение программы(всей или фрагмента) в автоматическ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режим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G {нач.адрес}{,кон.адрес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- выход из отладчика в D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QUI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3  Ограничения при использовании отладчи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4  Анализ реального распределения памяти для конкретной прог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рамм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- начальные адреса сегмент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- адрес вершины сте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- адреса переменных и массив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- взаимное расположение сегментов в памя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Дополнение 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Примерный анализ распределения памяти сегмента данных,кото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рый совмещен с сегментом стека(модели памяти SMALL,LARG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277995" cy="302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Дополнение 2.  Экран отладчика AFD (или AFDPRO).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.Структура экран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Окно 1 - содержимое выбранного сегмента памя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(в одной строке располагается  8 байт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Окно 2 - содержимое выбранного сегмента памя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(в одной строке располагается 16 байт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Окно 3 - для отображения адресов команд,команд в 16-ых кода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и команд на языке ассемблера(дизассемблированных ко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манд).В первой строке окна может отображаться диаг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ностическая информация и сообщения отладчи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Окно 4 - для вывода приглашения отдадчика (CMD&gt;),для ввод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команд и для вывода подсказок по структуре вводи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мых коман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Окно 5 - для индикации и коррекции внутренних регистров про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цессора,регистра признаков,а также для индикации со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держимого четырех последних(относительно вершины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слов сте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Окно 6 - для отображения в специальных кодах содержимого ок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на 2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109845" cy="2658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.Перемещение курсор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по окнам - с помощью клавиш F7 (вверх)    F9 (влево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F8 (вниз)     F10(вправо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 пределах окна - с помощью клавиш скролинга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 пределах окна с коррекцией - с помощью информационных клавиш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и клавиш DEL,Home,END,Back Space,пробе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3.Справку о командах отладчика можно получить,нажав клавишу F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а далее используя клавиши PgDn (листание вперед) и PgUp (лис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тание назад).Повторное нажатие клавиши F4 закрывает это ок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ополнение 3.Основные команды отладчи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644390" cy="3299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Дополнение 4. Последовательность действий при отладке программ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----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Имя исходной программы:           tal1.as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Ассемблирование:                  tasm.exe/l tal1.as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>или     tasm/l tal1 (по умолчанию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После ассемблирования генерируются файлы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>tal1.lst, tal1.map, tal1.ob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При наличии ошибок генерируется тольк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>tal1.ls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Компоновк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a).программ с моделью памяти  "tiny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tlink.exe/t tal1.ob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>или     tlink/t tal1 (по умолчанию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результирующий исполняемый файл  -   tal1.co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б).программ с моделью памяти  "small"  и  "large"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tlink.exe tal1.ob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>или     tlink tal1 (по умолчанию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результирующий исполняемый файл  -   tal1.ex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в).при неправильном оформлении программы исполняемы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файлы не генерируютс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Запуск отладчика:                 afdpro.ex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>или     afd.ex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Загрузка исполняемого файла:      L tal1.co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Установка в окнах 1,2 необходимых адресов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m1 fff0  (для наблюдения за стеком,так как SP=FFF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m2 100   (для наблюдения за изменениями данных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Исполнение программы в пошаговом режиме:нажатие клавиш F1(F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Установка начального адреса загруженной ранее программы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D 1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Изменение данных(в окне 2): P 111,8 (в ячейку 0111 заносим 8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P 112,d (в ячейку 0112 заносим 1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ыход из отладчика:               QUI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дание на работу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--------------------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1.Составить программу на языке ассемблера для вычисления следующи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выражений: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x = N + 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u = N * 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c = z + N +(-1)_5N_0*k   ( c = z + N + k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w = c_52_0               ( w = c*c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>x_52_0                    x*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r = -----                ( r = -----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cnst                       cns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Числа u,w кроме запоминания  в  памяти  занести  в  стек.Им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асемблерной программы выбрать самостоятель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2.Проассемблировать программу,просмотреть листинг и зафиксиро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вать синтаксические ошибки при их наличии в таблице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</w:t>
      </w:r>
      <w:r>
        <w:rPr>
          <w:sz w:val="24"/>
          <w:lang w:val="en-US"/>
        </w:rPr>
        <w:t>Табл.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+---------------------------------------------------------+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¦ N ¦ Допущенная ошибка ¦ Сообщение ассемблера об ошибке  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+---+-------------------+---------------------------------¦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¦ 1 ¦                   ¦                                 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¦ 2 ¦                   ¦                                 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¦ . ¦                   ¦                                 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¦ . ¦                   ¦                                 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+---------------------------------------------------------+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После устранения ошибок проассемблировать программу и  просмо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треть файл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.lst     - листинг программы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.obj     - программу в объектных кодах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.map     - таблицу c информацией о сегментах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3.Получить исполняемый файл (.exe или .com) c помощью компонов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щика TLINK.Исполняемый файл не генерируется при неправильн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оформлении ассемблерной программы,о чем выводится соответст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вующее сообщени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4.Запустить отладчик  AFD  (или  AFDPRO),загрузить исполняем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файл в отладчик и выполнить программу в пошаговом режим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При обнаружении смысловых(семантических)ошибок зафиксиро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и их в табл.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5.Получить результаты вычислений при таких исходных данны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вариант 1    N,k,c,cnst=1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вариант 2   -N,k,c,cnst=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вариант 3   -N,-k,c,cnst=-2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и занести их в табл.2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551045" cy="988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b/>
          <w:sz w:val="24"/>
          <w:lang w:val="en-US"/>
        </w:rPr>
        <w:t>Отчет должен содержать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Ответ на вопрос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- представление чисел в памяти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- распределение памяти для ассемблерной программ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(адреса сегментов,адреса переменных и массивов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пространство памяти под стек,вершина стека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Условие задачи,исходные числ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Блок-схему,PASCAL-программу и программу на ассемблер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(их изобразить так,чтобы все конструкции программ соот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ветствовали друг другу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Команды для ассемблирования,компоновки и запуска отлад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чика с отлаживаемой программой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Таблицу с ошибками(табл.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.Распределение памя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.Таблицу с исходными данными и результатами(табл.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.Выводы по работе.</w: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Примеры оформления некоторых элементов отчет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146040" cy="3129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088255" cy="138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Оформление блок-схемы,Pascal-программы и программы на ассемблер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070475" cy="3557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026025" cy="1108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Краткие сведения об отладчике для 32-разрядных МП (INSIGHT.COM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-----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.Загрузка отладчик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a).простая загрузка - запуск программы INSIGHT.CO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b).загрузка с отлаживаемой программой - выполни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команду   INSIGHT.COM ИМЯ.CO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или     INSIGHT.COM ИМЯ.EX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(пример: insight.com lab1.com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Экран отладчика для режимов 16-разрядного и 32-разрядного при-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веден на соответствующих рисунках в конце описа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.Загрузка в отладчик отлаживаемой программы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34765" cy="1629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4.Переход в другие окн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в окно сегмента данных  -  Shift+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в окно регистров        -  Shift+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в окно регистра флагов  -  Shift+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в окно стека            -  Shift+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Возврат в окно программы   -  E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Установка необходимого адреса в окне D осуществляет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клавишами                     ВВЕРХ - ВНИЗ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5.Включение/выключение 32-разрядного режима МП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</w:t>
      </w:r>
      <w:r>
        <w:rPr>
          <w:sz w:val="24"/>
          <w:lang w:val="en-US"/>
        </w:rPr>
        <w:t>Ctrl+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6.Выполнение загруженной программы в автоматическом режим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</w:t>
      </w:r>
      <w:r>
        <w:rPr>
          <w:sz w:val="24"/>
          <w:lang w:val="en-US"/>
        </w:rPr>
        <w:t>Ctrl+F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7.Выполнение программы в пошаговом режим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с пропуском процедур    -  F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c заходом в процедуры   -  F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8.Установка начального адреса программы: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выполнить действия   F10-File-Enter-New-Ente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или   F10-File-Enter-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9.Выход из отладчика         -  Alt+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Экран отладчика для 16-разрядного и 32-разрядного режим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приведены ниже на соответствующих рисунках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066030" cy="2419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Экран отладчика для 16-разрядного режи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130800" cy="2357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Переход к нужному адресу в отладчике INSIGH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Для кода  и для  данных используются  различные команды перехода 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нужному адресу,  причем одни команды вызываются из окна кода, друг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- из окна данных, а третью - как из окна кода, так и из окна данных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Если нужно  в окне кода отобразить тот адрес, на который ссылает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манда  передачи  управления,  то  нужно  или  выбрать  пункт  Cod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osition|Follow  локального  меню  окна  кода,  или  нажать  Ctrl+F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Непосредственно  задать  адрес  можно  в  диалоге  Goto,  вызываем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унктом Code  position|Address_ (Ctrl+G).  Для  возврата  к  текуще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инструкции - Code position|Origin (Ctrl+O или Ctrl+Enter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Все переходы в окне кода запоминаются в специальном стеке, поэтом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можно  вернуться   к  предыдущей  позиции  при  помощи  пункта  Cod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osition|Previous (Ctrl+P).  Этот  стек  использует  область  памя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отладчика, которая  также используется  и для  других  целей.  Из-з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этого может  возникнуть ситуация,  когда часть  данных  стека  буде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затерта. В  этом случае  отладчик покажет  предупреждение и  очисти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стек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При активном окне данных можно позиционировать окно кода на адрес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торый определяет  ячейка памяти,  где  находится  курсор.  В  эт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случае или два подряд идущих байта трактуются как новое смещение д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дизассемблера  (near-указатель),  новый  сегмент  для  дизассемблер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(far-указатель со  смещением 0)  или четыре  байта -  как смещение 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сегмент нового  адреса (far-указатель).  Для таких  переходов  нужн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вызвать подменю  Dump follow  из локального  меню окна  данных,  ил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непосредственно нажатием  Ctrl+F. В  этом подменю  пункт  Near  cod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озволяет задать  новое смещение  для окна  кода, Far  code -  ново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смещение и сегмент, Code segment - новый сегмент и смещение 0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Непосредственно новый  адрес для показа памяти в окне данных можн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задать, вызвав  диалог Goto из меню Dump position|Address_ (Ctrl+D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Это меню  есть в  локальных меню  обоих окон.  Если  инструкция,  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торой расположен  курсор окна кода, ссылается на ячейку памяти, т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адрес  этой   ячейки  может   быть  использован  как  начальный  д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отображения в  окне данных  - пункт Dump position|Reference (Alt+=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Дополнительные пункты  подменю Dump  position и  соответствующие  и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мбинации клавиш  позволяют в  окне данных  отобразить  память,  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торую  ссылаются   определенные  пары   регистров.  Эти  пункты  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мбинации приведены в таблице.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Переход к нужному адресу в отладчике INSIGH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Для кода  и для  данных используются  различные команды перехода 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нужному адресу,  причем одни команды вызываются из окна кода, друг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- из окна данных, а третью - как из окна кода, так и из окна данных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Если нужно  в окне кода отобразить тот адрес, на который ссылает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манда  передачи  управления,  то  нужно  или  выбрать  пункт  Cod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osition|Follow  локального  меню  окна  кода,  или  нажать  Ctrl+F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Непосредственно  задать  адрес  можно  в  диалоге  Goto,  вызываем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унктом Code  position|Address_ (Ctrl+G).  Для  возврата  к  текуще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инструкции - Code position|Origin (Ctrl+O или Ctrl+Enter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Все переходы в окне кода запоминаются в специальном стеке, поэтом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можно  вернуться   к  предыдущей  позиции  при  помощи  пункта  Cod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osition|Previous (Ctrl+P).  Этот  стек  использует  область  памя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отладчика, которая  также используется  и для  других  целей.  Из-з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этого может  возникнуть ситуация,  когда часть  данных  стека  буде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затерта. В  этом случае  отладчик покажет  предупреждение и  очисти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стек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При активном окне данных можно позиционировать окно кода на адрес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торый определяет  ячейка памяти,  где  находится  курсор.  В  эт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случае или два подряд идущих байта трактуются как новое смещение д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дизассемблера  (near-указатель),  новый  сегмент  для  дизассемблер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(far-указатель со  смещением 0)  или четыре  байта -  как смещение 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сегмент нового  адреса (far-указатель).  Для таких  переходов  нужн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вызвать подменю  Dump follow  из локального  меню окна  данных,  ил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непосредственно нажатием  Ctrl+F. В  этом подменю  пункт  Near  cod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озволяет задать  новое смещение  для окна  кода, Far  code -  ново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смещение и сегмент, Code segment - новый сегмент и смещение 0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Непосредственно новый  адрес для показа памяти в окне данных можн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задать, вызвав  диалог Goto из меню Dump position|Address_ (Ctrl+D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Это меню  есть в  локальных меню  обоих окон.  Если  инструкция,  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торой расположен  курсор окна кода, ссылается на ячейку памяти, т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адрес  этой   ячейки  может   быть  использован  как  начальный  д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отображения в  окне данных  - пункт Dump position|Reference (Alt+=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Дополнительные пункты  подменю Dump  position и  соответствующие  и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мбинации клавиш  позволяют в  окне данных  отобразить  память,  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торую  ссылаются   определенные  пары   регистров.  Эти  пункты  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мбинации приведены в таблиц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Пункт меню  ¦  Клавиши  ¦         Назнач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--------------+-----------+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Dump DS:SI  ¦   Alt+D   ¦  установить окно на DS:S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Dump ES:DI  ¦   Alt+E   ¦  установить окно на ES:D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Dump SS:BP  ¦   Alt+S   ¦  установить окно на SS:B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Dump CS:IP  ¦   Alt+C   ¦  установить окно на CS:I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Dump ES:BX  ¦   Alt+B   ¦  установить окно на ES:B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Dump ES:SI  ¦   Alt+I   ¦  установить окно на ES:S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Dump DS:DX  ¦   Alt+F   ¦  установить окно на DS: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Dump DS:DI  ¦   Alt+J   ¦  установить окно на DS:D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Dump DX:AX  ¦   Alt+A   ¦  установить окно на DX:A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Dump code   ¦   Alt+L   ¦  установить окно на адре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¦           ¦  текущей позиции курсор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¦           ¦  окна код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Аналогично  позиционированию   окна  кода,   окно   данных   можн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устанавливать на  адрес, который  определяется значением в памяти, 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для этого выбирается пункт меню Near data, Far data или Data seg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из подменю Dump follow, которое можно также вызвать по Ctrl+F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Дополнение к пункт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"Распределение памяти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807210" cy="1166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87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Курсовые, комплексные, рефераты, лабораторные, конспекты, методички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 xml:space="preserve">по связи, информация по телекомуникациям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560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KIS-kiev.narod.ru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7:48:00Z</dcterms:created>
  <dc:creator>Zosik &amp; ZOS</dc:creator>
  <dc:description>
http://KIS-kiev.narod.ru  - неофициальный сайт Института Связи Государственного Университета Информационно Коммуникационных Технологий. Київського інституту зв’язку - Державний університет інформаційно-комунікаційних технологій. 
   Курсовые, комплексные, рефераты, лабораторные, конспекты, методички по связи, информация по телекомуникациям, фотографии студентов, фотографии преподавателей, истории про преподавателей и студентов, новости с вуза. 
</dc:description>
  <dc:language>en-US</dc:language>
  <cp:lastModifiedBy>Zosik &amp; ZOS</cp:lastModifiedBy>
  <dcterms:modified xsi:type="dcterms:W3CDTF">2003-04-19T14:40:00Z</dcterms:modified>
  <cp:revision>5</cp:revision>
  <dc:subject>Ассмблер</dc:subject>
  <dc:title>Лабораторная работа 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filetime>2003-04-18T21:00:00Z</vt:filetime>
  </property>
  <property fmtid="{D5CDD505-2E9C-101B-9397-08002B2CF9AE}" pid="3" name="Номер документа">
    <vt:r8>981</vt:r8>
  </property>
</Properties>
</file>