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Киев Институт Связи ГУИКТ 2003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Задание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абораторная работа  N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Тема: Исследование системы прерываний 16-разрядного 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ели работы: 1.Изучить систему прерываний МП фирмы Intel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2.Изучить основные функции прерываний BIOS (10h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и DOS (21h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.Набрать программу WWYDS.ASM,получить EXE-фай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и проверить ее работоспособно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4.Исследовать подпрограмму WWOD ввода символов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клавиатуры в память с индикацией их на экра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5.Исследовать макроопределение WYD вывода на эк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ран 16-разрядных двоичных чисе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сновные вопросы для отработки на занятии</w:t>
      </w:r>
    </w:p>
    <w:p>
      <w:pPr>
        <w:pStyle w:val="Normal"/>
        <w:jc w:val="center"/>
        <w:rPr/>
      </w:pPr>
      <w:r>
        <w:rPr>
          <w:sz w:val="24"/>
        </w:rPr>
        <w:t>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  <w:t>1.   Назначение системы прерываний,структура системы прерыва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базе МП фирмы In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  Основные функции прерывания BIOS 10h,которые предназначе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управления монитором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02h - установка курсора в требуемое место экр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03h - определение положения курсора на экран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06h - прокрутка окна ввер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07h - прокрутка окна вниз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08h - чтение в текущем месте экрана символа и 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трибу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0ah - вставка в текущее место экрана символ с е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атрибуто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</w:t>
      </w:r>
      <w:r>
        <w:rPr>
          <w:sz w:val="24"/>
        </w:rPr>
        <w:t>0fh - прочитать параметры текущего видеорежим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792980" cy="2731135"/>
            <wp:effectExtent l="0" t="0" r="0" b="0"/>
            <wp:docPr id="1" name="corel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rel03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3.   Основные функции прерывания DOS 21h,которые предоставляют не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которые услуги пользователю со стороны операционной системы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01h - ввод символа с эхо на экран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02h - вывод символа на экра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05h - вывод символа на принте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09h - вывод строки символов на экран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0ah - ввод строки символов с клавиатуры 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3fh - ввод строки символов с клавиатур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4792980" cy="3074035"/>
            <wp:effectExtent l="0" t="0" r="0" b="0"/>
            <wp:docPr id="2" name="corel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rel037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4.   Изучить последовательность действий пользователя при исполь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зовании прерывани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- поместить номер функции (они указаны в пп.2,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в регистр A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- поместить передаваемые параметры для функци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в заранее определенные системой регистр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- вызвать прерывание ассемблерными командам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 w:val="24"/>
          <w:lang w:val="en-US"/>
        </w:rPr>
        <w:t>INT  10h   или   INT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>- извлечь результаты из определенных регистр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5.   Получить ЕХЕ-файл программы с названием WWYDS.ASM и провери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его работу по вводу с клавиатуры символов(которые затем пре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образуются в 16-разрядные двоичные числа) и выводу этих чи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сел на экран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С Т Р О Г О      С О Б Л Ю Д А Т Ь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следующие правила при работе с программо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а). вводить  только положительные 5-разрядные десятичны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числа без знака в диапазон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00000 - 6553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б). незначащие нули в начале числа вводить обязатель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в). при отладке с помощью AFDPRO.EXE(или AFD.EXE) дл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пошагового исполнения команд INT следует использова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>клавишу F2 (т.к. команда представляет собой процедуру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есоблюдение этих правил может привести к неверным результатам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  <w:lang w:val="en-US"/>
        </w:rPr>
        <w:t>Программа WDWH.ASM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Программа с макроопределением вывода 16-разрядных чисе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в 16-й системе счисления и подпрограммой ввода 5-разрядны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десятичных чисел (файл  wdwh.asm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model      small</w:t>
      </w:r>
    </w:p>
    <w:p>
      <w:pPr>
        <w:pStyle w:val="Normal"/>
        <w:rPr/>
      </w:pPr>
      <w:r>
        <w:rPr>
          <w:sz w:val="24"/>
          <w:lang w:val="en-US"/>
        </w:rPr>
        <w:t>;------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Макроопределение вывода на экран слов в 16-й системе     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yh     macro       wt        ; wt - слово в памяти или констан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ocal       m10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b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0:    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h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e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h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hr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xla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ah,02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ec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ec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cmp        di,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jnz        m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dx,offset sp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ah,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b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m                  ; Конец макроопреде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ck                ; Сегмент стек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data?                ; Сегмент данны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z        dw        ?          ; (неопределенные данные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x        db        8 dup(?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data                 ; (определенные данные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pc     db        10,13,'$'   ; управляющие символ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; перевод строки  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; возврат каретки 1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sz w:val="24"/>
          <w:lang w:val="en-US"/>
        </w:rPr>
        <w:t>; конец текстовой строки $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;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w      dw        0,000fh,00f0h      ; константы для выреза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0f00h,0f000h       ; ния 4-битных код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;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ab     db        30h,31h,32h,33h    ;     символ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b        34h,35h,36h,37h    ;       циф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b        38h,39h,41h,42h    ; шестнадцатирично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b        43h,44h,45h,46h    ; системы счис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; 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      dw           10000           ;   веса разряд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000            ;   5-ти разрядны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00             ;     десятичных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0              ;       чисе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               ;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code                 ; Сегмент кода(программ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Подпрограмма ввода с клавиатуры строки из 5 символов  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Используются символы только десятичных цифр 0,1,2,..,9 :</w:t>
      </w:r>
    </w:p>
    <w:p>
      <w:pPr>
        <w:pStyle w:val="Normal"/>
        <w:rPr/>
      </w:pPr>
      <w:r>
        <w:rPr>
          <w:sz w:val="24"/>
          <w:lang w:val="en-US"/>
        </w:rPr>
        <w:t>;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wod:   push         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s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ah,3f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bx,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cx,08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dx,offse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bx,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cx,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si,offset c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di,offse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:     mov          al,[d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nd          al,0f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ah,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ul          word ptr [s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dd          bx,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c  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dd          si,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oop         m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z,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s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r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rtup              ; Точка входа в программ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call       wwo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wyh        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exi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Программа  WWDS.ASM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Программа ввода с клавиатуры 5-разрядных десятичных чисе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и вывода на экран слов в двоичной систем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model       smal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c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data?</w:t>
      </w:r>
    </w:p>
    <w:p>
      <w:pPr>
        <w:pStyle w:val="Normal"/>
        <w:rPr/>
      </w:pPr>
      <w:r>
        <w:rPr>
          <w:sz w:val="24"/>
          <w:lang w:val="en-US"/>
        </w:rPr>
        <w:t>z        dw          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x        db          8 dup(?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dat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pc     db           10,13,'$'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ct      dw           100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0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w          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   Макроопределение вывода двоичных слов на экран     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yd     macro        wt        ; слово в памяти или констан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ocal        m11,m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ax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cx,8000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ax,w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1:    push         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dx,'1'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test         ax,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jnz          m1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dx,'0'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2:    mov          ah,2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shr          cx,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jnz          m1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dx,offset sp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ah,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m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code       ; Начало кодового сегмен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 Подпрограмма ввода с клавиатуры строки символов       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---------------------------------------------------------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wod:   push         bx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ush 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ah,3f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bx,0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cx,08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  dx,offse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  2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d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c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op          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re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rtu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call       wwo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dx,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bx,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cx,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si,offset c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di,offset 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:     mov        al,[d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nd        al,0f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ah,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ul        word ptr [si]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dd        bx,a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c        d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dd        si,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oop       m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z,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wyd        z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exi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ывод на печатающее устройство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Программа вывода на принтер двоичного чис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 с макроопределением PR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model        small</w:t>
      </w:r>
    </w:p>
    <w:p>
      <w:pPr>
        <w:pStyle w:val="Normal"/>
        <w:rPr/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ck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dat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x        db        2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y        db        3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z        db       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ext        db        'z=........'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db        0dh,0a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Макроопределение вывода на принтер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nt        macro        mas     ; заголовок макроопреде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ah,40h  ; функция вывода стро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bx,04   ; номер устройства вывод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cx,12   ; количество выводимых символо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ea        dx,mas  ; начальный адрес выводимой строк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int        21h     ; команда прерывания D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m            ; конец макроопределен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...............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Начало программного(кодового) сегмента..... 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cod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startup           ; точка входа в программу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al,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add        al,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z,a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ea        bx,text+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call        zbyt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prnt        tex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.exit              ; точка выхода в D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Подпрограмма формирования двоичных цифр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zbyte:        mov        cx,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1:        rol        al,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byte ptr[bx],30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jnc        m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mov        byte ptr[bx],31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m2:        inc        bx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loop        m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ret                      ; конец подпрограмм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;..............Конец программы..........................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  <w:r>
        <w:rPr>
          <w:sz w:val="24"/>
          <w:lang w:val="en-US"/>
        </w:rPr>
        <w:t>end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87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sz w:val="24"/>
              </w:rPr>
              <w:t>Курсовые, комплексные, рефераты, лабораторные, конспекты, методички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 xml:space="preserve">по связи, информация по телекомуникациям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IS-kiev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3:10:00Z</dcterms:created>
  <dc:creator>Zosik &amp; ZOS</dc:creator>
  <dc:description/>
  <dc:language>en-US</dc:language>
  <cp:lastModifiedBy>Zosik &amp; ZOS</cp:lastModifiedBy>
  <dcterms:modified xsi:type="dcterms:W3CDTF">2003-04-20T11:16:00Z</dcterms:modified>
  <cp:revision>3</cp:revision>
  <dc:subject/>
  <dc:title>Задание 5</dc:title>
</cp:coreProperties>
</file>