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иев Институт Связи ГУИКТ 200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нятие 6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Лабораторная работа  N 5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-------------------------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Тема: Исследование сопроцессора 16-,32-разрядного МП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Цели работы: 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1.Изучить способы представления чисел с плаваю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щей точкой в памяти МП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2.Изучить программную модель(структуру арифмети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ческого стека) сопроцессора и его назначени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3.Научиться составлять простые ассемблерные про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граммы для сопроцессора и проверять их работо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способность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4.Практически освоить использование в ассемблер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ных программах 32-регистров МП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5.Исследовать макроопределение WYDD вывода на эк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ран 32-разрядных двоичных чисе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</w:t>
      </w:r>
      <w:r>
        <w:rPr>
          <w:b/>
          <w:sz w:val="24"/>
        </w:rPr>
        <w:t>Основные вопросы для отработки на заняти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------------------------------------------</w:t>
      </w:r>
    </w:p>
    <w:p>
      <w:pPr>
        <w:pStyle w:val="Normal"/>
        <w:rPr>
          <w:sz w:val="24"/>
        </w:rPr>
      </w:pPr>
      <w:r>
        <w:rPr>
          <w:sz w:val="24"/>
        </w:rPr>
        <w:t>1.   Форматы чисел с плавающей точкой,применяемые в современных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МП фирмы Intel и их представление в памят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Двоичное вещественное число представляется в вид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(-1)_5s_0 * 1,..m..* 2_5p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где   s - знак мантиссы(для положительной равен 0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для отрицательной 1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m - мантисса (m_41_0m_42_0m_43_0... m_423_0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m_4i_0-значение i-го двоичного разряда мантиссы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считая от запято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p - смещенный порядок  ( p=E-127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Примеры представления чисел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X = +1.0 = +1.0*2_50</w:t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>s      E               m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0  01111111  00000000000000000000000_42 _0= 3F800000_41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В памяти это число представляется так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               </w:t>
      </w:r>
      <w:r>
        <w:rPr>
          <w:sz w:val="24"/>
        </w:rPr>
        <w:t>адрес   содержимое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  <w:drawing>
          <wp:inline distT="0" distB="0" distL="0" distR="0">
            <wp:extent cx="3705860" cy="911225"/>
            <wp:effectExtent l="0" t="0" r="0" b="0"/>
            <wp:docPr id="1" name="corel0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rel045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86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1"/>
        </w:numPr>
        <w:rPr>
          <w:sz w:val="24"/>
          <w:lang w:val="en-US"/>
        </w:rPr>
      </w:pPr>
      <w:r>
        <w:rPr>
          <w:sz w:val="24"/>
          <w:lang w:val="en-US"/>
        </w:rPr>
        <w:t>Структура арифметического стека сопроцессора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4213225" cy="1903730"/>
            <wp:effectExtent l="0" t="0" r="0" b="0"/>
            <wp:docPr id="2" name="corel0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orel046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3225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</w:t>
      </w:r>
      <w:r>
        <w:rPr>
          <w:sz w:val="24"/>
          <w:lang w:val="en-US"/>
        </w:rPr>
        <w:t>Код поля TAG для каждого регистра означает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</w:t>
      </w:r>
      <w:r>
        <w:rPr>
          <w:sz w:val="24"/>
          <w:lang w:val="en-US"/>
        </w:rPr>
        <w:t>00 - конечное число не равное нулю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</w:t>
      </w:r>
      <w:r>
        <w:rPr>
          <w:sz w:val="24"/>
          <w:lang w:val="en-US"/>
        </w:rPr>
        <w:t>01 - нуль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</w:t>
      </w:r>
      <w:r>
        <w:rPr>
          <w:sz w:val="24"/>
          <w:lang w:val="en-US"/>
        </w:rPr>
        <w:t>10 - NAN/_7+$_0 (NAN - Not a Number - не число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</w:t>
      </w:r>
      <w:r>
        <w:rPr>
          <w:sz w:val="24"/>
          <w:lang w:val="en-US"/>
        </w:rPr>
        <w:t>11 - регистр пуст(иногда обозначают  "e"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Некоторые особенности функционирования стека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a). регистр ST(0),обозначаемый обычно просто ST,использует-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</w:t>
      </w:r>
      <w:r>
        <w:rPr>
          <w:sz w:val="24"/>
          <w:lang w:val="en-US"/>
        </w:rPr>
        <w:t>ся в качестве аккумулятора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б). аккумулятором может быть любой из восьми регистров ST(i),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</w:t>
      </w:r>
      <w:r>
        <w:rPr>
          <w:sz w:val="24"/>
          <w:lang w:val="en-US"/>
        </w:rPr>
        <w:t>на который указывает специальный указатель вершины стека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в). при загрузке числа в аккумулятор ST его содержимое пере-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</w:t>
      </w:r>
      <w:r>
        <w:rPr>
          <w:sz w:val="24"/>
          <w:lang w:val="en-US"/>
        </w:rPr>
        <w:t>мещается в ST(1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г). при извлечении числа из ST в память аккумулятор освобож-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</w:t>
      </w:r>
      <w:r>
        <w:rPr>
          <w:sz w:val="24"/>
          <w:lang w:val="en-US"/>
        </w:rPr>
        <w:t>дается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д). каждая команда сопроцессора имеет свои особенности,кото-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</w:t>
      </w:r>
      <w:r>
        <w:rPr>
          <w:sz w:val="24"/>
          <w:lang w:val="en-US"/>
        </w:rPr>
        <w:t>рые необходимо изучить перед использованием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е). работа на сопроцессоре должна завершаться освобождением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</w:t>
      </w:r>
      <w:r>
        <w:rPr>
          <w:sz w:val="24"/>
          <w:lang w:val="en-US"/>
        </w:rPr>
        <w:t>стека от чисел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3.   Для использования в программах 32-разрядных регистров сущест-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вуют специальные директивы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</w:t>
      </w:r>
      <w:r>
        <w:rPr>
          <w:sz w:val="24"/>
          <w:lang w:val="en-US"/>
        </w:rPr>
        <w:t>.386     или     .486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Пример 1. Составить программу для вычисления выражения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</w:t>
      </w:r>
      <w:r>
        <w:rPr>
          <w:sz w:val="24"/>
          <w:lang w:val="en-US"/>
        </w:rPr>
        <w:t>Z = X + Y,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</w:t>
      </w:r>
      <w:r>
        <w:rPr>
          <w:sz w:val="24"/>
          <w:lang w:val="en-US"/>
        </w:rPr>
        <w:t>где все числа вещественные и равны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</w:t>
      </w:r>
      <w:r>
        <w:rPr>
          <w:sz w:val="24"/>
          <w:lang w:val="en-US"/>
        </w:rPr>
        <w:t>X = 1.0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</w:t>
      </w:r>
      <w:r>
        <w:rPr>
          <w:sz w:val="24"/>
          <w:lang w:val="en-US"/>
        </w:rPr>
        <w:t>Y = 2.5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; Программа для выполнения действий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; над числами с плавающей точкой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;   (используется сопроцессор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; с макроопределением вывода на экран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; 32-разр.двоичных кодов WYDD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; В программе реализовано выражение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;              Z=X+Y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;              Z=X+Y</w:t>
      </w:r>
    </w:p>
    <w:p>
      <w:pPr>
        <w:pStyle w:val="Normal"/>
        <w:rPr/>
      </w:pPr>
      <w:r>
        <w:rPr>
          <w:sz w:val="24"/>
          <w:lang w:val="en-US"/>
        </w:rPr>
        <w:t>;...................................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.model        small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.386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.data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x        dd        1.0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y        dd        2.5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z        dd        ?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spc      db        10,13,'$'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;----------------------------------------------------------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;Макроопределение вывода 32-разр. двоичных слов на экран  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;----------------------------------------------------------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wydd    macro       wd       ; слово в памяти или константа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local       m11,m12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push        eax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push        ebx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push        ecx</w:t>
      </w:r>
    </w:p>
    <w:p>
      <w:pPr>
        <w:pStyle w:val="Normal"/>
        <w:rPr/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push        edx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;...........................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mov        ecx,80000000h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mov        ebx,dword ptr wd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;...........................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m11:    mov        dx,31h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test       ebx,ecx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jnz        m12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mov        dx,30h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;...........................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m12:    mov        ah,2h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int        21h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;...........................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shr        ecx,1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jnz        m11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;...........................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mov        dx,offset spc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mov        ah,9</w:t>
      </w:r>
    </w:p>
    <w:p>
      <w:pPr>
        <w:pStyle w:val="Normal"/>
        <w:rPr/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int        21h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;...........................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pop        edx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pop        ecx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pop        ebx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pop        eax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;...........................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endm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.code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.startup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fld     x   ;   число X загружается в ST(0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fld     y   ;   число Y загружается в ST(0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;                       а число X перемещается в ST(1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fadd        ;ST(0)=ST(0)+ST(1) и ST(1) освобождается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fstp    z   ;сумма отправляется в Z,а ST(0) освобождается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wydd    z</w:t>
      </w:r>
    </w:p>
    <w:p>
      <w:pPr>
        <w:pStyle w:val="Normal"/>
        <w:rPr/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.exit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end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</w:t>
      </w:r>
      <w:r>
        <w:rPr>
          <w:sz w:val="24"/>
          <w:lang w:val="en-US"/>
        </w:rPr>
        <w:t>_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Пример 2. Вычислить Y = R*_7?_0x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.model  small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.data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R       dw      4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x       dw      2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Y       dw      ?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.code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.startup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fild    R   ;   ST(0)=R</w:t>
      </w:r>
    </w:p>
    <w:p>
      <w:pPr>
        <w:pStyle w:val="Normal"/>
        <w:rPr/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fild    x   ;   ST(0)=x, ST(1)=R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fsqrt       ;   ST(0)=sqrt(x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fmulp       ;   ST(1)=ST(0)*ST(1),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;                       в команде умножения символ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;                       p означает выталкивание числа из ST(0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;                         и перемещение числа из ST(1) в ST(0)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fistp   Y   ;   посылка результата в Y после округления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.exit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end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4.   Исследовать программу примера 1 при различных исходных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данных,дополнив ее командами вывода величин X,Y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/>
      </w:pPr>
      <w:r>
        <w:rPr/>
        <w:drawing>
          <wp:inline distT="0" distB="0" distL="0" distR="0">
            <wp:extent cx="4436745" cy="391858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6745" cy="391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drawing>
          <wp:inline distT="0" distB="0" distL="0" distR="0">
            <wp:extent cx="4618355" cy="30740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355" cy="307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tbl>
      <w:tblPr>
        <w:tblW w:w="8863" w:type="dxa"/>
        <w:jc w:val="left"/>
        <w:tblInd w:w="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3"/>
      </w:tblGrid>
      <w:tr>
        <w:trPr>
          <w:trHeight w:val="343" w:hRule="atLeast"/>
        </w:trPr>
        <w:tc>
          <w:tcPr>
            <w:tcW w:w="8863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32"/>
                </w:rPr>
                <w:t>http://KIS-kiev.narod.ru</w:t>
              </w:r>
            </w:hyperlink>
            <w:r>
              <w:rPr>
                <w:rFonts w:cs="Arial" w:ascii="Arial" w:hAnsi="Arial"/>
                <w:sz w:val="24"/>
                <w:lang w:val="en-US"/>
              </w:rPr>
              <w:t xml:space="preserve">  - неофициальн</w:t>
            </w:r>
            <w:r>
              <w:rPr>
                <w:rFonts w:cs="Arial" w:ascii="Arial" w:hAnsi="Arial"/>
                <w:sz w:val="24"/>
              </w:rPr>
              <w:t>ы</w:t>
            </w:r>
            <w:r>
              <w:rPr>
                <w:rFonts w:cs="Arial" w:ascii="Arial" w:hAnsi="Arial"/>
                <w:sz w:val="24"/>
                <w:lang w:val="en-US"/>
              </w:rPr>
              <w:t xml:space="preserve">й </w:t>
            </w:r>
            <w:r>
              <w:rPr>
                <w:rFonts w:cs="Arial" w:ascii="Arial" w:hAnsi="Arial"/>
                <w:sz w:val="24"/>
                <w:lang w:val="uk-UA"/>
              </w:rPr>
              <w:t xml:space="preserve">сайт Института Связи Государственного Университета Информационно Коммуникационных Технологий. </w:t>
            </w:r>
            <w:r>
              <w:rPr>
                <w:rFonts w:cs="Arial" w:ascii="Arial" w:hAnsi="Arial"/>
                <w:sz w:val="24"/>
              </w:rPr>
              <w:t xml:space="preserve">Київського інституту зв’язку - Державний університет інформаційно-комунікаційних технологій. </w:t>
            </w:r>
          </w:p>
        </w:tc>
      </w:tr>
      <w:tr>
        <w:trPr>
          <w:trHeight w:val="876" w:hRule="atLeast"/>
        </w:trPr>
        <w:tc>
          <w:tcPr>
            <w:tcW w:w="8863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b/>
              </w:rPr>
              <w:t xml:space="preserve">   </w:t>
            </w:r>
            <w:r>
              <w:rPr>
                <w:b/>
                <w:sz w:val="24"/>
              </w:rPr>
              <w:t>Курсовые, комплексные, рефераты, лабораторные, конспекты, методички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 xml:space="preserve">по связи, информация по телекомуникациям, фотографии студентов, фотографии преподавателей, истории про преподавателей и студентов, новости с вуза. </w:t>
            </w:r>
          </w:p>
        </w:tc>
      </w:tr>
    </w:tbl>
    <w:p>
      <w:pPr>
        <w:pStyle w:val="Normal"/>
        <w:ind w:left="2090" w:right="1408" w:hanging="880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KIS-kiev.narod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9T14:05:00Z</dcterms:created>
  <dc:creator>Zosik &amp; ZOS</dc:creator>
  <dc:description>
http://KIS-kiev.narod.ru  - неофициальный сайт Института Связи Государственного Университета Информационно Коммуникационных Технологий. Київського інституту зв’язку - Державний університет інформаційно-комунікаційних технологій. 
   Курсовые, комплексные, рефераты, лабораторные, конспекты, методички по связи, информация по телекомуникациям, фотографии студентов, фотографии преподавателей, истории про преподавателей и студентов, новости с вуза. 
</dc:description>
  <dc:language>en-US</dc:language>
  <cp:lastModifiedBy>Zosik &amp; ZOS</cp:lastModifiedBy>
  <dcterms:modified xsi:type="dcterms:W3CDTF">2003-04-20T11:16:00Z</dcterms:modified>
  <cp:revision>4</cp:revision>
  <dc:subject>ассемблер</dc:subject>
  <dc:title>Занятие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Дата записи">
    <vt:filetime>2003-04-18T21:00:00Z</vt:filetime>
  </property>
  <property fmtid="{D5CDD505-2E9C-101B-9397-08002B2CF9AE}" pid="3" name="Номер документа">
    <vt:r8>985</vt:r8>
  </property>
</Properties>
</file>