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b/>
          <w:i/>
          <w:lang w:eastAsia="ru-RU"/>
        </w:rPr>
        <w:t>МІНІСТЕРСТВО ТРАНСПОРТУ ТА ЗВ'ЯЗКУ УКРАЇНИ</w:t>
      </w:r>
    </w:p>
    <w:p>
      <w:pPr>
        <w:pStyle w:val="Normal"/>
        <w:jc w:val="center"/>
        <w:rPr>
          <w:rFonts w:ascii="TimesNewRomanPS-ItalicMT;Times New Roman" w:hAnsi="TimesNewRomanPS-ItalicMT;Times New Roman" w:cs="TimesNewRomanPS-ItalicMT;Times New Roman"/>
          <w:b/>
          <w:b/>
          <w:i/>
          <w:i/>
          <w:lang w:eastAsia="ru-RU"/>
        </w:rPr>
      </w:pPr>
      <w:r>
        <w:rPr>
          <w:rFonts w:cs="TimesNewRomanPS-ItalicMT;Times New Roman" w:ascii="TimesNewRomanPS-ItalicMT;Times New Roman" w:hAnsi="TimesNewRomanPS-ItalicMT;Times New Roman"/>
          <w:b/>
          <w:i/>
          <w:lang w:eastAsia="ru-RU"/>
        </w:rPr>
        <w:t>ДЕРЖАВНИЙ ДЕПАРТАМЕНТ ЗВ'ЯЗКУ ТА ІНФОРМАТИЗАЦІЇ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NewRomanPS-ItalicMT;Times New Roman" w:hAnsi="TimesNewRomanPS-ItalicMT;Times New Roman" w:cs="TimesNewRomanPS-ItalicMT;Times New Roman"/>
          <w:b/>
          <w:b/>
          <w:lang w:eastAsia="ru-RU"/>
        </w:rPr>
      </w:pPr>
      <w:r>
        <w:rPr>
          <w:rFonts w:cs="TimesNewRomanPS-ItalicMT;Times New Roman" w:ascii="TimesNewRomanPS-ItalicMT;Times New Roman" w:hAnsi="TimesNewRomanPS-ItalicMT;Times New Roman"/>
          <w:b/>
          <w:i/>
          <w:lang w:eastAsia="ru-RU"/>
        </w:rPr>
        <w:t>МІНІСТЕРСТВО ОСВІТИ І НАУКИ УКРАЇНИ</w:t>
      </w:r>
    </w:p>
    <w:p>
      <w:pPr>
        <w:pStyle w:val="Normal"/>
        <w:jc w:val="center"/>
        <w:rPr>
          <w:rFonts w:ascii="TimesNewRomanPS-ItalicMT;Times New Roman" w:hAnsi="TimesNewRomanPS-ItalicMT;Times New Roman" w:cs="TimesNewRomanPS-ItalicMT;Times New Roman"/>
          <w:b/>
          <w:b/>
          <w:i/>
          <w:i/>
          <w:lang w:eastAsia="ru-RU"/>
        </w:rPr>
      </w:pPr>
      <w:r>
        <w:rPr>
          <w:rFonts w:cs="TimesNewRomanPS-ItalicMT;Times New Roman" w:ascii="TimesNewRomanPS-ItalicMT;Times New Roman" w:hAnsi="TimesNewRomanPS-ItalicMT;Times New Roman"/>
          <w:b/>
          <w:i/>
          <w:lang w:eastAsia="ru-RU"/>
        </w:rPr>
        <w:t>ДЕРЖАВНИЙ УНІВЕРСИТЕТ</w:t>
      </w:r>
    </w:p>
    <w:p>
      <w:pPr>
        <w:pStyle w:val="Normal"/>
        <w:jc w:val="center"/>
        <w:rPr>
          <w:rFonts w:ascii="TimesNewRomanPS-ItalicMT;Times New Roman" w:hAnsi="TimesNewRomanPS-ItalicMT;Times New Roman" w:cs="TimesNewRomanPS-ItalicMT;Times New Roman"/>
          <w:b/>
          <w:b/>
          <w:lang w:eastAsia="ru-RU"/>
        </w:rPr>
      </w:pPr>
      <w:r>
        <w:rPr>
          <w:rFonts w:cs="TimesNewRomanPS-ItalicMT;Times New Roman" w:ascii="TimesNewRomanPS-ItalicMT;Times New Roman" w:hAnsi="TimesNewRomanPS-ItalicMT;Times New Roman"/>
          <w:b/>
          <w:i/>
          <w:lang w:eastAsia="ru-RU"/>
        </w:rPr>
        <w:t>ІНФОРМАЦІЙНО-КОМУНІКАЦІЙНИХ ТЕХНОЛОГІЙ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lang w:val="en-US"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i/>
          <w:sz w:val="48"/>
          <w:lang w:val="en-US"/>
        </w:rPr>
        <w:t>К</w:t>
      </w:r>
      <w:r>
        <w:rPr>
          <w:rFonts w:cs="Times New Roman" w:ascii="Times New Roman" w:hAnsi="Times New Roman"/>
          <w:b/>
          <w:i/>
          <w:sz w:val="48"/>
          <w:lang w:val="uk-UA"/>
        </w:rPr>
        <w:t>УРСОВИЙ ПРОЕК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6"/>
          <w:lang w:val="en-US"/>
        </w:rPr>
      </w:pPr>
      <w:r>
        <w:rPr>
          <w:rFonts w:cs="Times New Roman" w:ascii="Times New Roman" w:hAnsi="Times New Roman"/>
          <w:b/>
          <w:i/>
          <w:sz w:val="36"/>
          <w:lang w:val="en-US"/>
        </w:rPr>
        <w:t xml:space="preserve">З курсу: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i/>
          <w:sz w:val="36"/>
          <w:lang w:val="en-US"/>
        </w:rPr>
        <w:t>“</w:t>
      </w:r>
      <w:r>
        <w:rPr>
          <w:rFonts w:cs="Times New Roman" w:ascii="Times New Roman" w:hAnsi="Times New Roman"/>
          <w:b/>
          <w:i/>
          <w:sz w:val="36"/>
          <w:lang w:val="en-US"/>
        </w:rPr>
        <w:t>_____________________________________________”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lang w:val="uk-UA"/>
        </w:rPr>
        <w:t>тема: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36"/>
          <w:lang w:val="uk-UA"/>
        </w:rPr>
        <w:t>“</w:t>
      </w:r>
      <w:r>
        <w:rPr>
          <w:rFonts w:cs="Times New Roman" w:ascii="Times New Roman" w:hAnsi="Times New Roman"/>
          <w:b/>
          <w:i/>
          <w:sz w:val="36"/>
          <w:lang w:val="en-US"/>
        </w:rPr>
        <w:t>xDSL</w:t>
      </w:r>
      <w:r>
        <w:rPr>
          <w:rFonts w:cs="Times New Roman" w:ascii="Times New Roman" w:hAnsi="Times New Roman"/>
          <w:b/>
          <w:i/>
          <w:sz w:val="36"/>
          <w:lang w:val="uk-UA"/>
        </w:rPr>
        <w:t>”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  <w:t>Виконав студент групи _________</w:t>
      </w:r>
    </w:p>
    <w:p>
      <w:pPr>
        <w:pStyle w:val="Style13"/>
        <w:jc w:val="right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  <w:t>П.І.Б.__________________________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Київ 200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міс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u-RU"/>
        </w:rPr>
      </w:pPr>
      <w:r>
        <w:rPr>
          <w:b/>
          <w:sz w:val="28"/>
        </w:rPr>
        <w:t>Описание,характеристики и принципи работы ИКМ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120-4/5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Описание,характеристики и принципи работы модема </w:t>
      </w:r>
    </w:p>
    <w:p>
      <w:pPr>
        <w:pStyle w:val="Heading3"/>
        <w:tabs>
          <w:tab w:val="clear" w:pos="720"/>
          <w:tab w:val="left" w:pos="360" w:leader="none"/>
        </w:tabs>
        <w:ind w:left="360" w:hanging="360"/>
        <w:rPr/>
      </w:pPr>
      <w:r>
        <w:rPr/>
        <w:t>из семейства</w:t>
      </w:r>
      <w:r>
        <w:rPr>
          <w:b w:val="false"/>
        </w:rPr>
        <w:t xml:space="preserve"> </w:t>
      </w:r>
      <w:r>
        <w:rPr/>
        <w:t>Corecess.</w:t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kern w:val="0"/>
          <w:lang w:val="ru-RU"/>
        </w:rPr>
        <w:t xml:space="preserve">3.   </w:t>
      </w:r>
      <w:r>
        <w:rPr>
          <w:rFonts w:cs="Times New Roman" w:ascii="Times New Roman" w:hAnsi="Times New Roman"/>
          <w:kern w:val="0"/>
        </w:rPr>
        <w:t xml:space="preserve">Описание,характеристики и принципи работы модема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</w:rPr>
        <w:t>М2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Heading1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Вторичная цифровая система передачи ИКМ-120-4/5</w:t>
      </w:r>
    </w:p>
    <w:p>
      <w:pPr>
        <w:pStyle w:val="Heading1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Назначение: ИКМ-120-4/5 – вторичная цифровая система передачи с импульсно-кодовой модуляцией на 120 каналов ТЧ, предназначена для уплотнения городских и пригородных кабелей типов МКС 7 х 4 и МКС 4 х 4 по одно- и двухкабельной схеме.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Функциональные возможности: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организация межстанционных СЛ в местном и междугородном шнуре станций типов АТС-47, -54, АТСК, ЭАТС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организация цифровых каналов Е2, в том числе общий канал     сигнализации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организация абонентских линий и линий удаленных абонентов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организация четырехпроводных каналов СС по выделенным парам кабеля  и телеконтроль линейных трактов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Состав: Оборудование системы ИКМ-120-4/5 подразделяется на: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оконечное оборудование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промежуточное оборудование;</w:t>
      </w:r>
    </w:p>
    <w:p>
      <w:pPr>
        <w:pStyle w:val="Heading1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-комплекты ЗИП и эксплуатационной документации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Оконечное оборудование включает в себя: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-оборудование временного группообразования,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-оконечное оборудование кабельного линейного тракта, </w:t>
      </w:r>
    </w:p>
    <w:p>
      <w:pPr>
        <w:pStyle w:val="Heading1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-оконечное оборудование оптического линейного тракта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Оборудование временного группообразования: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- Блок ОВГ-21 (ОВГ-25 с комплектом ВГ-25-08) – оборудование вторичного группообразования. Предназначен для объединения 4-х цифровых потоков со скоростью 2 048 кбит/с в один групповой вторичный цифровой поток со скоростью 8 448 кбит/с на передаче и обратного преобразования на приеме. Может работать в синхронном, асинхронном и комбинированном режимах работы. Напряжение питания – минус 60 В, потребляемый ток не более 0,3 А. </w:t>
      </w:r>
    </w:p>
    <w:p>
      <w:pPr>
        <w:pStyle w:val="Heading1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Габаритные размеры 595 х 238 х 223 мм, масса не более 10 кг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Оборудование кабельного линейного тракта: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Блок ОЛТ-21 – оборудования линейного тракта. Предназначен для размещения одного или двух комплектов КЛТ-21 или КЛТ-23. Может быть установлено до двух плат ДП-11-01 для питания линейных регенераторов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Блок ОЛТ-23 – вторичный кабельный линейный тракт ГТС. Устанавливается на необслуживаемых оконечных и промежуточных станциях с дистанционным контролем исправности линейных трактов. В блок устанавливается до двух комплектов плат КЛТ-211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Комплект КЛТ-21 – обеспечивает прием и передачу линейного сигнала с восстановлением его формы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 Комплект КЛТ-23 – то же, что КЛТ-21, содержит на одну плату РС-21 меньше и используется на промежуточных обслуживаемых станциях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 Плата ДП-11-01 – обеспечивает дистанционное питание плат, входящих в комплект КЛТ-211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Оборудование оптического линейного тракта: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Блок ОЛТ-24 – вторичный тракт ВОЛС. В блок устанавливаются до двух комплектов плат КЛТ-24/25/26/27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Комплекты КЛТ-24, КЛТ-26 – обеспечивают преобразование электрического сигнала в оптический и наоборот и его передачу/прием по ВОЛС. Длина волны – 1300 нм. Устанавливаются в блок ОЛТ-24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  Комплекты КЛТ-25, КЛТ-27 – то же, длина волны – 850 нм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Промежуточное оборудование служит для переприема посылаемого с оконечной станции сигнала, восстановления его мощности и формы и передачи дальше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Состав промежуточного оборудования: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  <w:tab/>
        <w:t>Контейнер НРП-6 – необслуживаемый регенеративный пункт – устанавливается в колодцах телефонной канализации, в подвалах и подъездах зданий, на опорах. Предназначен для размещения до двух комплектов КЛТ-211, защиты их от несанкционированного доступа и неблагоприятных воздействий внешней среды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 Комплект КЛТ-211 – обеспечивает прием и передачу линейного сигнала с восстановлением его формы. Содержит шесть односторонних линейных регенераторов РЛ-21 и обеспечивает работу трех линейных трактов. Устанавливается в контейнер НРП-6.</w:t>
      </w:r>
    </w:p>
    <w:p>
      <w:pPr>
        <w:pStyle w:val="Heading1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Комплекты ЗИП и эксплуатационной документации служат для эксплуатационного обслуживания и ремонта системы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Состав: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ЗИП-21 – предназначен для эксплуатационного обслуживания станционного оборудования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 ЗИП-22 – содержит платы и блоки, входящие в состав оконечного оборудования, используемые как резервные, для оперативной замены вышедших из строя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ЗИП-23 – предназначен для эксплуатации и ремонта необслуживаемых регенеративных пунктов (НРП-6)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КЭД-21 – содержит эксплуатационную документацию, необходимую для обслуживания станционного оборудования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КЭД-22 – содержит эксплуатационную документацию, необходимую для обслуживания световодного линейного тракта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- КЭД-23 – содержит эксплуатационную документацию, необходимую для ремонта НРП-6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Технические характеристики: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Начальная скорость линейного сигнала – 8 448 кбит/с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Линейный код – AMI, HDB3 (ИКМ-120-4), MCMI (ИКМ-120-5)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Длина волны оптического сигнала (ИКМ-120-5) – 0,85 и 1,3 мкм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Энергетический потенциал оптического сигнала (ИКМ-120-5) – 50 и 37 дБ соответственно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Расстояние между обслуживаемыми пунктами – не более 50 км (ИКМ-120-4), не более 25 км (ИКМ-120-5)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Усиление линейного регенератора – 6-36 дБ (ИКМ-120-4)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Расстояние между необслуживаемыми регенеративными пунктами – 0,5 – 3,2 км. (ИКМ-120-4)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Ток дистанционного питания линейного регенератора – 100 мА (ИКМ-120-4)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Падение напряжения – 6,5 В (ИКМ-120-4)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Напряжение источника дистанционного питания – 240 В (ИКМ-120-4)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Число каналов ТЧ – 120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Электропитание – источник постоянного тока напряжением  - 60 В с заземленным плюсом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Контроль: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Интерфейс по системе контроля и сигнализации - стык с УСО-01;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Конструкция: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Конструктивно блоки, входящие в состав системы ИКМ-120-4/5 выполнены в виде однорядных кассет БНК-4 и устанавливаются в каркасы СКУ.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Семейство ADSL-модемов компании Corecess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03090</wp:posOffset>
            </wp:positionH>
            <wp:positionV relativeFrom="paragraph">
              <wp:posOffset>259715</wp:posOffset>
            </wp:positionV>
            <wp:extent cx="1645920" cy="1064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br/>
      </w:r>
      <w:r>
        <w:rPr>
          <w:b/>
          <w:sz w:val="28"/>
        </w:rPr>
        <w:t>П</w:t>
      </w:r>
      <w:r>
        <w:rPr/>
        <w:t>оявление Интернета и связанных с ним приложений привело к резкому увеличению передачи объемов, а также разнообразию типов данных во всем мире. Адаптация высокоскоростных технологий помогла в удовлетворении спроса на увеличивающиеся пропускные способности. Такие требования к пропускной способности приложения как решения на базе технологии 3-D, предполагают широкие пропускные мощности для всей сети. Технология xDSL - это лидирующая технология в предоставлении скоростного доступа на "последней миле". Эти решения предлагаются как недорогие оптимальные решения без дорогостоящих вложений. xDSL решения используют существующую инфраструктуру (телефонные линии) и обеспечивают отличное качество сервиса - высокие скорости передач; передачу данных, голоса и видео; совместную работу приложений. Продукция компании Corecess обеспечивает различные DSL-решения (ADSL, VDSL и SHDSL) для своих клиентов. Эти продукты относятся к разряду IP-решений, которые обеспечивают эффективный и недорогой сервис передачи данных путем использования ATM-технологий в xDSL-решениях.</w:t>
        <w:br/>
        <w:br/>
      </w:r>
      <w:r>
        <w:rPr>
          <w:b/>
        </w:rPr>
        <w:t>Corecess 3100</w:t>
      </w:r>
      <w:r>
        <w:rPr/>
        <w:t xml:space="preserve"> - это внешний модем, поддерживающий настраиваемый сервис ADSL, обеспечивающий пропускную способность 8 Mбит/c и обратный поток до 1 Mбит/c. Corecess 3100 модемы обеспечивают все требуемые для конечного пользователя функции так же хорошо, как и свойства маршрутизатора и моста. Corecess 3100 обычно соединяется с пользовательским PC через порт 10Base-T с одной стороны и к ADSL-сети через телефонную линию с другой. Это обеспечивает свойство Plug-and-Play, уменьшающее эксплуатационную стоимость для провайдера услуг.</w:t>
        <w:br/>
        <w:br/>
      </w:r>
      <w:r>
        <w:rPr>
          <w:b/>
        </w:rPr>
        <w:t>Основные характеристики и преимущества:</w:t>
        <w:br/>
      </w:r>
      <w:r>
        <w:rPr/>
        <w:t>Оптимальный ADSL CPE</w:t>
        <w:br/>
        <w:t>ADSL CPE поддерживает Ethernet 10/100Base-Tx interface</w:t>
        <w:br/>
        <w:t>Скорость передачи данных:</w:t>
        <w:br/>
        <w:t>- от абонента - до 1 Mбит/c</w:t>
        <w:br/>
        <w:t>- к абоненту - до 8 Mбит/c</w:t>
        <w:br/>
        <w:t>- переменная скорость передачи с шагом 32 Kбит/c</w:t>
        <w:br/>
        <w:t>Мост/Маршрутизатор</w:t>
        <w:br/>
        <w:t>Функции NAT</w:t>
        <w:br/>
        <w:t>Возможность конфигурирования через web</w:t>
        <w:br/>
        <w:t>Максимальная совместимость:</w:t>
        <w:br/>
        <w:t>- ANSI T1.413 издание 2</w:t>
        <w:br/>
        <w:t>- ITU-T G.992.1 (G.dmt)</w:t>
        <w:br/>
        <w:t>- ITU-T G.992.2 (G.lite)</w:t>
        <w:br/>
        <w:t>Маршрутизация:</w:t>
        <w:br/>
        <w:t>- Статическая маршрутизация</w:t>
        <w:br/>
        <w:t>- RIP v1/v2</w:t>
        <w:br/>
        <w:t>Конфигурация системы:</w:t>
        <w:br/>
        <w:t xml:space="preserve">- </w:t>
      </w:r>
      <w:hyperlink r:id="rId3">
        <w:r>
          <w:rPr>
            <w:rStyle w:val="InternetLink"/>
          </w:rPr>
          <w:t>web</w:t>
        </w:r>
      </w:hyperlink>
      <w:r>
        <w:rPr/>
        <w:br/>
        <w:t>- console</w:t>
        <w:br/>
        <w:t>Управление и безопасность: обновление программного обеспечения по TFTP</w:t>
        <w:br/>
        <w:t>Безопасность: аутентификации по паролю (PAP/CHAP)</w:t>
        <w:br/>
        <w:t>DHCP - поддержка клиент/сервер</w:t>
        <w:br/>
        <w:t>Поддержка NAT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2859"/>
        <w:gridCol w:w="5930"/>
      </w:tblGrid>
      <w:tr>
        <w:trPr/>
        <w:tc>
          <w:tcPr>
            <w:tcW w:w="87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Style w:val="StrongEmphasis"/>
                <w:sz w:val="32"/>
              </w:rPr>
              <w:t>Технические характеристики</w:t>
            </w:r>
          </w:p>
        </w:tc>
      </w:tr>
      <w:tr>
        <w:trPr/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писание</w:t>
            </w:r>
          </w:p>
        </w:tc>
        <w:tc>
          <w:tcPr>
            <w:tcW w:w="5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анные</w:t>
            </w:r>
          </w:p>
        </w:tc>
      </w:tr>
      <w:tr>
        <w:trPr/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Общие</w:t>
            </w:r>
          </w:p>
        </w:tc>
        <w:tc>
          <w:tcPr>
            <w:tcW w:w="5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ADSL приложение A CPE</w:t>
              <w:br/>
              <w:t>Линейный код: DMT (Discrete Multi-Tone)</w:t>
              <w:br/>
              <w:t>Сетевой интерфейс: 10/100Mbps Ethernet</w:t>
              <w:br/>
            </w:r>
          </w:p>
        </w:tc>
      </w:tr>
      <w:tr>
        <w:trPr/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азъем и кабель</w:t>
            </w:r>
          </w:p>
        </w:tc>
        <w:tc>
          <w:tcPr>
            <w:tcW w:w="5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DSL</w:t>
              <w:br/>
              <w:t>1 RJ-11 разъем к линии</w:t>
              <w:br/>
              <w:t>Работает по UTP, CPEV, TIV, SH и Interphone</w:t>
              <w:br/>
              <w:t>Порты 10/100BaseT (автоопределение)</w:t>
              <w:br/>
              <w:t>RJ-45 разъем</w:t>
              <w:br/>
              <w:t>UTP 3, 4, или 5 категории (3,4 поддерживают только 10 Мбит/c)</w:t>
            </w:r>
          </w:p>
        </w:tc>
      </w:tr>
      <w:tr>
        <w:trPr/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тевой разъем</w:t>
            </w:r>
          </w:p>
        </w:tc>
        <w:tc>
          <w:tcPr>
            <w:tcW w:w="5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тевой разъем DC для AC/DC-адаптера (на задней пане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2640"/>
        <w:gridCol w:w="6149"/>
      </w:tblGrid>
      <w:tr>
        <w:trPr/>
        <w:tc>
          <w:tcPr>
            <w:tcW w:w="87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sz w:val="32"/>
              </w:rPr>
            </w:pPr>
            <w:r>
              <w:rPr>
                <w:rStyle w:val="StrongEmphasis"/>
                <w:sz w:val="32"/>
              </w:rPr>
              <w:t>Стандарты и сертификаты</w:t>
            </w:r>
          </w:p>
        </w:tc>
      </w:tr>
      <w:tr>
        <w:trPr/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писание</w:t>
            </w:r>
          </w:p>
        </w:tc>
        <w:tc>
          <w:tcPr>
            <w:tcW w:w="6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Данные</w:t>
            </w:r>
          </w:p>
        </w:tc>
      </w:tr>
      <w:tr>
        <w:trPr/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 xml:space="preserve">Стандарты </w:t>
            </w:r>
          </w:p>
        </w:tc>
        <w:tc>
          <w:tcPr>
            <w:tcW w:w="6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ADSL линия: </w:t>
              <w:br/>
              <w:t>ANSI T1.413</w:t>
              <w:br/>
              <w:t xml:space="preserve">issue2 </w:t>
              <w:br/>
              <w:t>ITU-T G.992.1</w:t>
              <w:br/>
              <w:t xml:space="preserve">(G.dmt), G.992.2 (G.lite) приложение A/B/C </w:t>
              <w:br/>
              <w:t>Line</w:t>
              <w:br/>
              <w:t xml:space="preserve">Кодирование: DMT </w:t>
              <w:br/>
              <w:t xml:space="preserve">Интерфейс: 1 пара (двухпроводная) </w:t>
              <w:br/>
              <w:t>Скорость передачи:</w:t>
              <w:br/>
              <w:t>приложение A</w:t>
              <w:br/>
              <w:t xml:space="preserve">32 до 8032 kбит/с (к абоненту) </w:t>
              <w:br/>
              <w:t xml:space="preserve">32 до 864 kбит/c (от абонента) </w:t>
              <w:br/>
              <w:t>Стандарты IEEE</w:t>
              <w:br/>
              <w:t>IEEE 802.3 10BaseT</w:t>
              <w:br/>
              <w:t xml:space="preserve">IEEE 802.3u 100BaseTX </w:t>
              <w:br/>
              <w:t>Стандарты</w:t>
              <w:br/>
              <w:t>IETF</w:t>
              <w:br/>
              <w:t>RFC 791 IP</w:t>
              <w:br/>
              <w:t>RFC 792 ICMP</w:t>
              <w:br/>
              <w:t>RFC 793 TCP</w:t>
              <w:br/>
              <w:t>RFC 768 UDP</w:t>
              <w:br/>
              <w:t>RFC 826 ARP</w:t>
              <w:br/>
              <w:t>RFC 1058 RIP v1</w:t>
              <w:br/>
              <w:t>RFC 1723 RIP v2</w:t>
              <w:br/>
              <w:t>RFC 1577 классический IP поверх ATM</w:t>
              <w:br/>
              <w:t>RFC 2364 PPP поверх ATM VCMUX</w:t>
              <w:br/>
              <w:t>RFC 1483 Bridged IP поверх ATM LLCSNAP</w:t>
              <w:br/>
              <w:t>RFC 1483 Routed IP oповерх ATM LLCSNAP</w:t>
              <w:br/>
              <w:t>RFC 1483 Bridged IP поверх ATM VCMUX</w:t>
              <w:br/>
              <w:t xml:space="preserve">RFC 1483 Routed IP поверх ATM VCMUX </w:t>
              <w:br/>
              <w:t>Управление</w:t>
              <w:br/>
              <w:t>RFC 783 TFTP</w:t>
            </w:r>
          </w:p>
        </w:tc>
      </w:tr>
    </w:tbl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8740</wp:posOffset>
            </wp:positionH>
            <wp:positionV relativeFrom="paragraph">
              <wp:posOffset>408940</wp:posOffset>
            </wp:positionV>
            <wp:extent cx="2068830" cy="11309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 xml:space="preserve">Модем «M-2» </w:t>
      </w:r>
      <w:r>
        <w:rPr/>
        <w:br/>
      </w:r>
    </w:p>
    <w:p>
      <w:pPr>
        <w:pStyle w:val="Normal"/>
        <w:rPr/>
      </w:pPr>
      <w:r>
        <w:rPr/>
        <w:br/>
        <w:t xml:space="preserve"> 4-х проводная физическая линия, дуплексный режим</w:t>
        <w:br/>
        <w:t>синхронный режим работы</w:t>
        <w:br/>
        <w:t>линейный интерфейс G.703 2048 кбит/с - по ГОСТ 27767-88, соответствует рекомендации G.703 ITU-T и требованиям ИКМ-120-4/5 и СВВГ-2У</w:t>
        <w:br/>
        <w:t>преобразование интерфейса G.703 2048 кбит/с в стандартные цифровые интерфейсы RS-232 (V.24/V.28), V.35, V.36 (RS-449), RS-530, V.10, V.11, RS-422, X.21 (только для М-2Д)</w:t>
        <w:br/>
        <w:t>модификация М-2Б оснащена встроенным Ethernet бриджем с интерфейсом 10Base-T</w:t>
        <w:br/>
        <w:t>тактирование передатчика от внутреннего генератора, принимаемого сигнала, от интерфейса УПИ и от центрального генератора</w:t>
        <w:br/>
        <w:t>симметричный стык 120 ом и асимметричный 75 ом со стандартными BNC разъемами</w:t>
        <w:br/>
        <w:t>три варианта питания - AC 220В, DC 60В (48В) и DC 24В</w:t>
        <w:br/>
        <w:t>гальваническая (трансформатор) развязка от физической линии связи, аппаратуры ИКМ и сети</w:t>
        <w:br/>
        <w:t>удаление до 400 метров от аппаратуры G.703 (ИКМ)</w:t>
        <w:br/>
        <w:t>режимы местного и удаленного шлейфов (local/remote digital loopback)</w:t>
        <w:br/>
        <w:t>встроенный генератор и анализатор тестовой последовательности (BER-тестер)</w:t>
        <w:br/>
        <w:t>универсальный периферийный интерфейс - УПИ - для подключения ООД пользователя</w:t>
        <w:br/>
        <w:br/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2294"/>
        <w:gridCol w:w="3503"/>
        <w:gridCol w:w="3417"/>
      </w:tblGrid>
      <w:tr>
        <w:trPr/>
        <w:tc>
          <w:tcPr>
            <w:tcW w:w="22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Style w:val="StrongEmphasis"/>
                <w:sz w:val="32"/>
              </w:rPr>
              <w:t>max скорость,</w:t>
              <w:br/>
              <w:t xml:space="preserve">кбит/с </w:t>
            </w:r>
          </w:p>
        </w:tc>
        <w:tc>
          <w:tcPr>
            <w:tcW w:w="692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Style w:val="StrongEmphasis"/>
                <w:sz w:val="32"/>
              </w:rPr>
              <w:t xml:space="preserve">длина линии, км 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5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для кабеля ТПП-0.4 мм </w:t>
            </w:r>
          </w:p>
        </w:tc>
        <w:tc>
          <w:tcPr>
            <w:tcW w:w="3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для кабеля ТПП-0.5 мм </w:t>
            </w:r>
          </w:p>
        </w:tc>
      </w:tr>
      <w:tr>
        <w:trPr/>
        <w:tc>
          <w:tcPr>
            <w:tcW w:w="22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64...2048 </w:t>
            </w:r>
          </w:p>
        </w:tc>
        <w:tc>
          <w:tcPr>
            <w:tcW w:w="35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.0 </w:t>
            </w:r>
          </w:p>
        </w:tc>
        <w:tc>
          <w:tcPr>
            <w:tcW w:w="3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.4 </w:t>
            </w:r>
          </w:p>
        </w:tc>
      </w:tr>
    </w:tbl>
    <w:p>
      <w:pPr>
        <w:pStyle w:val="3"/>
        <w:rPr/>
      </w:pPr>
      <w:r>
        <w:rPr/>
        <w:br/>
        <w:br/>
        <w:t>Модем М-2 предназначен для подключения аппаратуры со стандартными цифровыми интерфейсами к каналам G.703 (2048 кбит/с, E-1 без фрейминга), а также для соединения высокоскоростного оконечного оборудования данных по физическим линиям связи. Такие каналы (G.703 2048 кбит/с) используются в отечественных и импортных цифровых системах передачи (PDH, SDH), радиорелейных станциях, оптических трансиверах, мультиплексорах и т.д., в частности в аппаратуре ИКМ-120, широко распространенной в российских телефонных сетях.</w:t>
        <w:br/>
        <w:t>Модификация М-2Б позволяет легко и просто соединять удаленные сегменты локальных сетей Ethernet без использования дорогих маршрутизаторов.</w:t>
        <w:br/>
        <w:br/>
        <w:t xml:space="preserve">  Модем позволяет связывать PAD и switch X.25, маршрутизаторы (типа CISCO и т.п.) и другую аппаратуру со стандартными цифровыми интерфейсами в синхронном режиме на скорости от 64 кбит/с до 2048 кбит/с, используя физические линии связи, аппаратуру ИКМ или иную с интерфейсом G.703 2048 кбит/с. Модем обеспечивает полностью прозрачный сквозной цифровой канал.</w:t>
        <w:br/>
        <w:t xml:space="preserve">  Модем может быть удален от ИКМ на расстояние до 400 метров при затухании кабеля до 3 Дб на частоте 1024 кГц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Местный и удаленный шлейфы с дистанционным включением с любого из модемов в сочетании с встроенным BER - тестером позволяют проверять работоспособность как собственно модема, линии связи, так и сквозного канала.</w:t>
        <w:br/>
        <w:br/>
        <w:t>На плате модема размещены приемопередатчики всех перечисленных типов интерфейсов, которые выведены на один многоконтактный разъем. Для выбора интерфейса необходимо использовать соответствующий интерфейсный кабель.</w:t>
        <w:br/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632"/>
        <w:gridCol w:w="1345"/>
        <w:gridCol w:w="1411"/>
        <w:gridCol w:w="1424"/>
        <w:gridCol w:w="1134"/>
        <w:gridCol w:w="1418"/>
        <w:gridCol w:w="1417"/>
      </w:tblGrid>
      <w:tr>
        <w:trPr>
          <w:trHeight w:val="749" w:hRule="atLeast"/>
        </w:trPr>
        <w:tc>
          <w:tcPr>
            <w:tcW w:w="1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Style w:val="StrongEmphasis"/>
                <w:sz w:val="32"/>
              </w:rPr>
              <w:t>Модифи-</w:t>
              <w:br/>
              <w:t>кации</w:t>
            </w:r>
          </w:p>
        </w:tc>
        <w:tc>
          <w:tcPr>
            <w:tcW w:w="13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Style w:val="StrongEmphasis"/>
                <w:sz w:val="32"/>
              </w:rPr>
              <w:t>Интер-</w:t>
              <w:br/>
              <w:t>фейс</w:t>
              <w:br/>
              <w:t>с DTE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Style w:val="StrongEmphasis"/>
                <w:sz w:val="32"/>
              </w:rPr>
              <w:t>Конструктив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Style w:val="StrongEmphasis"/>
                <w:sz w:val="32"/>
              </w:rPr>
              <w:t>Стык</w:t>
              <w:br/>
              <w:t>75</w:t>
              <w:br/>
              <w:t>Ом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Style w:val="StrongEmphasis"/>
                <w:sz w:val="32"/>
              </w:rPr>
              <w:t>Допус-</w:t>
              <w:br/>
              <w:t>тимое</w:t>
              <w:br/>
              <w:t>затуха-</w:t>
              <w:br/>
              <w:t>ние,</w:t>
              <w:br/>
              <w:t>Дб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Style w:val="StrongEmphasis"/>
                <w:sz w:val="32"/>
              </w:rPr>
              <w:t>Центр.</w:t>
              <w:br/>
              <w:t>гене-</w:t>
              <w:br/>
              <w:t>ратор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ип</w:t>
            </w:r>
          </w:p>
        </w:tc>
        <w:tc>
          <w:tcPr>
            <w:tcW w:w="14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абариты,</w:t>
              <w:br/>
              <w:t>мм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-2Б-AC9</w:t>
            </w:r>
          </w:p>
        </w:tc>
        <w:tc>
          <w:tcPr>
            <w:tcW w:w="134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thernet</w:t>
              <w:br/>
              <w:t>10Base-T</w:t>
            </w:r>
          </w:p>
        </w:tc>
        <w:tc>
          <w:tcPr>
            <w:tcW w:w="14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ст.</w:t>
            </w:r>
          </w:p>
        </w:tc>
        <w:tc>
          <w:tcPr>
            <w:tcW w:w="14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x115x4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сть*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–</w:t>
            </w:r>
          </w:p>
        </w:tc>
      </w:tr>
      <w:tr>
        <w:trPr/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-2БK-AC9</w:t>
            </w:r>
          </w:p>
        </w:tc>
        <w:tc>
          <w:tcPr>
            <w:tcW w:w="13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нстр.</w:t>
            </w:r>
          </w:p>
        </w:tc>
        <w:tc>
          <w:tcPr>
            <w:tcW w:w="14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0x100x2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сть*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–</w:t>
            </w:r>
          </w:p>
        </w:tc>
      </w:tr>
      <w:tr>
        <w:trPr/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-2Б-DC24</w:t>
            </w:r>
          </w:p>
        </w:tc>
        <w:tc>
          <w:tcPr>
            <w:tcW w:w="13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ст.</w:t>
            </w:r>
          </w:p>
        </w:tc>
        <w:tc>
          <w:tcPr>
            <w:tcW w:w="14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x115x4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сть*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–</w:t>
            </w:r>
          </w:p>
        </w:tc>
      </w:tr>
      <w:tr>
        <w:trPr/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-2БK-DC24</w:t>
            </w:r>
          </w:p>
        </w:tc>
        <w:tc>
          <w:tcPr>
            <w:tcW w:w="13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нстр.</w:t>
            </w:r>
          </w:p>
        </w:tc>
        <w:tc>
          <w:tcPr>
            <w:tcW w:w="14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0x100x2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сть*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–</w:t>
            </w:r>
          </w:p>
        </w:tc>
      </w:tr>
      <w:tr>
        <w:trPr/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-2Б-DC60</w:t>
            </w:r>
          </w:p>
        </w:tc>
        <w:tc>
          <w:tcPr>
            <w:tcW w:w="13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ст.</w:t>
            </w:r>
          </w:p>
        </w:tc>
        <w:tc>
          <w:tcPr>
            <w:tcW w:w="14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240x115x4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сть*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–</w:t>
            </w:r>
          </w:p>
        </w:tc>
      </w:tr>
      <w:tr>
        <w:trPr/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-2БK-DC60</w:t>
            </w:r>
          </w:p>
        </w:tc>
        <w:tc>
          <w:tcPr>
            <w:tcW w:w="13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нстр.</w:t>
            </w:r>
          </w:p>
        </w:tc>
        <w:tc>
          <w:tcPr>
            <w:tcW w:w="14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0x100x2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сть*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–</w:t>
            </w:r>
          </w:p>
        </w:tc>
      </w:tr>
      <w:tr>
        <w:trPr/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-2Д-AC9</w:t>
            </w:r>
          </w:p>
        </w:tc>
        <w:tc>
          <w:tcPr>
            <w:tcW w:w="134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ПИ-2</w:t>
            </w:r>
          </w:p>
        </w:tc>
        <w:tc>
          <w:tcPr>
            <w:tcW w:w="14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ст.</w:t>
            </w:r>
          </w:p>
        </w:tc>
        <w:tc>
          <w:tcPr>
            <w:tcW w:w="14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x115x4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сть*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–</w:t>
            </w:r>
          </w:p>
        </w:tc>
      </w:tr>
      <w:tr>
        <w:trPr/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-2K-AC9</w:t>
            </w:r>
          </w:p>
        </w:tc>
        <w:tc>
          <w:tcPr>
            <w:tcW w:w="13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нстр.</w:t>
            </w:r>
          </w:p>
        </w:tc>
        <w:tc>
          <w:tcPr>
            <w:tcW w:w="14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0x100x2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сть*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–</w:t>
            </w:r>
          </w:p>
        </w:tc>
      </w:tr>
      <w:tr>
        <w:trPr/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-2Д-DC24</w:t>
            </w:r>
          </w:p>
        </w:tc>
        <w:tc>
          <w:tcPr>
            <w:tcW w:w="13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ст.</w:t>
            </w:r>
          </w:p>
        </w:tc>
        <w:tc>
          <w:tcPr>
            <w:tcW w:w="14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x115x4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сть*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–</w:t>
            </w:r>
          </w:p>
        </w:tc>
      </w:tr>
      <w:tr>
        <w:trPr/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-2K-DC24</w:t>
            </w:r>
          </w:p>
        </w:tc>
        <w:tc>
          <w:tcPr>
            <w:tcW w:w="13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нстр.</w:t>
            </w:r>
          </w:p>
        </w:tc>
        <w:tc>
          <w:tcPr>
            <w:tcW w:w="14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0x100x2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сть*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–</w:t>
            </w:r>
          </w:p>
        </w:tc>
      </w:tr>
      <w:tr>
        <w:trPr/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-2Д-DC60</w:t>
            </w:r>
          </w:p>
        </w:tc>
        <w:tc>
          <w:tcPr>
            <w:tcW w:w="13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ст.</w:t>
            </w:r>
          </w:p>
        </w:tc>
        <w:tc>
          <w:tcPr>
            <w:tcW w:w="14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240x115x4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сть*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–</w:t>
            </w:r>
          </w:p>
        </w:tc>
      </w:tr>
      <w:tr>
        <w:trPr/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-2K-DC60</w:t>
            </w:r>
          </w:p>
        </w:tc>
        <w:tc>
          <w:tcPr>
            <w:tcW w:w="13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нстр.</w:t>
            </w:r>
          </w:p>
        </w:tc>
        <w:tc>
          <w:tcPr>
            <w:tcW w:w="14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0x100x2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сть*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ЛІ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Інструкції по системі передачі та модемах, де описуєтьс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>їх функціональне призначення та параметр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uk-UA"/>
        </w:rPr>
        <w:t xml:space="preserve">Допоміжна інформація – </w:t>
      </w:r>
      <w:r>
        <w:rPr>
          <w:b/>
        </w:rPr>
        <w:t>web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TimesNewRomanPS-ItalicMT">
    <w:altName w:val="Times New Roman"/>
    <w:charset w:val="cc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00"/>
      <w:ind w:right="-1" w:hanging="0"/>
      <w:jc w:val="center"/>
    </w:pPr>
    <w:rPr>
      <w:b/>
      <w:sz w:val="68"/>
      <w:szCs w:val="20"/>
      <w:u w:val="single"/>
      <w:lang w:val="ru-RU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72"/>
      <w:szCs w:val="20"/>
      <w:u w:val="single"/>
      <w:lang w:val="ru-RU"/>
    </w:rPr>
  </w:style>
  <w:style w:type="paragraph" w:styleId="Style12">
    <w:name w:val="Цитата"/>
    <w:basedOn w:val="Normal"/>
    <w:qFormat/>
    <w:pPr>
      <w:ind w:left="-426" w:right="-1" w:hanging="0"/>
      <w:jc w:val="both"/>
    </w:pPr>
    <w:rPr>
      <w:rFonts w:ascii="Bookman Old Style" w:hAnsi="Bookman Old Style" w:cs="Bookman Old Style"/>
      <w:szCs w:val="20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3">
    <w:name w:val="Основной текст 3"/>
    <w:basedOn w:val="Normal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olbar2.globalwebsearch.com/cgi-bin//ezlclk.fcgi?id=23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39:00Z</dcterms:created>
  <dc:creator>Lena</dc:creator>
  <dc:description/>
  <dc:language>en-US</dc:language>
  <cp:lastModifiedBy>anatoliy</cp:lastModifiedBy>
  <dcterms:modified xsi:type="dcterms:W3CDTF">2005-02-15T15:34:00Z</dcterms:modified>
  <cp:revision>3</cp:revision>
  <dc:subject/>
  <dc:title>Вторичная цифровая система передачи ИКМ-120-4/5</dc:title>
</cp:coreProperties>
</file>